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2"/>
          <w:szCs w:val="5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u w:val="single"/>
        </w:rPr>
        <w:t>DmCross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2"/>
          <w:szCs w:val="5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I'd just like to say this level has a expansion coming up but my friends said to let the first and second part of it now as a demo kind a th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Author :Mike Hermet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deal number of players :16-20 for total mayhem ,or just 10 for so ,so 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ew textures :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Harzards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well i hope you enjoy ,this is my first map with portals.Have fun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