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Westminster" w:hAnsi="Westminster" w:eastAsia="Westminster" w:cs="Westminster"/>
          <w:lang w:val="en-GB"/>
        </w:rPr>
      </w:pPr>
      <w:r>
        <w:rPr>
          <w:rFonts w:eastAsia="Westminster" w:cs="Westminster" w:ascii="Westminster" w:hAnsi="Westminster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Westminster" w:cs="Westminster" w:ascii="Westminster" w:hAnsi="Westminster"/>
          <w:color w:val="008000"/>
          <w:sz w:val="72"/>
          <w:szCs w:val="72"/>
          <w:u w:val="single"/>
          <w:lang w:val="en-GB"/>
        </w:rPr>
        <w:t>DM-Urban Egypt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tabs>
          <w:tab w:val="clear" w:pos="720"/>
          <w:tab w:val="left" w:pos="2130" w:leader="none"/>
          <w:tab w:val="left" w:pos="2414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itle                               : Urban Egypt</w:t>
      </w:r>
    </w:p>
    <w:p>
      <w:pPr>
        <w:pStyle w:val="Normal"/>
        <w:tabs>
          <w:tab w:val="clear" w:pos="720"/>
          <w:tab w:val="left" w:pos="2130" w:leader="none"/>
          <w:tab w:val="left" w:pos="2414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Release Date                 : April 30th, 2000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ilename                          : DM-000UrbanEgypt.zip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uthor                              : Devil Monkey (Sam Capps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mail Address                   : Devil_monkey@hotmail.co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ther maps by author        : Non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--- Play Information --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Game                                : Unreal Tournament - D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Level Name                       : Urban Egypt</w:t>
      </w:r>
    </w:p>
    <w:p>
      <w:pPr>
        <w:pStyle w:val="Normal"/>
        <w:tabs>
          <w:tab w:val="clear" w:pos="720"/>
          <w:tab w:val="left" w:pos="1988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Single Player          </w:t>
        <w:tab/>
        <w:t xml:space="preserve"> : No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Cooperative             </w:t>
        <w:tab/>
        <w:t>: No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Deathmatch              </w:t>
        <w:tab/>
        <w:t>: 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ark Match                               : No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ot support                                 : 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ifficulty Settings                        : No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New Sounds                                   : No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New Graphics                                   : No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Known bugs                                      : Non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--- Construction --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ditor(s) used               : UnrealE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ase                                 : New level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nstruction Time           : 3 day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-----------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Unzip the the files and place them into your maps directory under the unreal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irectory. Type in "open &lt;mapname&gt;" to run the map. Alternatively, double-clic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 map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pyright / Permission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is level is copyrighted by Sam Capps 2000.  ©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is level is not supported by Legend Entertainment or Epic Game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uthors may use this level as a base to build additional levels, just make sur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you give me credit and tell me where I can download it.  I'd love to see it!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You are NOT allowed to commercially exploit this level, i.e. put it on a C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r any other electronic medium that is sold for money  without my explicit permission!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You MAY distribute this map through any electronic network (internet,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IDO, local BBS etc.), provided you include this file and leave the archiv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nt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Westminster">
    <w:charset w:val="01"/>
    <w:family w:val="decorative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