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b/>
          <w:b/>
          <w:bCs/>
          <w:color w:val="000000"/>
        </w:rPr>
      </w:pPr>
      <w:r>
        <w:rPr>
          <w:rFonts w:eastAsia="Verdana" w:cs="Verdana" w:ascii="Verdana" w:hAnsi="Verdana"/>
          <w:b/>
          <w:bCs/>
          <w:color w:val="000000"/>
        </w:rPr>
        <w:br/>
        <w:br/>
        <w:t>================================================================</w:t>
        <w:br/>
        <w:t>Title : DM-Valley_of_Kings</w:t>
        <w:br/>
        <w:t>Version : 1.0</w:t>
        <w:br/>
        <w:t>Release Date : 04-02-2000</w:t>
        <w:br/>
        <w:t>Filename : DM-Valley_of_Kings.unr</w:t>
        <w:br/>
        <w:t>Author(s) : James E Parks (Ratfoot)</w:t>
        <w:br/>
        <w:t>Email Address : x456@earthlink.net</w:t>
        <w:br/>
        <w:t>Web Page : http://www.actionxtreme.com/ratfoot</w:t>
        <w:br/>
        <w:t xml:space="preserve">Description : Egypt themed death match map. You are in the Valley of Kings. A piramid dominates the court yard. Go to the top and get in the beam. It will carry you up and into a tube. There you will get super health, shield belt, inviso, ect. Then you appear inside of the pyramid. If you make your way back out, go through the gateway. You will find a nice pond with a water fall. Inside the temple you get a weapon. If you want to get on top of the temple get the jump boots and the translocator. Run up to the temple, jump up, then throw a translocator on top. </w:t>
      </w:r>
    </w:p>
    <w:p>
      <w:pPr>
        <w:pStyle w:val="Normal"/>
        <w:rPr>
          <w:rFonts w:ascii="Verdana" w:hAnsi="Verdana" w:eastAsia="Verdana" w:cs="Verdana"/>
          <w:b/>
          <w:b/>
          <w:bCs/>
          <w:color w:val="000000"/>
        </w:rPr>
      </w:pPr>
      <w:r>
        <w:rPr>
          <w:rFonts w:eastAsia="Verdana" w:cs="Verdana" w:ascii="Verdana" w:hAnsi="Verdana"/>
          <w:b/>
          <w:bCs/>
          <w:color w:val="000000"/>
        </w:rPr>
        <w:t>Have fun, good luck, and KEEP ON FRAGGEN.</w:t>
      </w:r>
    </w:p>
    <w:p>
      <w:pPr>
        <w:pStyle w:val="Normal"/>
        <w:rPr>
          <w:rFonts w:ascii="Verdana" w:hAnsi="Verdana" w:eastAsia="Verdana" w:cs="Verdana"/>
          <w:b/>
          <w:b/>
          <w:bCs/>
          <w:color w:val="000000"/>
        </w:rPr>
      </w:pPr>
      <w:r>
        <w:rPr>
          <w:rFonts w:eastAsia="Verdana" w:cs="Verdana" w:ascii="Verdana" w:hAnsi="Verdana"/>
          <w:b/>
          <w:bCs/>
          <w:color w:val="000000"/>
        </w:rPr>
        <w:br/>
        <w:br/>
        <w:t>Other levels by author : DmDeath Temple, DmMaledict, DmHeaven&amp;Hell, Prison of Id, CTF-Slum_Lord</w:t>
        <w:br/>
        <w:t>Additional Credits to : All who playtested it with me and put up with bad pings.</w:t>
        <w:br/>
        <w:br/>
        <w:t>================================================================</w:t>
        <w:br/>
        <w:t>--- Play Information ---</w:t>
        <w:br/>
        <w:t>Game : UT</w:t>
        <w:br/>
        <w:t>Level Name : DM-Valley_of_Kings</w:t>
        <w:br/>
        <w:t>Single Player : no</w:t>
        <w:br/>
        <w:t>Cooperative : no</w:t>
        <w:br/>
        <w:t>Deathmatch : yes</w:t>
        <w:br/>
        <w:t>Dark Match : no</w:t>
      </w:r>
    </w:p>
    <w:p>
      <w:pPr>
        <w:pStyle w:val="Normal"/>
        <w:rPr>
          <w:rFonts w:ascii="Times New Roman" w:hAnsi="Times New Roman" w:eastAsia="Times New Roman" w:cs="Times New Roman"/>
          <w:color w:val="000000"/>
        </w:rPr>
      </w:pPr>
      <w:r>
        <w:rPr>
          <w:rFonts w:eastAsia="Verdana" w:cs="Verdana" w:ascii="Verdana" w:hAnsi="Verdana"/>
          <w:b/>
          <w:bCs/>
          <w:color w:val="000000"/>
        </w:rPr>
        <w:t>Capture the Flag : no</w:t>
        <w:br/>
        <w:t>Difficulty Settings : no</w:t>
        <w:br/>
        <w:t>New Sounds : no</w:t>
        <w:br/>
        <w:t>New Graphics : no</w:t>
        <w:br/>
        <w:t>NewUnrealScript : no</w:t>
        <w:br/>
        <w:t>External DLLs : no</w:t>
        <w:br/>
        <w:t>Known bugs : If you can find any let me know.</w:t>
        <w:br/>
        <w:br/>
        <w:t>--- Construction ---</w:t>
        <w:br/>
        <w:t>Editor(s) used : UnrealEd</w:t>
        <w:br/>
        <w:t>Base : none</w:t>
        <w:br/>
        <w:t>Construction Time : 50 Hours</w:t>
        <w:br/>
        <w:br/>
        <w:br/>
        <w:t>Installation</w:t>
        <w:br/>
        <w:t>------------</w:t>
        <w:br/>
        <w:t>copy/unzip into your maps directory.</w:t>
        <w:br/>
        <w:br/>
        <w:br/>
        <w:t>Copyright / Permissions</w:t>
        <w:br/>
        <w:t>-----------------------</w:t>
        <w:br/>
        <w:t>This level is copyrighted by James E Parks (Ratfoot) 2000.</w:t>
        <w:br/>
        <w:br/>
        <w:t>Authors may not NOT use this level as a base to build additional levels.</w:t>
        <w:br/>
        <w:br/>
        <w:t>You are NOT allowed to commercially exploit this level, i.e. put it on a CD</w:t>
        <w:br/>
        <w:t>or any other electronic medium that is sold for money without my explicit</w:t>
        <w:br/>
        <w:t>permission!</w:t>
        <w:br/>
        <w:br/>
        <w:t>You MAY distribute this level through any electronic network (internet,</w:t>
        <w:br/>
        <w:t>FIDO, local BBS etc.), provided you include this file and leave the archive</w:t>
        <w:br/>
        <w:t>intact.</w:t>
        <w:br/>
        <w:br/>
        <w:t>----------------------</w:t>
        <w:br/>
        <w:t>UNREAL (c)1998 Epic Megagames, Inc. All Rights Reserved. Distributed by</w:t>
        <w:br/>
        <w:t>GT Interactive Software, Inc. under license. UNREAL and the UNREAL logo are</w:t>
        <w:br/>
        <w:t>registered trademarks of Epic Megagames, Inc. All other trademarks and trade</w:t>
        <w:br/>
        <w:t>names are properties of their respective owners.</w:t>
      </w:r>
    </w:p>
    <w:p>
      <w:pPr>
        <w:pStyle w:val="Normal"/>
        <w:rPr>
          <w:rFonts w:ascii="Times New Roman" w:hAnsi="Times New Roman" w:eastAsia="Times New Roman" w:cs="Times New Roman"/>
          <w:color w:val="000000"/>
        </w:rPr>
      </w:pPr>
      <w:r>
        <w:rPr>
          <w:rFonts w:eastAsia="Times New Roman" w:cs="Times New Roman"/>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