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 the Message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Registration is not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 available to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&amp;H fee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he authors.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DME.TX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