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9642369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07817353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0110424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8281430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78088552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0438506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03528770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502498675"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05556620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6808444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86613085"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68991725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618420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32787573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5863138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5362575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53248499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3314579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426145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2617342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