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attempt at building a wad file for DOOM.  I hope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ny comments to rick 76637,2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let me know whether you like it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Richard Cha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