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DIFF 1.00             Copyright (c)  1993  Morten Grouleff            13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Index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What are they good for?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DISCLAIMER and RESTRICTIONS on the use of BDIFF/BUPDAT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How to use BDIFF/BUPDATE.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Files in this package.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Who-am-I (And where to direct BUG-reports)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IFF 1.00             Copyright (c)  1993  Morten Grouleff            13-Feb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 1 ----</w:t>
      </w:r>
    </w:p>
    <w:p>
      <w:pPr>
        <w:pStyle w:val="PreformattedText"/>
        <w:bidi w:val="0"/>
        <w:jc w:val="left"/>
        <w:rPr/>
      </w:pPr>
      <w:r>
        <w:rPr/>
        <w:t>(1) What is it good f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esigned for people who make and transmit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that change over time. The sender uses BDIFF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[erence]-file, then transmits it to the reciever. He uses B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new file from the old-file and the dif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situations, where BDIFF/BUPDATE may be usefu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ze. The diff-file is smaller than the new-file, if the old-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-file has just a few percent of their bytes in comm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fety on public networks. You may spread the diff-file publicly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f little use without the previous version. This means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 get the first version safely transmitted, for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ersonal delivery, you need'nt worry about people pick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diff-files on the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lders-only. You've just finished your best program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been tested well, but when the first copies are sold,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o report errors anyway. You correct the error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get the new version out to all your registered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you wish to insure that only holders of the original v1.00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one. You use BDIFF, and the send all your us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-file and BUPDA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areware-registered-verison. Shareware programs often h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buy-me-feature, like a startup-delay, that is remo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. For you, as a SW-developer, it may be usefu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ship the whole software-package to your registrees,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diff-file, removing the buy-me-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DISCLAIMER and RESTRICTIONS on the use of BDIFF/B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may be used freely, for any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change thes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charge any fee what-so-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programs, nor for distributing them. I i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give your friends a copy. You should always distribu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package as one archive. If your use of BDIFF/B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you a lot of money, please consider sending me a littl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DISCLAIMER. ---- I do not garanti that these programs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your system. Nor that they are of any use to any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eleased "as-is" and should you choose to use th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sponsible for whatever happ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IFF 1.00             Copyright (c)  1993  Morten Grouleff            13-Feb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 2 ----</w:t>
      </w:r>
    </w:p>
    <w:p>
      <w:pPr>
        <w:pStyle w:val="PreformattedText"/>
        <w:bidi w:val="0"/>
        <w:jc w:val="left"/>
        <w:rPr/>
      </w:pPr>
      <w:r>
        <w:rPr/>
        <w:t>(3) How to use.</w:t>
      </w:r>
    </w:p>
    <w:p>
      <w:pPr>
        <w:pStyle w:val="PreformattedText"/>
        <w:bidi w:val="0"/>
        <w:jc w:val="left"/>
        <w:rPr/>
      </w:pPr>
      <w:r>
        <w:rPr/>
        <w:t>--------BDIFF</w:t>
      </w:r>
    </w:p>
    <w:p>
      <w:pPr>
        <w:pStyle w:val="PreformattedText"/>
        <w:bidi w:val="0"/>
        <w:jc w:val="left"/>
        <w:rPr/>
      </w:pPr>
      <w:r>
        <w:rPr/>
        <w:t>Typing BDIFF at the dos-prompt giv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bdiff &lt;old-file&gt; &lt;new-file&gt; &lt;diff-file&gt; [-option] [-option]..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Options:</w:t>
      </w:r>
    </w:p>
    <w:p>
      <w:pPr>
        <w:pStyle w:val="PreformattedText"/>
        <w:bidi w:val="0"/>
        <w:jc w:val="left"/>
        <w:rPr/>
      </w:pPr>
      <w:r>
        <w:rPr/>
        <w:t>|    -y???   Length of sync-block.</w:t>
      </w:r>
    </w:p>
    <w:p>
      <w:pPr>
        <w:pStyle w:val="PreformattedText"/>
        <w:bidi w:val="0"/>
        <w:jc w:val="left"/>
        <w:rPr/>
      </w:pPr>
      <w:r>
        <w:rPr/>
        <w:t>|    -s???   Amount of bytes to skip when searching for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ld-file&gt;  Is the name of the previous released version of your file.</w:t>
      </w:r>
    </w:p>
    <w:p>
      <w:pPr>
        <w:pStyle w:val="PreformattedText"/>
        <w:bidi w:val="0"/>
        <w:jc w:val="left"/>
        <w:rPr/>
      </w:pPr>
      <w:r>
        <w:rPr/>
        <w:t>&lt;new-file&gt;  Is the newly developed version of your file.</w:t>
      </w:r>
    </w:p>
    <w:p>
      <w:pPr>
        <w:pStyle w:val="PreformattedText"/>
        <w:bidi w:val="0"/>
        <w:jc w:val="left"/>
        <w:rPr/>
      </w:pPr>
      <w:r>
        <w:rPr/>
        <w:t>&lt;diff-file&gt; The difference-file created by the B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y???   BDIFF searches for patterns in the files, that are a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??? is the number of sequential bytes to be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DIFF to consider the patterns in the files a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t too low or very high may give a sligtly bigger diff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g number tends to slow BDIFF down a bit, but not mu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is 128.</w:t>
      </w:r>
    </w:p>
    <w:p>
      <w:pPr>
        <w:pStyle w:val="PreformattedText"/>
        <w:bidi w:val="0"/>
        <w:jc w:val="left"/>
        <w:rPr/>
      </w:pPr>
      <w:r>
        <w:rPr/>
        <w:t>-s???   When BDIFF finds a difference between the to files, it sta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next matching pattern in the files. it skips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 bytes for each total scan of the rest of the new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e a very small number, like 1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diff-file, but it may take a LONG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is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errormessages:</w:t>
      </w:r>
    </w:p>
    <w:p>
      <w:pPr>
        <w:pStyle w:val="PreformattedText"/>
        <w:bidi w:val="0"/>
        <w:jc w:val="left"/>
        <w:rPr/>
      </w:pPr>
      <w:r>
        <w:rPr/>
        <w:t>"Error opening fil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&lt;old-file&gt; or &lt;new-file&gt; failed in call to DOS-open.</w:t>
      </w:r>
    </w:p>
    <w:p>
      <w:pPr>
        <w:pStyle w:val="PreformattedText"/>
        <w:bidi w:val="0"/>
        <w:jc w:val="left"/>
        <w:rPr/>
      </w:pPr>
      <w:r>
        <w:rPr/>
        <w:t>"Not enough memory available for this program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FF requires 192Kb of free Base-memory to run. DOS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less.</w:t>
      </w:r>
    </w:p>
    <w:p>
      <w:pPr>
        <w:pStyle w:val="PreformattedText"/>
        <w:bidi w:val="0"/>
        <w:jc w:val="left"/>
        <w:rPr/>
      </w:pPr>
      <w:r>
        <w:rPr/>
        <w:t>"Number must be decimal in the range 1..9999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following in the options must be in this range.</w:t>
      </w:r>
    </w:p>
    <w:p>
      <w:pPr>
        <w:pStyle w:val="PreformattedText"/>
        <w:bidi w:val="0"/>
        <w:jc w:val="left"/>
        <w:rPr/>
      </w:pPr>
      <w:r>
        <w:rPr/>
        <w:t>"Unknown option in commnand-lin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har on the line, following the filenames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ne of the ones I've defined....</w:t>
      </w:r>
    </w:p>
    <w:p>
      <w:pPr>
        <w:pStyle w:val="PreformattedText"/>
        <w:bidi w:val="0"/>
        <w:jc w:val="left"/>
        <w:rPr/>
      </w:pPr>
      <w:r>
        <w:rPr/>
        <w:t>"The diff-file exist! Delete or rename it before running BDIFF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made a serious mistake a few times, I've us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ting to change the name of the diff-fil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ff'ing" several files in a row. Then sen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-files half way round the world, only to rec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ain from the reciever, that somethings mi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IFF 1.00             Copyright (c)  1993  Morten Grouleff            13-Feb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 3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BUPDATE</w:t>
      </w:r>
    </w:p>
    <w:p>
      <w:pPr>
        <w:pStyle w:val="PreformattedText"/>
        <w:bidi w:val="0"/>
        <w:jc w:val="left"/>
        <w:rPr/>
      </w:pPr>
      <w:r>
        <w:rPr/>
        <w:t>Typing BUPDATE at the dos-prompt giv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bupdate &lt;old-file&gt; &lt;new-file&gt; &lt;diff-file&gt;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Options:</w:t>
      </w:r>
    </w:p>
    <w:p>
      <w:pPr>
        <w:pStyle w:val="PreformattedText"/>
        <w:bidi w:val="0"/>
        <w:jc w:val="left"/>
        <w:rPr/>
      </w:pPr>
      <w:r>
        <w:rPr/>
        <w:t>|    -s      Be silent. Supress progress-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ld-file&gt;  Is the name of the previous released version of your file.</w:t>
      </w:r>
    </w:p>
    <w:p>
      <w:pPr>
        <w:pStyle w:val="PreformattedText"/>
        <w:bidi w:val="0"/>
        <w:jc w:val="left"/>
        <w:rPr/>
      </w:pPr>
      <w:r>
        <w:rPr/>
        <w:t>&lt;new-file&gt;  Is the newly developed version of your file.</w:t>
      </w:r>
    </w:p>
    <w:p>
      <w:pPr>
        <w:pStyle w:val="PreformattedText"/>
        <w:bidi w:val="0"/>
        <w:jc w:val="left"/>
        <w:rPr/>
      </w:pPr>
      <w:r>
        <w:rPr/>
        <w:t>&lt;diff-file&gt; The difference-file created by the B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s      Only show error-messages. Usefull for use from batch-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e unexperienced users, that might confused by all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errormessages:</w:t>
      </w:r>
    </w:p>
    <w:p>
      <w:pPr>
        <w:pStyle w:val="PreformattedText"/>
        <w:bidi w:val="0"/>
        <w:jc w:val="left"/>
        <w:rPr/>
      </w:pPr>
      <w:r>
        <w:rPr/>
        <w:t>"Error opening fil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&lt;old-file&gt; or &lt;new-file&gt; failed in call to DOS-open.</w:t>
      </w:r>
    </w:p>
    <w:p>
      <w:pPr>
        <w:pStyle w:val="PreformattedText"/>
        <w:bidi w:val="0"/>
        <w:jc w:val="left"/>
        <w:rPr/>
      </w:pPr>
      <w:r>
        <w:rPr/>
        <w:t>"Not enough memory available for this program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FF requires 192Kb of free Base-memory to run. DOS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less.</w:t>
      </w:r>
    </w:p>
    <w:p>
      <w:pPr>
        <w:pStyle w:val="PreformattedText"/>
        <w:bidi w:val="0"/>
        <w:jc w:val="left"/>
        <w:rPr/>
      </w:pPr>
      <w:r>
        <w:rPr/>
        <w:t>"Unknown option in commnand-lin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har on the line, following the filenames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ne of the ones I've defined....</w:t>
      </w:r>
    </w:p>
    <w:p>
      <w:pPr>
        <w:pStyle w:val="PreformattedText"/>
        <w:bidi w:val="0"/>
        <w:jc w:val="left"/>
        <w:rPr/>
      </w:pPr>
      <w:r>
        <w:rPr/>
        <w:t>"The &lt;new-file&gt; exist! &lt;old-file&gt; and &lt;new-file&gt; MUST be differen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the resulting &lt;new-file&gt; should have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xisting old one. But the program requires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files are different, as it starts writing the &lt;new-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started. And it doesn't stop re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ld-file&gt; and &lt;diff-file&gt; until the program stops.</w:t>
      </w:r>
    </w:p>
    <w:p>
      <w:pPr>
        <w:pStyle w:val="PreformattedText"/>
        <w:bidi w:val="0"/>
        <w:jc w:val="left"/>
        <w:rPr/>
      </w:pPr>
      <w:r>
        <w:rPr/>
        <w:t>"Error in DiffFile!      NewFile not correct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you have given a non-diff-file as argumen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bug in BDIFF/BUPDATE. Please verify, that i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ff-file. If it still doesn't work, Email me about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e a screendump of the result, and, if possi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fai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Files in this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... You should have them all by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ff   .exe    ;Create diff-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pdate .exe    ;Get original from fill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ff   .doc    ;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.doc    ;Changes to the packag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Who-am-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n touch with me, the programmer of BDIFF/BUPDATE, 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ail prefer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il-mail:     Morten Groul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objergvej 58,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K-8220 Brab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-Email:   grouleff@daimi.aau.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   (+45) 86 24 10 3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