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WET 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WETWRKD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Zen Psyc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mb Address     : sychosis@us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I discovered my inner child while playing DO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        : WET W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've lost contact with a small science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d on the moon delta 9. UAC long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dicates an enemy presence, the hell spaw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ecorated and HQ doesn't like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one really likes you much, so we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 in alone, poorly armed, with no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what so ever. If you survive we'll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nd pick you up sooner or la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'll be drinking beer and pissing on your g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Lu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and Level #     : E1M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 2-4 Player  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Ramblings          : I've designed this level to be quite challe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Single Player mode. Skill Level 4 is a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st (to my liking) so if its too rough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o down to Level 2 or 3. If you plan to Death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n this level you would be wise to ru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layer first. Its a bit large for two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ches unless your both familiar with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y and run this level first without DMLIT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textures were chosen for their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lower light levels". That does not mean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kness freak, on the contrary I avoi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emely dark areas. So please try it first w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as you won't see some of the better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ime              : A chunk of my lifetime, enjoy 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eu v5.21 /GO32 and BSP v1.2x (I use only the b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e need to alter my work just have the courtesy to renam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agination human leech that you are, I would prefer not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, thank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 may be distributed in any electronic format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WAD and include this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ftp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NEXUS6 (713)398-9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