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itle                   : DEATH BALL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ilename                : DEATH.WA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uthor                  : Paul Penningt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mail Address           : q9110419@helios.usq.edu.au  (only till end '9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isc. Author Info       : Good Gods!  Ummm.  I've done lotsa other wa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Like, HIGHER, HARVEST, ONE...  I'm sure there'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more, but i can't think of em.  Anyway check '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out Broth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escription             : Single-player ONLY wad.  Coop just wasn't po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with this WAD.  Or deathmatch.  Sorry..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dditional Credits to   : The people who playtested it.  Like Magnu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strange and silly swede, and Christoph the Re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Nosed motorbike rider, who came up with an ending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to level 2 worthy of legend statu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lay Informatio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Game                    : DOOM I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pisode and Level #     : 1, 2,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ingle Player           : Y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ooperative 2-4 Player  :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eathmatch 2-4 Player   : N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Difficulty Settings     : Yes, skill 4 is </w:t>
      </w:r>
      <w:r>
        <w:rPr>
          <w:rFonts w:eastAsia="Courier New" w:cs="Courier New" w:ascii="Courier New" w:hAnsi="Courier New"/>
          <w:sz w:val="18"/>
          <w:szCs w:val="18"/>
          <w:u w:val="single"/>
        </w:rPr>
        <w:t>bloody</w:t>
      </w:r>
      <w:r>
        <w:rPr>
          <w:rFonts w:eastAsia="Courier New" w:cs="Courier New" w:ascii="Courier New" w:hAnsi="Courier New"/>
          <w:sz w:val="18"/>
          <w:szCs w:val="18"/>
        </w:rPr>
        <w:t xml:space="preserve"> har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New Sounds              : Yes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New Graphics            : Yes, but only a couple.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New Music               : No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Demos Replaced          : 1/2, make sure you've got ver 1.666 of DOOM2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otherwise the game will exit to DOS when it trie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to play the demo.                                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struction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ase                    : New levels from scrat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ditor(s) used          : DoomCAD 5.1, idbs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Known Bugs              : None, i swea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yright / Permissions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uthors may NOT use this level as a base to build addi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ev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You MAY distribute this WAD, provided you include this file,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 modifications.  You may distribute this file in any electron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ormat (BBS, Diskette, CD, etc) as long as you include this fi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ntac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Where to get this WAD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FTP sites:  ftp.cdrom.com     ftp.idsoftware.com    (Really anywhere tha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keeps a good DOO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archive.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BS number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ther:    I shan't tel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nybody heard the new Queen Albu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6:23:00Z</dcterms:created>
  <dc:creator>Freddie Mercury</dc:creator>
  <dc:description/>
  <dc:language>en-US</dc:language>
  <cp:lastModifiedBy>Freddie Mercury</cp:lastModifiedBy>
  <dcterms:modified xsi:type="dcterms:W3CDTF">1995-10-28T16:23:00Z</dcterms:modified>
  <cp:revision>2</cp:revision>
  <dc:subject/>
  <dc:title>================================================================</dc:title>
</cp:coreProperties>
</file>