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ooM .LMP "Competition" Entry - Please forwar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location is in:  ".../lmps/COMPET-N/DooM/Net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1-NET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1-NET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1-NET1.LMP - Whole Episode on Ultr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ngle-Player ".NET'worked" .LMP -Record'ing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oM Episode One  - Levels 01 thru' 8 - BUT Note That: This 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-Record'ed (via [ "faked?" ] IPX network drivers)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PXSetUp -Nodes 1 -Skill 4 -Warp 1 1 -Recor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MUST* also -PlayDemo it with [ faked ] IPX network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work correctly - It will NOT "DooM -PlayDemo" correct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play this .LMP (load your IPX drivers and)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PXSetUp -Nodes 1 -DevParm -PlayDemo EP1-N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since IPX network drivers can be "faked" - i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load these drivers without being attached to a real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or even having a real .NET card installed in your (home)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HOULD also WORK on any (??) PC (that is capeable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on ;-) by using the (supplied) 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NET.BAT  followed by  EP1-NET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using DooM Version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verted to DooM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PlayDemo with DooM Ver.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-VER19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PlayDemo with Ultimat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add "-File E1M1-REG.W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-UDOO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Using the included PWA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1-REG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 Episode 1 - Knee Deep in the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 Ep.1 Mi.1 - H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 Ep.1 Mi.2 - Nuclea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 Ep.1 Mi.3 - Toxin 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 Ep.1 Mi.4 - Comm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 Ep.1 Mi.5 - Phobo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 Ep.1 Mi.6 - Centr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 Ep.1 Mi.7 - Comput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 Ep.1 Mi.8 - Phobos Anom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s Items Secrets   Health Armour  And  TIME!!  Appr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M1  -     93%  100%  100% !    (107 200) !       2"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M2  -     82%   57%  100% !    (167 171)         3"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M3  -     88%   76%  100% !    (200 200) !       6"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M4  -     75%   24%  100% !    (200 200) !       3"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M5  -     93%   72%  100% !    (108 178)         6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M6  -     66%   38%  100% !    (103  77)         5"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M7  -     82%   52%  100% !    ( 93 200)         6"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M8  -     ??%   ??%  100% !    (200 200) !       2"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Time =   33"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33"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"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TIME =   35" 50   Appr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intended as just a DEMO.-nstration .LMP, I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out a simple (?) automatic time determining routin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NET -Record'ed .LMP's" ;-) Details L8R... - So,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at this, or any other (lame? ;-) submitted .NET -Record'ed 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IF there are m/any more submitted ? ;-( ) ] ... You Can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.. On "-DevParm -PlayDemo"-ing any .NET -Record'ed .LMP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1" function key (just after the final "boom") on each "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also at the very beginning of each level - Thi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whole pile of DOOM??.PCX files, with "Times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termin the "time taken" to complete each level..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? ;-) problem with this method is that the actual tim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ach of the status screens will also be included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s on the .PCX files - Solution - Knock off 13 seconds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UP to the nearest 5 seconds... that's close enoug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- Now I've taken another look at another Record'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op-watch - Some of those "calculated" times were rather hi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LV06 (it's more like 4:25), LV07 (at about 2:35) and LV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made that 5:15) And more-over a time of 26:44 plus 10 "wait"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 least 20 seconds gives a time just over 30:00, whereas Lm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Total Playing time of just 27:34 - Hmm... Maybe this "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 little more thought, but at least it would be Consista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, DooM &amp; II "plays" at different "speeds", on diffe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omputers ? Would anyone like to investigate thi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Slow - But Goo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yet another .NET -Record'ed DEMO.-nstration .LMP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ffort to encourage a few more Multi-Player .NET Record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I'd make yet another Single-Player .NET'worked .L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of DooM Episode One - My "aims" were to do at lea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in the EP1-NET3.LMP... [ I'd noticed that each mi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with 100% secrets and THAT (since the times are not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suitable aim to go for (though I'd also try to go as fas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or at least as fast as was done in that one ;-) and so, ]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s would seem to be a worthwhile aim to go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- I had descided to kill ALL of the monsters on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ick up ALL of the items. These clearly show that you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100% kills (as they kill each other) and that getting 100%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tty pointless (none of the helmets are worth getting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% armour takes you up to the maximum) - AND secondly I would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NET-ONLY 200% armour on level 7 (! ;-) and try to comp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pisode with maximum health and armo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I DID IT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high-ligh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1 - Killed the first four former humans with the pistol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ight amount of damage - And the next lot... and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inish with EVERY weapon in Episode One and maximum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2 - I clear the first area, or rather areas, (right up to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) without taking any damage. :-) Next it's just a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for 100% secrets. A couple of nice barrel fragg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at rocket kill at the end... but I had 39 of the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3 - A simple straight forward level on Ultraviolence bu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rdest level on NightMare! [ NO, I can't do it either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pretty healthy most of the way through but I did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getting shot to heck at the end as there is a roo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ealth and armour to come back for behind the yellow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4 - A linear level but also one that is pretty "wide ope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ime - First proper use of rockets. :-) I missed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groups of imps which got in the way lots when I ca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goodies at the end, but I still got 200% 200% 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me why I killed the last lot of monsters... I di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 - I guess they deserved i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5 - Picked off the first load, no problem, with the Shotgu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the usual route... but instead of kill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ing back for the goodies at the end - this looks b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ake them as I find them. Maybe I should have lef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, but 108% 178% wasn't too bad, though I would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up to 200% 200% on the next level... [ Another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n NM! NO, don't ask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6 - I still haven't worked out the trick that prevents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door from closing - Anyway, I take the red key SO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ly. On to grab the blue key and 200% 200% :-) A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et clearance of imps, demons and spectres to ge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(until a pinkoe got in the way). - See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hrough the maze ! I didn't finish this level too we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another neat rocket "clearance" (Did I miss one 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. [ This is one that I CAN complete on NightMare!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have the .LMP - Want ?!?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7 - I didn't complete this one at all well. I missed kill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nsters that really got in the way later on, and I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 killed a couple of times - 29% health, was the low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articular moment was getting badly shot up JUST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additional .NET MegaArmour, outside. Now, if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ed just AFTER I picked it up I would not hav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aim to finish the episode with the maximum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8 - I know that I left the soul sphere until everthing [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able ] was dead but since I carried ALL 200% of my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o the final "room of death", it didn't reall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took it. I Shotgun the demons, Chaingun the spectr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d the two Barons with rockets. :-) I don't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nal monsters got killed... Maybe half 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was written for DooM II but it also applies to Do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'd really like to see are Multi-Player .LMP Recording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sodes Two and Th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Edited from NET1UV01.DOC :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st playing a "Single-Player .NET'worked" session of DooM I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seem like a strange idea - or even a pointless exerci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offer for a significantly different version of the ga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... You get to start the very first level with al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ean ALL) of the weapons available and up for grabs :-)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couple of down-sides to playing the game this way..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chance at picking up each of these weapons -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one particular type of weapon you can't pick anoth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, again :-( However, there's more ammunition lie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up this short-fall :-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ifference (Not shown here ;-) is that if/when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better of you - and you die &lt;sniff&gt; - when you respa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that you did kill, are still dead :-) This way you c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most?) any level, simply by using multiple lives and try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ver, until all of those monsters have been fragged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ies" have been got and all of the (possible) secr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d ;-) You could use this method to "learn" any lev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2000.com is (c) Russell Nelson - and is "free software"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pd.com was ripped out of oldipx.zip @ ocf.unt.edu - R.I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uploaded by Steve Bonds, the author of the IPX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re shouldn't be any problems in distributing the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-Record'ing DooM II "Episode One" in just over 40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ough (for me ;-) Under 40 minutes, I though I'd have a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sub- 30 min. attempt at this same "Episode" using this (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known ;-( ) method of a "Single-Player .NET'worked ses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n't the "best" of my (far, far too) many attemp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best looking one that I managed to complete -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"net" differences between a game using "this method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gular game, and I have my own objectives that I try to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Like finishing the levels pretty much max.-ed out in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ay my little paws on, is one - so, it's not too speedy...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(in less than half the time) if you like, but I'd rather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cord'ing of One/Each of the higher levels using this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better still, using multiple players (but with NO respawing!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n, it's time for 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YOU put together a Crack Team of marines and record a St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ither Episodes Two or Three ?? That is, a complete -Record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hole of an Episode, beginning to end, on -Skill 4,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deaths as possible. If/when a player gets killed - then h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;-) Stays DEAD !! - Until "revived" on the next leve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like being replaced by a "reserve" (living) mar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Hard "Competition" Rule! - 1 of 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ime Taken Can NOT be Clearly Seen - It'll be DISqualifi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ait 10 to 20 Seconds at each and every tally (or text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"Rule" 2 of "1" ;-) Please, - Absolutely NO "PAUSE-ing"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cessive Pausing, any more than 1*3 or 3*1 min Pauses - Auto-DI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a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le" 3 of "1" ;-) ABSOLUTELY NO RESPAWNING! Auto-DISqualific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[ RAL3MAN.ZIP ] E1L2-3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ne Ord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Be careful, don't get killed. If you DO get killed,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spawn" (ie. leave the keyboard alone, DON'T hit the spacebar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e there and leave it to the rest, because you're DEAD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 case you can't work out what DooM parameters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SETUP -Nodes X -Episode Y -Skill 4 -MaxDemo Z -Recor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use both the, "-MaxDemo Z" AND "-Record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is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- will be 2 or 3 (or 4?) or you could use,  "-Warp Y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- is the length of the memory recording buffer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of "1024" will give you a maximum possible -Record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approximately between 30 to 60 minuti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nodes/players invol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" / 128 / "X" * ~15.5 =  ... 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 / 128 / 4  * ~15.5 =  ~31 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 / 128 / 3  * ~15.5 =  ~46 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 / 128 / 2  * ~15.5 =  ~62 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8 / 128 / 3  * ~15.5 =  ~82 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~15.5 comes 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Buffer of:-     128  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1,072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4   Bytes per Ga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,768   Ga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35   Gametic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936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60   Second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15.6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lle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llenge, will be IPXSETUP (Multi-Player) -Record'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II... IPXSETUP -Nodes X [ -Skill 4 ] -Record'ings of DooM 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01-10 (That should be easy enough) OR ANY single lev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(As that is where it begins to get really "tricky!" ;-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ree "Rules" a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start this of with a (lame? ;-) -Record'ing of Levels 01 -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.DOC included in my "NET1UV01.ZIP" for this next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d this .LMP - You could email me, and say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;-) Wid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widlake@r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