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ۻ    �ۻ  ����ۻ  �����ۻ          �����ۻ  �����ۻ  ������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�ۺ ������ۻ ������ۻ        �������ۻ ������ۻ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ۻ �ۺ ������ۺ �ۺ  �ۺ ����ۻ �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 xml:space="preserve">ۺ    �ۺ   </w:t>
      </w:r>
      <w:r>
        <w:rPr/>
        <w:t>1.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��ۻ�ۺ ������ۺ �ۺ  �ۺ</w:t>
      </w:r>
      <w:r>
        <w:rPr/>
        <w:t xml:space="preserve"> ����</w:t>
      </w:r>
      <w:r>
        <w:rPr/>
        <w:t>ͼ �</w:t>
      </w:r>
      <w:r>
        <w:rPr>
          <w:rtl w:val="true"/>
        </w:rPr>
        <w:t>ۺ   �ۺ</w:t>
      </w:r>
      <w:r>
        <w:rPr/>
        <w:t xml:space="preserve"> �����</w:t>
      </w:r>
      <w:r>
        <w:rPr/>
        <w:t>ͼ     �</w:t>
      </w:r>
      <w:r>
        <w:rPr>
          <w:rtl w:val="true"/>
        </w:rPr>
        <w:t>ۺ</w:t>
      </w:r>
      <w:r>
        <w:rPr/>
        <w:t xml:space="preserve">    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ɼ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ɼ        �������ɼ �</w:t>
      </w:r>
      <w:r>
        <w:rPr>
          <w:rtl w:val="true"/>
        </w:rPr>
        <w:t>ۺ         �ۺ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ͼ��ͼ  �ͼ  �ͼ �����ͼ          �����ͼ  �ͼ       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A New Concept in DOOM .WAD Level Design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hat is WADO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Known Limitations &amp; "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uture Additions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hareware--or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hat is WADO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ief, WADOPT (short for WAD optimizer) is a handy tool that concate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merge two DOOM, DOOM II, or Heretic WA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h, what good i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put it this way:  I got the idea for this after I designed a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.  Not long after that I got a hold of DOOM II, and I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good DOOM II level.  I looked at the end product--two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ne had mostly identical resources.  What a waste of space! 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OPT to squish the two levels together.  And it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ay, so it works.  What's it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OPT goes through four processes.  First, it reads the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ADS you specify and builds a new master directory in memory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moves any null entries which some programs create (such as DM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MUSIC, DMAUD, and some others).  Third, it looks for identical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one or more duplicates is found, the extra data is z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 builds the new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ol.  Why should I bot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rule that says you NEED to bother, but if you design WAD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ant to save a little space, this is useful.  For examp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I designed this for by itself is 142084 bytes.  With the DOOM 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 another 142084 bytes, most of which is the same junk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ran it through WADOPT, the merged file is 171356 bytes.  Do the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40% saving of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eat, where can I ge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at this is the doc file for WADOPT, you probabl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eah.  Du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 case you're reading this as a promo, or you've misplaced your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heading off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drom.com/pub/doom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is a guess.  This could be right, or it could b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find out where v1.0 goes, and I'll try to get it righ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it work is a no-brainer.  Find your local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OM&gt; WADOPT MYWAD1.WAD MYWAD2.WAD MYWAD1&amp;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t's the prompt--don't typ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OPT reads "MYWAD1.WAD" and "MYWAD2.WAD" (or whatever your W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) and after a couple seconds (maybe longer if you don't h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!) it produces "MYWAD1&amp;2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ost DOS programs file name case is not important.  You DO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.WAD" on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mall-to-medium size levels can be merged within about 5 secon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measly 386.  As a rule of thumb, time should increase significan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big, simila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from the first specified input file show up in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is program is VERY memory-hungry.  If this becomes a problem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protected mode version.  Right now, the ceiling seems to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(which really isn't all that bad), give or tak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was written with Borland Pascal 7.0, my language of ch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nyone out there in net-land familiar with C++ and TP,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I'd like to have a C++ version so it's portable, but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read the manuals, I still don't quite grasp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rst version is pretty limited, but with a little creativ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around it.  If you have textures in the WAD, put them in on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evel in another.  You could even use it to design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episode as a variation on a theme--same level lay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extures, sector functionality, and linedef triggers. 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and I'll include them in the docs in lat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Known Limitations &amp; "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, the optimizer isn't terribly smart.  It knows wha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are, but it doesn't know about things like P_START, TEXTUR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2, etc.  Future versions will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doesn't verify file names.  If one of the input WADs is inval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ash gracelessly with a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error 002 at xxxx: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pecify the same name for an input WAD and an output WA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 the inpu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.WAD" extention is current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filenames MUST be specified.  If you want to use it to jus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null names, you can kludge it with a little work (for WAD go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Run WADOPT specifying the same WAD for both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Load the output WAD into your favorite bina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 Change the WAD header's count of directory entries to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 Figure out where the first useless entry is, then trunc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.  The directory is at the end, so nothing is lost. 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unc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_start+16*(new_lump_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rging a WADs for different versions may cause a little conf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sites, such as ftp.cdrom.com.  Heck, where do you put a map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for Heretic, DOOM and DOOM II, all at 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merge a Heretic and a DOOM II level with no probl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erge a DOOM I level with a Heretic level, they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evel numbers (sorry, I can't control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a little patience, you can merge three (or more) WADs by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 For three, process the first two WADs, then proces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upu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ing to edit the WAD is likely to cause at least some havoc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ditors may not be able to load it, and just about all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he level(s) you're not editing.  If you try editing a WA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S!!!  I don't have time to experiment with all the edito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so let me know how a merged WAD works with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, if this gets popular, we'll get some WADOPT-awar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'm only sure these levels work with 1.666 or above. 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 if you load it into v1.2 or earlier, and I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reinstalling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uture Additions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dling of graphics indicators (S_START/S_END, P_START/P_EN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file handling/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remove null nod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ipt (response) file for more control over merging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merge more than just two WAD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other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hareware--or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ent almost three straight days working on this thing (mostly 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bad pointers), and I put a lot of effort into making i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Sure, it's rough, and sure, it's not the prettiest, bu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asses the test and is well-accepted.  It passes all my first-cut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gave it a b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not obligated to pay me anything, and I can't guarantee any pe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send me anything, but I certainly wouldn't be against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like non-US currency and have a collection from a few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nt, h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, a little support will let me know my efforts weren't wa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me incentive to keep up support and development (for WADO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OM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about me:  I'm an independent computer consultant with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r money, and far too much free time on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op me a line with suggestions, comments, and what not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ykal@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summer address.  After about 26 August '95 try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@whiplash.pc.cc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want to get a hold of me by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Ear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3 Wil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tsburgh, PA  15236-3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check out "The Marble Maze" (MARBMAZE.ZIP).  It's the first W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released "AS-IS".  All responsibility for any ye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bugs is off my hands if you use this.  At the time of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I guarantee this program is virus free.  After that, all b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  Also not responsible for deleted or damaged files caused by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h, blah, blah, and all the rest of the normal legalese cr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