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767167923"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801742427"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534540381"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717225825"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929764273"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969899731"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2040146929"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040646560"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440574308"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808046217"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987263728"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065751266"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925800634"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871162332"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2003934259"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971656766"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569225279"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969278049"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60662619"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421450653"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