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can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oScan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for use with SCAN Version 2.0.0 and newe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prior versions of Scan. If you are using versions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2.0.0 please look for and use "DOSCAN15", usually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CAN15.ZIP" on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 was written to make using "SCAN" from McAfee and Asso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hopefully interesting task. It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including any .Zips,.Arj and .Lzh. Starting with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.SFX files created with PKZIP or ARJ, also will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y embedded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irus is detected by "SCAN", the archived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a "Badfiles" directory and DoSCAN continues 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processed. If a virus is detected in any other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i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EXE" is an excellent program for testing fo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fficult to understand all of the options avail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can you don't need to worry about them as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rdcoded into the program. To process a director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imply type DoScan &lt;Directory to process&gt;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Scan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oScan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oSc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oScan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upgrades of DoScan free. Any MAJOR revisions(v3.0, 4.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nly a small processing fee.(Usually $5.00 to $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DoScan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DOSCAN.EX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even easier than the installation!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DoScan &lt;Directory to Check&gt;",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sion 2.00 I have included the ability to let the user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command line through the use of a "DS.CFG" file. As I have i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mmand line used is "SCAN *.* /NOMEM", if you wish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passed to "SCAN" create a text file called "DS.CFG"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ommand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D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*.* /NOMEM /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nds the "DS.CFG" it will use the commands in it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e hard coded ones. The "DS.CFG"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"DOSCAN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 my new downloads go into a directory called "TOTE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m ready to check those files I type "DoScan C:\TOTEST"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watch the operation. DoScan will create a working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directory called "X2348" which is where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. Starting with v1.04 you can also specify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y typing DOSCAN &lt;Path and Directory to check&gt; &lt;Work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neficial if you want to use a RAM Drive as the "working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extracted, they are tested with the program "SC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also be located somewhere on your PATH Statement. If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virus (or other possible problems) it will pa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can which in turn will create another directory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"BADFILES". DoScan will then move the suspec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specified directory into the new "BADFILES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Warning message on the screen. Once the mo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DoScan will continue on until all of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have been processed. If you wish to stop processing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and when it is done working on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CAN" detects a virus in a file that is not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ss the information to DOSCAN and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 Files that are not in an archive form or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tected as being contaminated will NOT be moved to the "BAD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you will be given plent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" will create a working directory under C:\TOTE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348, and will process all files and archives in the "TOTES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 W:\" Will process all files in the "TOTES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:\ drive as 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 a batch file to start DOSCAN, I call it "DS.BAT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N C:\TOTEST W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6/94 - v1.0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lockup problem if no files we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(don't know why anyone would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mpty directory, but the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s "SCAN" on any file in a specified 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needs to be in a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6/94 - v1.0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with .Zip, .Arj and now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extract and process any embedd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mai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"Nag Screen" to remind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o be sure that the program "SCAN.EXE", by McA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., is in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4 - v1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define a work director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work directory was requested and does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use the defaul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stop processing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23/94 - 1.0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bug fix for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06/94 - Version 2.00 will work with the versions of SCA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.0, it will NOT work with any prior versions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use your own command line for SC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a "D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f hard coded work directory already exist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ot work until directory was removed. Now check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delete it if it exists befor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18/94 - Version 2.03 Adds ability to test for any SFX (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xe files) files created by .ARC or PKZIP and proces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ny othe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iscontinued the operation of my own BBS, but I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on "Compuserve", my address for mail is 74010,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oScan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