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DOSCAN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DOSCAN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DOSCAN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DOSCAN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DOSCAN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DOSCAN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DOSCAN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DO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SCAN v2.0.0" from McAfee &amp; Assocs.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SION 2.0.0 and newer of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ell program for SCA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oc.. Makes running SCAN an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on .ZIP, .ARJ, .LZH and SFX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ZIP and ARJ. Will also extract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archived files. Supports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k" area. From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SCAN v2.0.0" from McAfee &amp; Assocs.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Virus, Tinker,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Virus detection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DO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