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ump 3.00 - zeigt eventuelle virenverd�chtige Diskettensektoren 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!  F�r eine Hilfestellung geben Sie BOOTDUMP /? 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2001 by ROSE SWE, Dipl-Ing. Ralph Roth � Adresse: Datei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dump zeigt Sektoren von Disketten an, die eventuell von Boot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iert wurden. Wenn Bootdump einen original DOS-Bootsektor an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 sich ein Bootvirus auf der Diskette befinden. In diesem F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mit CHKPC untersuchen! Tip: Normalerweise zeigt Bootdump l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en an.  Sollte Bootdump etwas anderes anzeigen, ist entwed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randvoll oder eventuell von einem Virus befa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: Bootdump  [Laufwerk:]  [/Parameter | -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=[ Optionen ]=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      A:, B: oder C:, sonst aktuelles Laufw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      Anderen verd�chtigen Sektor anzeigen (z.B. Cansu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    MS-DOS Bootsektor der Festplat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    Anzahl der Sektoren f�r die FA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i           Internes Compilerdatu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    Lizenzhinweis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       Arbeits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     Original DOS Bootsektor/Partit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/h  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