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MP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MBR is utility to take a sample of an infected mai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(MBR).  When run, DUMPMBR copies the MBR of the firs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o a file called DUMPMBR.DAT in the current directory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 to us for clos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active stealth virus like Ripper, Anti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_Boot you must FIRST cold boot from a virus free system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booting you can use this tools a dump the MBR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an active stealth virus with an cold reboot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l DUMPMB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sible please encrypt the sample file with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2001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Vollst�ndige Adresse, inkl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mail, FAX, Telefon &amp; PGP key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iehe Datei:   ROSEBBS.TXT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ROSEBBS.TXT for full addresss (PGP key, Email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