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SHAREWARE. You are hereby granted a lic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.V. to distribute the evaluation copy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be distributed freely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not be sold or licensed. Neither may a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d for its use.  If a fee is charg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underbyte Anti-Virus utilities at all,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cost of copying or distributi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ould payment of such fees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ust be presented in its complete for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distribute the program and its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ither the software nor its documentation may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y granting you the right to distribute th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hunderbyte Anti-Virus utilities, you do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of these utilit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SaSS B.V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SaSS B.V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nderbyte Anti-Vir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Using the Thunderbyte Anti-Virus utilitie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, distribution or representation of the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utilities is expressly forbidde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run the REGISTER program, and return the resul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hunderbyte shareware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support for the Thunderbyte Antivir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quite valu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enhanced features (like the TbScan option 'extract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registered users. Once you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these advanced options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Your regisrations allow us to enhance our products 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ir TBAV.KEY. The key file will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the licence number and the name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ile TBAV.KEY is NOT to be sold or transf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do search for the ke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If they do not find it there, the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where the program 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le is corrupt or invalid,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continue without error message althoug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will then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SHAREWARE version. If your key is only vali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hunderbyte Anti-Virus utilities, the other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i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are allowed to evaluate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or a reasonable period of time, it is ILLEGAL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a key, produced without authorization of E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., or generated by any software not distributed by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warrants that (a)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accompanying written materials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properly recorded on the disk media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thirty (30) days from the date of purchas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SaSS BV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 or delivery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or the documentation grants any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contents of the software,  the writte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, in no event shall ESaSS BV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s whatsoever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,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product even if ESaSS BV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f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reserves the right to revise the software and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d to make changes from time to time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. All other product names mentioned are acknowled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s of their produc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underBYTE Anti-Virus utilities are copyright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BV. All rights reserved. The diskette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Anti-Virus utilities are not copy prot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Anti-Virus utilities are protected by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lies to the computer software as well, except f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transfer the software to harddisk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concerning this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contact ESaSS BV, please write: ESaSS BV, P.O. Box 1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1 BJ  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