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By purchasing the ThunderBYTE Anti-Virus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aken the basic step in building a massive anti-viral safet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your precious computer system. Setting up the appropriat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BAV utilities is a  personal matter.  Therefor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is manual thoroughly, so you are well aware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security measures you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consists of six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 provides you with the fastest way to get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AV utilities. It presents the major features of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-by- step format. We recommend that you start with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 contains instruction on how to prevent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ing your computer system and directions o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 when they do strike. We recommend that you als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because it contains several usefu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 contains a detailed description of both th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f all the TBAV for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contains  advanced user information 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re technically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 contains the documentation for TBAV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ssociated Windows-based utiliti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Windows 95 or Windows 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AV, please contact your nearest ThunderBYT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 contains the documentation for TBAV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version of the utilities.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contact your nearest ThunderBYT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also contains five appendices. Appendix A describes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Appendix B describes heuristic flags, Appendix C add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problems, Appendix D lists various exit cod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, and Appendix E contains information on nam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Index provides you with the means of quickly fi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reading of this manual is indispens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familiar with the many facets of the ThunderBYTE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; to know what steps you can, and must, tak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protection and be fully prepared for a complete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d when 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