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T_8.DOC           Last Revised: 7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developed this software primarily for the benef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fraternity, and are trying to provide it to ever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'acquired' a copy of VET we strongly advi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with us, and get the latest version. This will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get the best possible protection, and will hel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efforts to provide the best possible product at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. The viral warfare battlefront is changing rapidly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your own interests to ensure that you are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is not shareware, and may not be sold by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our approval in writing, and may not be us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used for business or educational purpo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 of the computer has a licence from us to use it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The only exception to this is that there is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fe VET available for evaluation purposes. Such copies of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ease to work after 30 days, but provide users with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aluate the software before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o not use VET to replace unknown boot sectors o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, or copy protected software, which require you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disk, unless the disk contains a known viru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ay well be ruined if you do replace the boot se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such software presents a serious security r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is to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Certain programs (such as PCTOOLS PCBACKUP) wr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with a non-standard track 0. VET may repor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are "probably corrupted"; you should  ignore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se disks do become infected they are rendered useles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careful of such disks if you install VET_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 /0 will destroy such disks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. We have made every effort to ensure that the VET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al software is as safe as possible, and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any data if used as instructed, but we can accep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whatsoever for loss of data, or any consequential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use of VET software. WE ACCEPT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EVER for the consequences of the use of any un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ny CYB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anti-viral software is intrinsically dangero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es are rapidly developing.  There are innumerable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s, BIOSes, disk drives and operating systems, and inevi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circumstances under which these will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seen ways, especially as new and more sophisticated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Whenever we hear of problems we fix them as quickly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and incorporate them in 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all facets of the VET suite of programs, we wel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on these options and your suggestion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 you virus free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 Ri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: 521-0655       14 400 BBS: 521-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521-0727            Email: riordan@tmxmelb.mh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, VET_RES and the VET utility programs (C) CYBEC Pty Ltd 19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The VET Anti-viral Software is, and always remai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property of CYBEC Pty Ltd, and may not be sol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party without our approval in wri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