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PC 4.77 - �berpr�ft den PC auf Viren.  CHKPC /? f�r eine Hilfe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opyr. 1992-2020 by ROSE SWE, Dipl.-Ing. Ralph Roth -=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Programm CHKPC �berpr�ft den Arbeitsspeicher auf folgende bekannte Viren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erusalem Familie              &gt;120 Varianten  (+Fu Manchu, Frere Jaq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ascade Familie (1701/1704)    &gt; 30 Varianten  (+eventl. YAP/JoJo-Vir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equila, Flip, Prism, Omicro.  - 15 Varianten   Bootviren (u. a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astique (4.21/5.21/Cobol)    - 12 Varianten      DiskKiller/PingPong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panska.4250, Delwin.1759      je 2 Varianten      Israeli/AirCop je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arity Check, Ebbelwoi, Hare   je 3 Varianten      MusicBug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erfume, Natas, Tremor, OneHalfje 3/6 Varianten    Stoned/Marijuana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Base, FSP Killer, Boot-437    je 1 Variante       Form/HeadCrash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ruguay.1-10                     10 Varianten      Korea, Joshi, u.a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acsina + Yankee Doodle        - 48 Varianten      weitere Bootviren s.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(zus�tzlich viele neue Viren, siehe auch Seite 2):  359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kann auch noch UNBEKANNTE Boot-/Fileviren im Arbeitsspeicher u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f Datentr�gern entdecken (s.  u.).  Ferner kann CHKPC dazu verwend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den, Disketten auf Bootviren zu �berpr�fen.  Hierzu mu� CHKPC m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inem Laufwerksbuchstaben aufgerufen werden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spiele:       chkpc a:       oder     chkpc b: 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untersucht dann den Bootsektor/Partition auf folgende Bootvi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oned/Marijuana/MichelAngelo        - 40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usicBug v1.06 und Brain             -  6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orm/Headcrash                       -  5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lip &amp; Prism (Partition)       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ity Check, PB.NewBoot, Natas      -  3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equila (Partition HDD)              - 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irCot, DiskKiller, PingPong         je 2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tiExe, Cansu, Joshi, ASBV, Israeli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lastique, Invader, Korea, Ripper    je 1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auch in der Lage, selbst bei AKTIVEN STEALTHVIREN zuver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izierte Disketten (Festplatten leider noch nicht) zu erkennen!!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nn Sie einen Bootvirus besitzen, den CHKPC noch nicht kennt, send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e mir bitte diesen Virus zu und CHKPC wird entsprechend erg�nzt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weis:   Nicht geeignet f�r SCSI-Treiber, DR-DOS und CD-ROM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   Kann unter Win-NT 4.0, Win-ME, Win-2000 und Win-XP nu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schr�nkt verwendet wer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zu CHKPC keine Anleitung beigef�gt wurde, k�nnen Sie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Befehlen eine Anleitung erstellen oder ausdruc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erstellen:            chkpc /? /a&gt;chkp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leitung ausdrucken:           chkpc /? /a&gt;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syntax f�r CHKPC ist:   chkpc [laufwerk:] [/parame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von CHKPC unterst�tzt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, /h      Diese Hilfestellung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         Anleitung im Batchmode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Funktioniert nur zusammen mit dem Parameter /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i         Internes Erstellungsdatum/Compilerversion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k          Ein 'Affengriff' erzeugt dann einen Kalt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aktiviert eventuelle speicherresidente Viren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          Lizenzbildschirm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         C)heck P)arity-Virus: nicht bei SCSI-Laufwerken ve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          Anzeige der ermittelten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      Speicher nicht auf Viren unt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w          Warten auf Tasten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CHKPC ohne Parameter auf, wird standardm��ig der Arb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, DOS Bootsektor und der Partitionssektor auf Viren �ber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�berpr�ft sich selbst auf Virenbefall oder Ver�nderungen un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llte deshalb in die AUTOEXEC.BAT integriert werden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enth�lt heuristische (regelbasierende) Verfahren, mit denen ca. 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zent ALLER Bootviren entdeckt werden k�nnen!  (Mittels Punktesystems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ist NICHT auf bekannte Viren beschr�nkt (universeller Virenscanner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KPC ist BANNERWARE (darf privat umsonst ben�tzt werden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y:               Modifizieren, �ndern, Doku weglassen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               Kommerzielle Weitergabe/Nutzung untersag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itere Nutzungslizenzbestimmungen: LIZENZ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SE SWE, Dipl.-Ing. Ralph Roth, http://rose.rult.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 Adresse siehe Datei ROSEBBS.TXT - 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