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VIENNA VIRUS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cAfee Associates  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IENNA.EXE is a program that locates and repai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e VIENNA virus.  It heals infect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m to their condition prior to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you are disinfecting the correct viru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IRUSCAN to verify.  Also, please contac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rior to running the program so that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can be logged and additional instruction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disinfec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VIENNA  [d:][dir][/r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: </w:t>
        <w:tab/>
        <w:t>d:</w:t>
        <w:tab/>
        <w:t>= drive lett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</w:t>
        <w:tab/>
        <w:t>= optional directory na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r</w:t>
        <w:tab/>
        <w:t>= reports infected .COM files only (no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</w:t>
        <w:tab/>
        <w:t>= searches ALL file types (only C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rmally be in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VIENNA C:    - Heals all infected program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VIENNA A:/r  - Reports infection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IENNA is a shareware product and requires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its use.  This fee is used to c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o infected sites as well as program cost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 with your name, address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