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MEL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proud to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rbo Anti-Virus v8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list of viruses recognized by version 8.1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dented names are aliases for the viruse above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               Type       Size  Varian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                 File       26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lph              File       172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S                Trojan    13312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 Ha Ha troj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S II             Trojan     806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S Information    Trojan   1200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Cop              Boot        51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 Stat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iplan             File       1536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bama             File       156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lia              File       161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eba              File       139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eba 2            File       139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            File        847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740         File        74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kia             File       1808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ad 1           File       290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iwan 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ad 2           File       4096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ad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ad BT          Boot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rst            File       100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hrax             File       11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hrax Boot        Boot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 1st A         File        897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IV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IV v1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IV v1.01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SR vir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 1st B         File        89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 1st C         File        89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 1st D         File       1488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IV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raeli vir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IV v3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rusalem 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 1st E         File       1488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 15            File       125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haktivedant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                File        83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in            File       1249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geddon          File       1067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ar               Boot       307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144               File        14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ntion           File        39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SR 39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time            File        52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Boy             File       10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Boy 2           File       10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Boy 2B          File       10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Boy 2C          File       10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Guy 1           File        20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Guy 2           File        25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              File       512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12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ay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celona           File       115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uden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1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nish 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st               File        512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1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. of The Bea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6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st A             File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st B             File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st C             File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st D             File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st E             File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st F             File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st X             File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st Amstrad       File        84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be                File       100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jing             File       122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Wishes         File       102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Wishes 2       File        97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               File       111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Italian         Boot       102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Joke            File       106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Death         File       195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cropol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Jack          File        247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Jack 3        File        23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Jack 5        File        26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Jack 6        File        27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Jack 7        File        28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Jack 8        File        35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Jack 9        File        23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Monday        File       1055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               File        41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y              Boot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        File        78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s                File        8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jum              File        33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               Boot       3072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kistan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ian           File        12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 405          Trojan      40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0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 1            Trojan      56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 2            Trojan      56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 3            Trojan      56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hofer           File        52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y              File       153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ain Trips       File       181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oca             File        951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             File       170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 1           File       166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 YAP         File       170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per              File       120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ino              File       234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metery            File       1417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os               Boot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nca             File       188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oMangu         Boot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mas 1         File       1539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A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ma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mas 2         File       1539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mas Boot      Boot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mas Japan     File        6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A                 Trojan      54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rg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derella          File        39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mpl              File       111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          File       119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cker Jack        File        60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zy Eddie         File       30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w 2480           File       248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L                 File        38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FR 1000           File       100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                  File       2967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A            File       1063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ckEvil           File       18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        File       1805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die 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gari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ty of Sophi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ck Aveng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n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 2      File        65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die 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die 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Lord           File        92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 Vader 1       Trojan      368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 Vader 2       Trojan      36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 Vader 3       Trojan      36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 Vader 4       Trojan      36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 Vader 5       Trojan      36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rime A         File       116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mbus d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tober 12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rime B         File       128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rime C         File       1514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rime D         File       148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Crime II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rime II        File       1514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Lock            File        92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10               File        67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ASE               File       186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F Vir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ASE Destroy       File       186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 Blank           File       107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             Trojan      666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             Trojan      12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yrium            File       117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               Trojan      512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-Zuk             Boot       4608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-Zuk 2           Boot       4608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or          File       115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l's Dance       File        94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wdz               File        60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             File       102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com             File       205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Jeb            File       143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Killer         Boot       307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gr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Killer 2       Boot       307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lexia            File       199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                File        69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II              File       102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                  File        4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tor              Boot       460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hing virus    File        609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40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upid viru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II A           File       124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II B           File       150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killer          File        94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r 2           File        889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kuk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r 3           File        889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kuku 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g                Boot       102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 Tiny          File        12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die Die           File        83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V                 Boot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ht Tunes         File       197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7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za               File       231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igma              File       175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igma B            File       175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igma 2            File       175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c 1              Trojan      519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                 File        7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              File        42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l                File       170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l Empire         Boot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minator        File        45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709               File        709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ggot              File       102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e VirX           File        23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Word              File        41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Word 2            File        41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hv 2.1           File        90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r              Boot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ger Trojan       Trojan     43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                File       3584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uropean Fis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sh 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gers             File       132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sh               File        68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 Partition      Boot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               Boot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iche            File       625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              File        9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ze              File       102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re Jacques       File       180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 COM 1        File        42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th Africa 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-B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ami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nic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 COM 2        File        549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th Africa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 COM 3        File        40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 13th         File       1808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rusalem 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O Vir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08 / 181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raeli vir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arki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ab Sta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ck Frid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brew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doz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 Destructive  File       1808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g's Alley        File       15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IDS R.2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PII Labora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-Manchu           File       2080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ble 2            File        7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gana             File        19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gana 1           File        22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gana 2           File        3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gana 3           File        45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gana 4           File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 Boot          Boot       102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 Balls         File       235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n 1              File       235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r.Mik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en Gate 1       Boot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en Gate 2       Boot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sia               File        44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cha              File        879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cha C            File        90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 1                File       184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 2                File       184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je              File       1039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Friday        File       105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mlin             File       114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ther             File        77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Links             File       1888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wing Block       File       136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ppy 1             File        15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ppy 2             File        15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er              Boot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er War          Boot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ifa               File       235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ifa 2             File       215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oechen           File       201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New Year      File       16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ar Nin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y Anto           File        98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Crash          File       106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6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Me             Boot       460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o                File        50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V                 File       20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chcock           File       124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-Kong           Boot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zus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              File       115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2             File       116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2B            File       115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3             File       276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4             File       177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5             File       157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6             File       159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7             File       115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8             File       161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9             File       228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Boot          Boot        512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 Years       File       4096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d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ntu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alt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d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09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garian           File        48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bryd              File       130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a-0             File        73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a-1             File        40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a-2             File        34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a-3             File        34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mn                File       186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landic           File        65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Crunch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in T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landic 2         File        63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landic 3         File        84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ness             File       101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KV-512             File        64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a               Boot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13              File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           File       138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8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ojan 138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nny viru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qui              File        77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on Maden          File        63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Vir              File       3443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bberwocky         File        8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                File        8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1         File       176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2         File       136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Clipper   File       141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.Einstein        File        87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Spain     File       181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USA       File       181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huu               File        62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er               File      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er 2             File      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jo 1              File       170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jo 2              File       170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hi               Boot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 13             File       120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ce             File       124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kaze            File       403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in               File       109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merovo            File        25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edy             File        333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ress 1 C        File       123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ress 1 E        File       147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app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ress 2          File       132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ress 3 C        File       122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ress 3 E        File       146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ETAPUNK           File       139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oeba I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v                File        48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v1.1             File       150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r              File       133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eren             File        97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               Boot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kac               File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ku                File        44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lie               File       227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ing Letters     Boot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              File        6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zy                File        72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V                 Boot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ch               File       102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ch 2             File       102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igh 1            File       10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igh 2            File       10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             Trojan      666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s Flas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 B           Trojan      666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 C           Trojan      66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 D           Trojan      37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zop              Boot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             File       118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 SSSS        File       117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bon              File        64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Pieces       File       137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zinsky            File       1023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zinsky 1          File       101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 Child          File        46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 Trojan         Trojan       6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ifer             File       108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ch               File        40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abi              File       328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osoft           File       355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itogorsk        File       256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a               File       25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owar             File        95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di-Bros          Boot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Angello     Boot        512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 128           File        12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be 1           Boot       460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be 2           Boot       460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dot            Boot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            Trojan       4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1           File         3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 1            File        48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 2            File        48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 3            File        48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peller          Boot       102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o Boo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tak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r 1 A           File       161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X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elandi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r 1 B           File       163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r 2             File       228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               File       106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kito Topo        File       153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quito            File       102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bug           Boot       4608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nt              File        127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 3                File        5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 500              File        5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TU                File        273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TU 2              File        28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TI                File        83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 Diavolya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S-OPC             File        65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S 1.1             File        469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S 1.1             File        469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S 3.2             File        65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xla              File        939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 1            File       127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 2            File       152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 3            File       107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 Hack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7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 DODO.           Boot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TU                File        53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ic 1            File       2873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gi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ert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ic 2            File       2883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gi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ert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Jerusalem       File       180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odle          File       30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ascal 1        File        60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ascal 2        File        5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Tiny v1         File        3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Tiny v2         File        3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acsina         File       30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ienna          File        64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day Trojan     Trojan      209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mela 1           File       197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a                File        25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Bock             File        44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NT               Boot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               File       102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menclatur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ols             Boot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            File       116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ne          File      1203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V-71               File       182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io 1              Boot       460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io 2              Boot       460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io 3              Boot       460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io 4              Boot       460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io 5              Boot       460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ga               File        44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ron             File       2153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ron 2           File       234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i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ron 3           File       236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ron Partition   Boot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ario             File       10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opax              File       2761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ic viru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ici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               File       4909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              File        44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 2            File        44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1            File        60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ti-Pascal 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2            File        400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ti-Pascal 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400          File        4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440          File        44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480          File        48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529          File        529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605          File        60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               File        54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hunt            File       123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day              File       1808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Bandit           File       164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flu               File        80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flu2              File       21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VrsDs             File      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ce               File       1019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llowShi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tagon            Boot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ume             File        76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burg           File        529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29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ntom             File       229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-Pong           Boot       1024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ali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uncing ba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uncing do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-Pong 286       Boot       102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1             File        34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2             File        34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3             File        299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283           File        283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847           File        847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852           File        85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936           File        93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que 1         File       3004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M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stique 4.5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que 2         File       4096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que 3         File       3004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stique 5.2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que 4         File       2576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v Div            File        8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v Div 1.3        File       10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mer             File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sh 217          File        21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sh Color        File        37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sh Minimal      File         4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d           File       236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d 2         File       243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d 2         File       244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oria            File        879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ne 16t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Screen        Boot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ud               File       130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QR                File       257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ile Aga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U                 File       151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bKopie COM       File       2219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bKopie EXE       File       249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very 382        Trojan      38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Cross           File        79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bulance C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dam               File        919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or                      919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pta               Boot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atoga            File        64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in Tw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urday 14         File        68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b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nel            File       5402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tember 18        File        80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tember 23        File       190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th Son         File        33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's Valley      File       212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              File        72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dow By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 Byte 2       File        63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ke               File        476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alit             Boot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ion          File       1311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               File       1716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ha               File        75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ano              File       199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yslexi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yslexia 2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          File        65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mpl              File       111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               File        73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-Viru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1                File        54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2                File        61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ze              File        639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se              File       384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yer COM           File       118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yer EXE           File       118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f                File       2083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dot-600         File        6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d              Boot        512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m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ijuan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-Zeal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wai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ithsoni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eaker            File       109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nkFoot           File       125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d II           Boot        51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d III          Boot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r             File        46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liminal          File       149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a Ada vakcsin    Boot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day              File       1631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day II           File       172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omi               File       100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V v2.01         File       1488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V v3.00         File       1808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                 File       1689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 v3.10           File       1064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SR-106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 v4.00           File       1689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SR-1689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 Steal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 v5.0            File       310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SR-1689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 v6.0            File       464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rdlov            File       196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R                File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mi               File       125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               Boot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dish             Boot       1024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-143           File        14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via              File       130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lland Gir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via II           File       130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lock             File       355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rosof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en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55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lock 2           File       355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 1            File        743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n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 2            File        70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 3            File        5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 4            File        5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ica 1        File       3700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ica 2        File       37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ica 3        File       37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ica 4        File       378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ica 5        File       378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m             File       100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quila             File       2468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              File       108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virus 1.0      File       10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              File        198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33            File        13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34            File        13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38            File        13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43            File        14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54            File        15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56            File        15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58            File        15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59            File        159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60            File        16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63            File        163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67            File        16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98            File        19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2              File        134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yo               File       125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y                File        2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i 1              File        928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y yo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back           File       306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back 2         File       306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wap           Boot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esday             File       1173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esday 1st         File       1808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esday 1           File       117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g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boli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esday 2           File       1173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g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vi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esday 3           File       117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g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esday 4           File       195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g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bl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men               File       109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Q                 File        45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448           File        44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Kuake         File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u               File       133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lve Tricks A     Trojan    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lve Tricks B     Trojan    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n-351            File        35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 COM            File        86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mb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               File       196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257            File        25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696            File        69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704            File        70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1L                File       125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5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1L Boot           Boot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53 Boo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101               File       256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000               File       20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rk Avenger I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Young Vir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100               File       21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P2                File       1260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P6                File       1260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PZ                File       1260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72                File        47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 4           File       122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 5           File       121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 6           File       1269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 16          File       1349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Loader       File        1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omm               File        63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C 1.0             File       107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or              File       244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va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627          File        62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645          File        64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645 B        File        64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656          File        65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733          File        73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A            File        648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6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stri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in Eigh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B            File        64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C            File        64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D            File        64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Dr.Q         File       116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E            File        7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IRA          File        64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X1           File        64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X2           File        64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            File       105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 2          File        71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 3          File       102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 B3         File       116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 4          File        879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dem              File       133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dem 1            File       133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dem 792          File        79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dem 824          File        82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dem Gen          File       133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-90            File        85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SI                File        43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onezh 2.02       File        37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                  File        90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iest              File       128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3 A               File        531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lis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land 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thle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3 B               File        53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ior             File       10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wood            File       182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              File       9216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2             File       9216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3             File       9216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consin           File        82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dom 1            File       107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code             File        96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man             File       206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              File       1069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3-REQ!            File        49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T                 Trojan      12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 Violator       File       530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le                Boot        51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amed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r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k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ou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I            File       115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II           File       120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23    File       1753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ve O'Cloc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csin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24    File       176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25    File       1805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33    File       268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34    File       2568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38    File       2756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39    File       277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41    File       293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42    File       2997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44    File       2885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45    File       290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46    File       298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B1    File       196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6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ankee Doodle 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ankee Tw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B2    File       1624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unch              File       253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ukon               File        15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pper              Boot        5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leng              File       18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-Bug            File       153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lle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Hunt           File        41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Hunt 2         File        41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K-900              File        9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                 File        19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PSCR            File       102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8                File       102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9                File       1049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-4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ast 3           File        74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3 A              File       196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0                File       121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6                File       1226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1                File       124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4                File       124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0                File       1260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2P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5                File       135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4                File       155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5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n Byt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800:00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-Aler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5                File       157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0                File       159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1                File       159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0                File       16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ronezh 2.0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5                File       160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-Av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1                File       1701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ckjac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umn leav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one viru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lling lett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cad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bis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nn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4-A              File       1704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4-B              File       170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4-C              File       170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4-Format         File       170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Y4                File       170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0                File       172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nish 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6                File       187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4                File       214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80                File       248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0                File       256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                File        2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                File        2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-Plus            File        26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30                File       293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                 File        33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45                File       344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3                 File        35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7                 File        36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3                 Trojan      403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7                 File        41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8                 File        42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                 File        43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5                 File        43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0                 File        44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3                 File        48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2                 File        49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7                 File        50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-4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8                 File        50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6                 File        51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5A                File        53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5                 File        55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                 File        57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3                 File        58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                 File        6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3                 File        62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nish 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K                File        58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4                 File        64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-4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7                 File        70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-4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7-B               File        70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1                 File        71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                 File        75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5                 File        76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7 Revenge         File        77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                 File        80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80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ve After Dea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5                 File        805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7                 File        817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4                 File        86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5                 File        90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7                 File        90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8                 File        94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of :                            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search, Development and         �   Please contact us for more detai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ternational marketing office:   �   about the dealers and servi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�   </w:t>
      </w:r>
      <w:r>
        <w:rPr/>
        <w:t>center in your country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RMEL Software Engineering LTD.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0 Hahistadrut Av.            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OB 25055                     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aifa 31250                   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SRAEL.                       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L: +972-4-416976            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AX: +972-4-416979            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MEL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