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Clock for Windows  version 7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Geo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GEO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r GEOCLOCK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Zoom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Save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oom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oom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y/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/Lo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Geo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t's inconceivable that you won't like this progra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Jerry Pournelle,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Clock shows the current time (based on your computer's clock) with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map of the earth.  The current sun position is display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the earth in sunlight and twilight are highlighted.  This disp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updated every few seconds.  Local sunrise, sunset, the su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zimuth and elevation, and times around the world are also displaye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map backgrounds and other options are available. A colo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(640x480x16 or better) and a hard disk are required.  Both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x versions are included with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Clock is distributed as shareware.  This means that if you use and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you are expected to register it.  See "Ordering GeoClock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  The registered version includes the zoom, distance measur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time display functions, and at least 40 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eph R Ahlg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8 N Tuckahoe 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lington VA 222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703-241-2661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703-241-798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703-241-5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70461,2340 (Joe Ahlgr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 jahlgren@capaccess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Geo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urchased the registered version of GeoClock for Windows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TUP program on the distribution disk that installs and custom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Clock is available in both DOS and Windows versions.  GeoClock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in the file GCKWINxx.ZIP (where xx is the version numbe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ZIP has file ha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CKWIN.EXE   (GeoClock for Windows executabl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CKWIN.HLP   (GeoClock for Windows Help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CITY.BIN     (US city data 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RLDCITY.BIN   (world city data 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CONFIG.DAT   (initial configuration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CLOCK.DAT   (default map annotation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n.DAT       (n=1,2,2000, and 2501) (Map annotation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n.EGA       (n=1,2,2000, and 2501) (Map graphics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distribution file for GeoClock for DOS is GEOCLKxx.ZIP.  This fi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iles listed above, except the first two, plus the speci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re is an extra file which contains more maps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n.EGA       (n=3,4,5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n.DAT       (n=3,4,5)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CODES.BIN   (zip code configuration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up GeoClock, you must at a minimum unZIP the GCKWINxx.ZIP fil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made for GeoClock.  If you have a version of GeoClock for DO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lace the Windows files in the same directory.  You can unZIP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Clock files if you have them.  If you have a registered version of Geo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OS, you should run the REGISTER program to register the Windows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is point you can set up an icon for GEOCKWIN.EXE and ru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Clock will take you though a setup menu the first time you 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GeoClock for Windows runs, it creates several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WINDEX.BIN   (list of ma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GCWZOOMU.BIN   (zoom up control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CLOCK.INI   (GeoClock for Windows configuration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Clock does *NOT* make any changes to Windows files, or add any D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ontrast is poor.  Click FILE/SETUP.  Make sure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is checked in the Video radio box.  In particular,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/grey/white monitor, be sure the Grey box is checked.  If you have a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system, check the 16 color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Out of Resources message.  This is caused by some old video drivers in 65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6M color modes.  If you can get GeoClock running, when a m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press "C" and then enter NOGLYPH and return.  You may have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K box a few times before it takes.  If this eliminates the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messages, click FILE/GEOCLOCK.INI and add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GLYPH and save the file.  It is also possible to start GEOCKWIN.EX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GLYPH on the command line.  See NOGLY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Slow updates.  Click CONTROLS/TIME CONTROLS, an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 Update time to 0.01.  You might want to save this setting (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/SAVE SETTINGS ON EXIT ) if it helps. 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GeoClock is inherently much slower than the DOS version.  Al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ime is more or less proportional to the screen area, so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maller will increase the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Missing maps when installing update.  GeoClock updates must b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directory as the original registered copy of GeoCloc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o incorporate all the original programs and maps.  Re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The sun is not in the right place or local times are not correct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caused by your PC's system clock not being set to the correc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eck AM/PM if you are not using a 24 hour clock), or by having a wro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PCZONE command in the GECONFIG.DAT or GEOCLOCK.INI file. 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/SETUP menu item to set the correct time z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Your home town is not displayed, or is in the wrong place, or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zone is not displayed.  Run the FILE/SETUP menu item to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information.  If your city is not listed in the setup, and your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covers a very large area, you might want to get your latitu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itude from a good atlas, your local airport or weather station,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oClock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BuckMaster CDROM does not work with GeoClock.   Starting with the Octo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5 release, BuckMaster has changed the format of the data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Clock uses, and will not release the new format.  GeoClock does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RZ CDROM, which is much less expensive and more available than the Buck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as well as the BuckMaster disks that contain the HAMCALL.129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Geo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Clock is available for DOS and for Windows 3.x.  Both versions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interface and share mos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Clock for Windows is distributed in the GCKWINxx.ZIP (where xx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umber).  This file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CKWIN.EXE (executabl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CKWIN.HLP (Windows help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ready have a registered copy of the DOS version or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Clock for Windows version, unZIP the file into the directory with the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Clock materials, and then run the REGISTER program.  If you are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a registered version of GeoClock for Windows, execute the SETUP progra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oClock for Windows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les have been installed, you can execute GEOCKWI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nager, or by setting up an icon for the program. 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CKWIN is run, it will automatically take you though the custom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variety of way to navigate through the maps.  The easies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left mouse button over an area of interest.  This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resolution map containing that point.  Clicking the 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successively large area maps until the world map is reache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se the Gazetteer function (press W or select Actions|Where Is) to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most detailed map containing a particular city.  You can als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in the map menu, including map list, to select a ma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ccess many functions with a single key press or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Ke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 If you are running without a border,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 will not appear, and you must use these single key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pressing N will acti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controls menu so that the menu bar can b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functions which can be controlled by a single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mouse cli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1   Help!</w:t>
      </w:r>
    </w:p>
    <w:p>
      <w:pPr>
        <w:pStyle w:val="PreformattedText"/>
        <w:bidi w:val="0"/>
        <w:spacing w:before="0" w:after="0"/>
        <w:jc w:val="left"/>
        <w:rPr/>
      </w:pPr>
      <w:r>
        <w:rPr/>
        <w:t>?  Help!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Comman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Distance measu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K  Switch back to previous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L  Toggle latitude/longitud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Select map from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Window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Majo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Reset time, scripts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Set speed of time pa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  Se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  Set Update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  Where I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Toggle between city and countr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0..9 Start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ce&gt;    Terminate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-clicking the mouse over a point on the map will zoom down to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map containing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-clicking the mouse over the map will zoom up to the next less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Clock for windows will run on a minimal windows system - VGA, 4 MB 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80286 processor.  However, the performance will be extremely poor on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We recommend as a minimu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6DX33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8 MB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col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x600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Clock for Windows runs under Windows 3.x.  It uses the sam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programs as the DOS version, and ordinarily both version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in the same directory.  The primary features in the Window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available in the DOS vers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Maps may be scaled to an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Runs in the background or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+ Onlin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implified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features in the DOS version that are not in the Window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vanced zoom and distanc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eoGlo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3.x version has a few limitations due to Windows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n-rectangular maps limited to 800x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ch slower updat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ess accurate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ch larger program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7.2 versus 7.0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tter responsiv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ndling 16 color, grey scale, and 640x480 resolution system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for the QRZ CD-ROM in the HAM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pecific network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rue windows screen sa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allpap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GEO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r GEOCLOCK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Q, selecting this menu item, or pressing ESCape twice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Clock and closes all GeoClock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DA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notation and other map display characteristics are controlled by text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particular map (for example, MAP1), there is a corresponding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, GEO1.DAT) that has the specific custom characteristics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.  The GECONFIG.DAT and GEOCLOCK.INI files have customization dat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o all maps.  These files ordinarily do not need to be chang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, but they may be edited using the menu items.  The various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yntax and functions are described in detail in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Zoom Up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GeoClock installations, more than one map can serve as the world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map at the top of the zoom hierarchy).  The menu item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particular map to be used as the world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velop your own zoom hierarchy by using the DOS progran MAKEZOO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ZOOM 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GeoClock for DOS documentation for more information ab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Clock for Windows must be configured for your particular locatio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 the time zone of your computer's clock MUST be set correctl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imes, the sun and moon positions, and the sunlight curve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up GeoClock, selected the Setup item from the Files menu.  (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run automatically the first time you start GeoClo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check the Video Radio-Group in the upper right corner.  Automatic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systems, but if you have a shade-of-grey rather than a color mon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check the "grey"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ways to specify your location, which is used to calculate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e and set times, and to mark your location on the 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If you live in the US, the most accurate way is to use the "In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Code" button.  By specifying your 5 digit postal zip code, you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to a few kilometers, and your time zone, will be set.  After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zip code, you must enter your city name in the box (this area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_NAME_FOR_ZIP_CODE_00000).  If you get the message INVALID_ZIP_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can mean that you have a new zip code not in the table GeoClock 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zip code outside the 50 states), you must use one of the other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You can use the "Init by LookUp" button.  This will allow you to pi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 from about 4000 cities around the world using the GeoClock Gazette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"US city" or "World City" radio buttons to determine whic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to use.  You can sort by city name or by state/country name.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the city you want, or click the OK button when the city is highligh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ity does not appear, you should pick the city that is closes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time z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You can enter the city and location manually.  Type the city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tude and longitude in the appropriate boxes.  Make sure the latitu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itude are in the correc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elect when your city will be displayed by the "Show City" radio gro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"never", you r city will only appear on the maps if it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cluded in the standard data file for that map.  If you select "wh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", your city will appear on the map, and your city will be used for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 rise and sunset and local time, whenever the city fits on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If the city does not fit on the map displayed, the primary c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data file for that map will be used.  If you select "alway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ity will be displayed on the map if it fits, but will always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 rise and sunset and local time zon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r city and location are selected, you must set the time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If you use methods 1 or 2, the time zone fiel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e filled in.  There is usually no reason to chang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.  If you use method 3, it is best to use method 2 to set to a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y in the same time zone, then use method 3 to change to city and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change the time zone, use the drop down list to pick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.  The drop down list shows the GeoClock time zone code name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(s) of the standard and summer zones (for example, ET is ED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er, and EST the rest of the year), and the hours from UTC (GMT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nd summer time (for ET, -5 and -4).  The location time zon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zone your location uses.  The PC time zone is for the time zone you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to.  Usually this is the same as the local zone, but some PC users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 clock on UTC, or on standard time all year, and these users mus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 time zone to that z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lick OK, this configuration information will be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CLOCK.INI file and will be used every time GeoClock st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aver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Clock can be setup as a Windows screen saver.  After GeoClock is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from this menu, you can select, configure, and test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r from the Windows Control Panel (Deskto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pper left is a radio group that specifies what is to be done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aver is active.  The first choice is to display a single map,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licking the "select map" button.  The second allows maps to be chang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intervals.  The maps are chosen at random from the types check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andom Maps" check boxes.  The third, the most flexible method, all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to be used to determine the screen saver action.  Be sure to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command at the end of the script so that the map changing contin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update" time is the number of seconds that the screen saver wait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updates.  This permits processing by other windows program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running.  This value should be fairly large (30 seconds or more)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have long tasks (like a data base update or network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) running when the screen saver becaus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change map" time is the minimum number of seconds between changing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second screen saver mode (random maps).  The actual tim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larger, depending on the update time, the load from othe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and the speed of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show seconds" checkbox controls whether seconds are shown in the tim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 of the screen.  If you are not updating frequently, the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an be in error, so it may be better not to displa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show border" checkbox controls whether a windows border and title ba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  Ordinarily, this should not be displayed in a screen saver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t a password , before the screen saver terminat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sked to supply the password.  The screen saver will not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correct password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all screen savers, when the GeoClock screen saver is activ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any key press or mouse movement will termina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Screen Saver and Wallpaper , Scripts 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for more detailed technic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ave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saver mode of GeoClock supports password protection.  If a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ed when the screen saver is set up, this password must b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ut down the screen saver.  This, in theory, protects your compute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 away while running a sensitive application or have access to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"set" button on the GeoClock screen saver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t the password.  You can type a password in the "New Password" edit box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"old password required" box is checked, you must enter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in the "Old Password" box before a new password will be accep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ox or the "use password" box can be un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menu items allow you to select maps in a variety of ways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the left mouse button on a point on the current map will br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detailed map available containing that point, and clicking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will select less detailed maps containing the map displayed,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map is reached.  (See also ZOOMFRACT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oom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oom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 this menu item changes to the map at the top of the zoom sequ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ually a map of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is menu item, or clicking on the map with the right mouse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o the next larger map containing the currently displayed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H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is menu item switches to the smallest map containing the home 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for this installation.  See setup 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is menu item displays a map chosen at random from all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.  This will always be different from the currently displayed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"K" or selecting this menu item displays the map prior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(goes ba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is menu item, or pressing the "M" key, displays a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maps.  The maps are sorted by size, title, or number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Sort Method" radio box.  Double clicking an entry, or selecting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clicking OK, will display the selected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menu items provide ways to control the appearance of Geo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y/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/Lo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eck item determines whether or not the user settings, such a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s and positions, are save between GeoClock runs.  The set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ritten to the GEOCLOCK.INI file.  To save the current setting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the Save Settings button on the Controls|Window Controls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Clock has a large number of commands which may be used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  The most commonly used commands have been implemented on the mneu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at the top of the screen.  You can activate any of these command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the approprate menu item (such as Controls|Lat/Long).  Man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ctivate by pressing a single letter (such as "L" for Lat/Long)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(such as SUNANGLE) may be included in the configuration file,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, on the GeoClock command line, or entered interactively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(for Command) key while GeoClock is displaying a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s are described in detail in another section of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alog box allows the current time to be changed (this affects Geo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display but not the system time), and also allows the update interva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ix spin boxes change the current time.  The hours are based on a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 clock.  Above the hours spin box is an indication of the time z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time corresp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gnd Update box allows the GeoClock foreground update interval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  This is the number of seconds that GeoClock will remain idl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refreshes while GeoClock is in the foreground.  0 seconds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eoClock will update continuously.  The default value is 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gnd Update box allows the GeoClock foreground update interval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  This is the number of seconds that GeoClock will remain idl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refreshes while GeoClock is in the background.  0 seconds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eoClock will update continuously.  This setting is not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ther applications will become sluggish.  The default value is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Rate box determines how much time will appear to pass every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s updated.  For example, 24 causes the displayed time to change by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(1 day) every time the screen is updated.  This feature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how the sun and moon and sunlight curves change over the day or s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alog box controls how GeoClock will be displayed on the screen. 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 spin boxes on the right allow the width and height of the map displ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aried.  These can be set to 640x480, or 800x600, by cli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dio buttons in the upper left set how GeoClock will respond to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changes.  If "Full Control" is selected, the window may be set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  If "4x3 aspect" is selected, the window will be constra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a 4x3 aspect ratio, which gives the most accurate map displa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size is changed while this button is selected, whichever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hanged last will be held, while the other dimension will b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4x3.  For example, if the left vertical side is dragged left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th is 720 pixels, the height will be changed to 540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dio buttons in the middle left control the window state. 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ximize" maximizes the window, "Minimize" minimizes the window, and "Norm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s the window to the last non-maximum non-minimum state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the maximize, minimize, and restore buttons and system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check box on the left controls whether or not the displa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 into the background.  If the box is checked, GeoClock will alway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bottom-most window.  Combined with the Maximized command,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Clock into wall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 check box on the left enables or disables the display of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, title bar, and border of the map window.  This display is disabl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display will be somewhat larger, but the mouse cannot be used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ize or position, or select menu items.  All hot keys still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.  Therefore, pressing "N" will bring up this dialog box and the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orders can be re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nu allows you to change to eight most commonly used values in GeoClo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item by clicking the appropriate radio button on the lef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new value by clicking the appropriate radio button on the righ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ake the change effective in this run only, or you can make the val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default value for GeoClock (writting the value to GEOCLOCK.INI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for that map only (writting the value to GEOn.D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end controls the data displayed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Mode controls how sun shading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controls statute/nautical m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n controls the display of the moon symbol and ephemeri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Time Format controls showing day ahead/behind with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Format selectes between two and four digi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Seconds controls the display of time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Day of Week controls showing the day of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Format controls showing text or number mon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/Cou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"Y" or selecting this menu item toggles between showing city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untry names on the 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/Long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"L" or selecting this menu item toggles between showing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latitude and longitude lines on the 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lections control special features of Geo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Clock has a data base with about 4000 cities around the world. 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, you can select any one and display the city on the best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at place, in addition to finding the current local time,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e, and sun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dio boxes on the right control whether to display US or world c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ther to sort the cities by city name or country/state name.  Pres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key will advance the display to the first city (or country/st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at letter.  The selected city will be displayed in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e current local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OK will display that city on the best map GeoClock ha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ity.  Selecting Ignore will continue to display the current c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Cancel will restore the display of the primary city on that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this menu item, or pressing D, starts a special two point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ing function.  One point is fixed and the other is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.  Pressing a mouse button, or pressing ENTER, moves the first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mouse position.  At the bottom of the screen, the coordin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points, the distance between them, and the azimuths between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To exit the distance function, click the reset menu item, or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scripts can be played by GeoClock.  Each script consists of  Geo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s (including a map selection command) and optionally a time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60 seconds).  At the end of the specified interval, the nex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the script is executed.  Scripts can be edited and controll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|Scripts...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way to start a script is to press a number key (0 through 9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script file is named GEOSCR0.DAT through GEOSRC9.DAT.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 to invoke a script is to use the command SCRIPTx, where x is any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script file is GEOSCRx.DAT.  If this command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in GECONFIG.DAT or in GEOCLOCK.INI, that script is execu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as GeoClock starts.  If not, and if GEOSCR0.DAT exists, it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hen GeoClock is started. If the script encounters a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the script restarts at the beginning of the file.  If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s a HALT command, GeoClock immediately stops and returns to DO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stops when the end of the script file is reached, or any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SCR9.DAT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1  LINE30  SHOW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2  LINE5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 30  N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9 is pressed, MAP1 with LINE30 and SHOWLL is displayed for 1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MAP2 with LINE5 is displayed for 15 seconds, then a randomly selected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played for 30 seconds with NOLINE, and the sequence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can also be used as macro keys.  For example, if GEOSCR1.DAT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hen 1 is pressed, the next sequential map in map number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If GEOSCR2.DAT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+0.04166666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hen 2 is pressed, the current time is advanced by one hour (1/24 d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"R" or selecting this menu item sets the GeoClock time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ime, and changes the update intervals to their default valu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time passage to real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the Help item in this menu starts the GeoClock 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the About item in this menu gives basic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Clock program, including version number and registration statu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registration screen by clicking t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, or get information about registering by clicking the WHY butt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the INFO button gives some technical information that may be use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the Register item in this menu starts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opics cover a variety of technical aspects of Geo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Lat/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For Your Time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Sunrise and S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Locations on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Your Latitude and Long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Name Placement and Ti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phemeris Data and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Gener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aver and Wall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ime Z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zones are more complicated than most people think.  To begin with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with longitude, so that the sun is approximately overhead at no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various political decisions based on uniformity, local custo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handle daylight saving time (or summer time), have made time zone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.  There are a number of changes every year, and countries can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ir time systems without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for all known time zones (about 100, including permutations of day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time) are distributed with GeoClock.  They ar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ZONES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time zone, several items are needed.  First, how the time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s to the standard time zone must be defined.  This zone is var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Greenwich Mean Time (GMT) or Universal Time Coordinated (UTC) or Zu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(Z).  US Eastern Standard Time is five hours behind (earlier than) GM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, the dates and times when the zone changes to and from summer tim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fined.  US Eastern Time goes to summer time on April 7, 1991 at 0700 GM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to standard time on October 27, 1991 at 0700 GMT.  Finally,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ime zone and the standard and summer times must be specified. 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US Eastern Time from April 1991 to April 1992 is specifi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NE   ET     EST     -5     EDT     -4     91/04/07:7   91/10/27:7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is the name the time zone is referred to by all GeoClock comman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states that the zone is called EST and is 5 hours behind GM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between 91/04/07 0700 GMT and 91/10/27 0700 GMT, when it is called ED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4 hours behind GMT.  A special time zone called ST gives true local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ZONE commands are not for the correct year, GeoClock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.  This update is close but not always correct, and countries' s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definitions can change.  Therefore, I recommend that the ZONE command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pt current. A GEOZONES.DAT file with current time zone data is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oClock Bulletin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ZONE command sets the relationship between the local time on the P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and GMT, i.e., declares which time zone the PC's clock is in. I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arameter - a time zone code, as defined in the ZONE command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Eastern Time, specify:</w:t>
      </w:r>
    </w:p>
    <w:p>
      <w:pPr>
        <w:pStyle w:val="PreformattedText"/>
        <w:bidi w:val="0"/>
        <w:spacing w:before="0" w:after="0"/>
        <w:jc w:val="left"/>
        <w:rPr/>
      </w:pPr>
      <w:r>
        <w:rPr/>
        <w:t>PCZONE 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best used in the GECONFIG.DAT or GEOCLOCK.IN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Lat/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point on the Earth's surface has an address.  The first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is the latitude, which is the distance north or south of the equ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rt of the address is the longitude, which is the distance ea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 of a line going from the north pole to the south pole through Greenw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and (this is called the Greenwich meridian). Since the Earth is a sp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istances are expressed as an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ways to express these angles. The first system was inv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Babylonians about 5000 years ago.  It divides angles into 360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), each degree into 60 minutes ('), and each minute into 60 seconds ("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shington Monument is 38� 53' 21.5" north of the equator, and 77� 2' 8.0"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 of the Greenwich meridian in this system. This location is accur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60 feet, or 0.5 seconds. GeoClock can use this system. 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 Monument is at 38x53x21.5N  77x2x8.0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re modern system gives these same angles as decimal degrees.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itudes and east longitudes are positive, while south and west are nega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Clock can use this system also.  It is used for data files distribu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Clock.  For example, the Washington Monument is at +38.8893  -77.0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For Your Time Z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Clock has a comprehensive system for handling all known time zo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.  The GEOZONES.DAT file contains definitions of all time zo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light saving time systems identified to date.  You can read or prin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the complet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efinitions include the dates for switching between standard and s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(for example, 91/04/07 and 91/10/27 for most of the U.S. in 1991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names for standard and summer time (for example, EST and EDT)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name to refer to the definition (for example, ET).  Ordinarily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ed to change these definitions.  Each time zone is prece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Z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sure that GeoClock gives the proper sun position, you must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Clock what time zone your PC's clock uses.  (For most users,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zone in which you live.)  This is done by using Setup or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CONFIG.DAT or GEOCLOCK.INI and adding the proper PCZONE comman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ould be placed in the GECONFIG.DAT or GEOCLOCK.INI file. 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CZONE  cod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codename is the codename for the time zone, as listed in the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There should be no other characters on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common codenam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     Eastern Standard/Dayligh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     Eastern Standard Time all year (most of Indiana)</w:t>
      </w:r>
    </w:p>
    <w:p>
      <w:pPr>
        <w:pStyle w:val="PreformattedText"/>
        <w:bidi w:val="0"/>
        <w:spacing w:before="0" w:after="0"/>
        <w:jc w:val="left"/>
        <w:rPr/>
      </w:pPr>
      <w:r>
        <w:rPr/>
        <w:t>CT      Central Standard/Dayligh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T      Mountain Standard/Dayligh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T     Mountain Standard Time all year (Arizona)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     Pacific Standard/Dayligh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     Alaska</w:t>
      </w:r>
    </w:p>
    <w:p>
      <w:pPr>
        <w:pStyle w:val="PreformattedText"/>
        <w:bidi w:val="0"/>
        <w:spacing w:before="0" w:after="0"/>
        <w:jc w:val="left"/>
        <w:rPr/>
      </w:pPr>
      <w:r>
        <w:rPr/>
        <w:t>HST     Hawaii</w:t>
      </w:r>
    </w:p>
    <w:p>
      <w:pPr>
        <w:pStyle w:val="PreformattedText"/>
        <w:bidi w:val="0"/>
        <w:spacing w:before="0" w:after="0"/>
        <w:jc w:val="left"/>
        <w:rPr/>
      </w:pPr>
      <w:r>
        <w:rPr/>
        <w:t>UKT     United Kingdom, Ir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+1A     Most of continental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+2A     Eastern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JST     Jap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OSETUP program will prompt you for the time zone code (or supp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if you live in a US zip code area) and place the time zon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ECONFIG.DAT or GEOCLOCK.IN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Sunrise and Sun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Clock calculates the sunrise and sunset times for your location. Th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ually within one minute of local newspape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ise moment of sunrise or sunset is difficult to determine.  It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nly on the position of the Earth and sun, but also on the terrain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(it appears to rise later from behind a mountain than from the sea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earth's atmosphere.  Another complication is that the sun appear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, and takes about two minutes to shift position by its own diameter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actors together mean that even at sea level, the sun appears t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above the horizon when it is in reality almost one degree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GeoClock uses the value of 0.833 degrees below the horiz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sunrise and sunset.  This agrees well with observed times at mod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tudes and flat terrain.  The SUNANGLE parameter, which is the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Clock uses for the sunrise and sunset calculations, can be adju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your local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tor is the boundary between day and night.  Its position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day (it makes a complete circuit around the Earth in one day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changes during the year.  Daylight is longer in the nort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isphere than in the southern hemisphere from about March 21 to Sept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1, and daylight is longer in the southern than in the northern hemi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rest of the year.  You can see the changes by using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features of Geo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tor more or less divides the Earth into halves: facing the su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ng away from the sun.  Like sunrise and sunset times, the precis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rminator is hard to define.  By default, GeoClock shows the op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, which corresponds to visual sunr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set.  The SUNLIGHT command can be used to control the precise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  If it is set to the same value as SUNANGLE, the terminat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gree with sunrise and sun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Clock also shows the twilight terminator.  By default, GeoClock uses -6^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rresponds to the civil definition of twilight: the time when it i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that you must use your headlights.  The TWILIGHT parameter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he precise definition of this termin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Locations on M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Clock has great flexibility in displaying cities on the maps. 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(e.g., MAP2) there is a corresponding text file (e.g., GEO2.DAT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customization information for that map.  GEOCLOCK.DAT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1, and any other map that does not have a corresponding GEOn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of any GEOn.DAT file is the time zone codename that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ime zone will be used for time display on that map.  For example, 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Eastern time, and CT indicates central time.  (See "Configu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ime Zone.")  This should normally be the time zone coden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ity listed (the second line of the file).  This city is the "primary"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for the map.  The rest of the lines in the file specify the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of other cities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for display of a city is   "Latitude Longitude Name".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degrees or degrees minutes seconds (DMS) may be used.  In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format, the minus sign (-) indicates south latitude (sou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or) and west longitude (in the western hemisphere).  For DMS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entries by an "x", and place the direction indicator at the en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31 degrees 15 minutes west longitude would be 31x15W in DMS, a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25 in decimal, while 45 degrees 12 minutes 38 seconds north latitud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45x12x38N in DMS and 45.2106 in decimal.  Some examples of these lin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00     -118.25   Los Ange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x3N     31x15E    Cai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26.17    28.03     Johannes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x49N    85x21E    Katmandu Ne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ity listed in a file is the "primary" city.  It i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tronomical calculations which are normally shown at the bottom of the ma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nrise and sunset time, azimuth and elevation to the sun, local ti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n's sub point (the point on earth where the sun is directly overh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isplayed for this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Your Latitude and Longit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lat/long are essential for proper display of cities on a ma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for accurate sunrise and sunset times of a map's "primary" city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of one degree of longitude changes sunrise and sunset by four minu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to find a particular latitude and longitude is to look i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atlas.  The next easiest way is to call your local airport or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eau for the information.  You can also leave a request for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oClock Bulletin Board, and you should get a reply in a shor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Name Placement and Ti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gistered users only, additional control over city placement,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, and local time display is possible.  All are marked by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ing after an exclamation point (!) on a city line in GEOn.DAT.  Th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onsists of an optional string of character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- show city name Above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- show city name Below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 - show city name Left of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 - show city name Right of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 - show city name in color 5 (Yellow 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- show city name in 8x14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- show city name in 8x8 font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- show city name in 4x8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- show city name in 4x6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- show city name in external font (see FONTLOAD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- show city name in color number (e.g., 6 shows city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 6).  Color numbers are described in "Color Contro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- show a name without a mark.  This is particularly usefu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t to name an area, such as the Pacific Oc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 - indicates a country name rather than a cit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- display the last symbol defined (see SYMDEF) instead of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ker for the 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se optional codes, the line may be followed by a space and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 code.  If included, this specifies that the local time for that c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isplayed to the right of the city name.  If a "*" is included,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ime zone will be displayed in addition to the time.  THE SPAC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HARACTERS IS CRITICAL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8.90   -77.02  Washington !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2.65   -73.75  Albany !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5.08  -106.65  Albuquerque ! *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2.28   -83.75  Ann Arbor !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3.75   -84.39  Atlanta !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4.30   -69.76  Augu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3.52   -86.81  Birmingham ! 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6.80  -100.78  Bismarck !B6 *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Washington will be displayed in the 8x14 font, Alban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yellow, Albuquerque will be followed by the local time and M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DT as appropriate, Ann Arbor will appear above the marker, Atlant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color 0 (red), Birmingham will appear follow by local (cent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but without a CST or CDT, and Bismarck will be displayed below the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lor 6 (black) and followed by local time and CST or CD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phemeris Data and Accura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phemeris data in GeoClock is calculated using formulas from "Astrono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e for Calculators" (Jean Meeus, Willmann-Bell Inc, Richmond VA)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calibrated by comparing with data from "Interactive Computer Ephemer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CE) (Nautical Almanac Office, Code FA, US Naval Observatory, Washington, DC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92).  For a period of 400 days including 1991, the maximum and RMS la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are 0.0047383 and 0.0019377 degrees, while the maximum and 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itude errors are 0.0131104 and 0.0053660 degrees.  This accurac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four times better than the method used in GeoClock 4.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, and should provide better accuracy for past and future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tor is shown as the locations where the sun's center is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above the horizon, ignoring atmospheric effects.  For 0 degre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rise occurs earlier and the sunset occurs later than the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.  The sun rise and sun set times are also computed as the ti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n's center is a specified angle above or below the horizon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-0.8333, corresponds to the normal definition of sun rise and set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in newspapers and almanacs), where the visible top edge of the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breaks the horiz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Clock for Windows is written entirely in 16-bit Delphi 1.0, with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amount on inline assembly for speed in some of the main loops.  Mu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was directly transported from the DOS version, and it took only 3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 from buying the compiler to the first working version of GeoClo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  As a fourth generation language, it is hard to estimat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nes in a Delphi program, but there are about 1.3 million by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, including the data structures that support the Windows, me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Clock for DOS is written entirely in Turbo Pascal version 7.0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interface routines and a few inline sections required for spee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pproximately 19000 lines of source code. It uses 8 byte reals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, and thus relies on the 80x87 emulation package fo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math co-processor. It uses a custom graphics package which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special hardware features (such as independent control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s, fast fill, and preserving the graphics memory during text dis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available in the EGAVGA.BGI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Gener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ps used for the GeoClock program were produced by a custom data b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system. This system consists of a highly compressed vectorized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ase and a set of programs to convert the data into custom maps.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s are used. The primary data base is a PC conversion of World Data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 It contains approximately 5.7 million vectors covering coast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lands, lakes, rivers, and similar geologic features, together with pol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y data. It covers the entire earth, and included features are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pproximately 600 meters. World Data Bank II was converted to this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format by an ad hoc program which took advantage of specific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data bases. In its operational form, the PC data base uses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0.84 bytes per vector, and in archival form takes approximately 0.5 byt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. The data base is therefore easily stored and manipulated on a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ary data base is a PC conversion of 1979 1:2 Million Digit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 data base from USGS.  It includes highway and railroad data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uch more detailed physical and political features, and contains about 8.3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on vectors covering the 50 states, compressed to about 13 MB (1.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record) on th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hird data base is a PC conversion of the 1992 "Digital Chart of the World"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by digitizing 1:1 Million ONC charts (and some other paper sources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ed the data (highway, railroad, coastlines, islands, lakes, riv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) contains about 30 million vectors and compressed to about 50 MB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raphics tablet and several custom programs are used to add feature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not contained in the original data bases, for example, the bord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ies of the former US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 maps are generated by using two programs. The first, MAPGEN, re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parts of the map data base and produces separation fi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eature data as EGA, VGA, or 800x600 raster images. Rectang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ar, orthoscopic, azimuthal-equidistant, and Lambert projections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orming these separation files. Depending on complexity and scal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akes between 30 and 300 seconds on an AT with a co-process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MOVIE, allows the user to process the separation files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nd colors for the final map, including filling areas.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rites the map in a rasterized compressed format with head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ers so that it may be easily used as background data for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, the GeoClock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se programs, and the converted data bases, are proprietary and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the general public. World Data Bank II is available from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Information Center, Springfield, VA, for about $1000 on 5 ree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.  Both the 1;2,000,000 DLG data base ($30 on one CD-ROM) and the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 of the World ($200 on 4 CD-ROMs) are available from the US Ge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ey (Earth Science Information Center) in Reston VA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aver and Wallpa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oClock screen saver can be initially configured by running GeoC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FILES/SCREEN SAVER SETUP menu item.  After this is run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GeoClock screen saver (GEOCLOCK SAVER) from the list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rs in the windows desktop.  The information in this sec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configure or use the GeoClock screen saver, but it provid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chnical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Clock has some special features which allows it to be used as a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aver.  Because of the way Windows runs screen savers, it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py some files to the main windows directory.  In particula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CKWIN.SCR (which is just a renamed GEOCKWIN.EXE) and a special GEOCLOCK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pied to this directory.  In addition, some GEOSCR*.DAT files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when the screen saver is configured.  To insure that the prop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enerated, before screen saver is used, you should run GeoClock and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/SCREEN SAVER SETUP item and do the initial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saver mode uses the map and data files in the main Geo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o access these files, the GEOCLOCK.INI in the window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NETWORK command pointing to this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@geoclock directory@windows directory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EOCLOCK.INI also has the commands that establish the 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(SCRNSAVER, BORDER, SIZE, SCRIPT, UWIN, etc).  The GEOCLOCK.INI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GeoClock directory is also read (so that commands such as PCZ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TS can be picked up), but the commands in windows directory version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et a password but forget it, the only way to recover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 windows and delete the GEOCLOCK.INI file in your window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the GeoClock directory), then run GeoClock from the GeoCloc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run the screen save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GeoClock is written in Delphi, the screen saver mode will no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like a screen saver written using the Microsoft SCRSAVER.LIB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 the password set for other screensavers will not e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Clock password, and vice versa.  In addition, it may be possibl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y wild keystrokes, to escape out of the GeoClock screen save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without entering the password.  Note that even the Microsof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rs are not bulletproof.  You can ALT-CTRL-DEL while a screen sa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, and choose to terminate the application, which will return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f the computer (including any open applications) to the pers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llpaper mode of GeoClock just forces GeoClock to always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.  Thus, all windows and icons appear in front of GeoClock. 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background update time to a large value (60 second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), or the wallpaper will take significant resources from the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dd GeoClock to the startup group with the command li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BACK1 , it will come up as windows wallpaper when windows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Clock has a large number of commands which may be used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  The most commonly used commands have been implemented in an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, which is displayed at the top of the screen.  A mouse device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tivate any of these commands simply by moving the mouse controlled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ppropriate icon and clicking on it with the left mouse ke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consisting of a single letter (such as S) are activated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etter.  The other commands (such as MAP) may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, in a data file, on the GeoClock command line, or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ly by pressing the C (for Command) key while GeoClock is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vailable commands are listed alphabetically below.  (For a li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ype, see Commands By Type )  Mor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available in other sections of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NK highlighting is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n wind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initial call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city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NE all specific latitude/longitud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color (out of 64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country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/City between city and countr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sunligh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FILE extension for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CHANGEn display of next/previous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CIRCLE circle on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FCIRCLE a filled circle on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LINE line on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Daylight Sav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PHEMERISdisp display of ephemeri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 rate of time pa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reduced accuracy but faster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COLOR map fram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E default font to 8x14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M default font to 8x8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S default font to 4x8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T default font to 4x6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X default font to external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LOAD an external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MARK display location markers for 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, sun rise/set, local time, sun position 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CLUDE (or GI) includ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INC longitude lin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SPEC longitud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 GeoClock Selected lat/lo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 script and return to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 HAM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CD option HAM CD-ROM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DB HAM data base - maximum spee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DBX HAM data base - minimum memory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LL not show Latitude/Longitud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TA specified city as primary city on all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HTN not display specified city on any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HTS specified city as primary city on local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BACKn window to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(or I)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sunligh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lat/long lin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PERM TLSPEC and GLSPEC lines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LCOLOR color and style of lat/long lines and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MAP from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CENTERn world map on longitud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MINUSn the previous sequential map using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LUSn the next sequential map using sort method 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n to MAP number 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location markers for c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LIMIT display of cities close to HTA/HTS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Ndisp display of m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UTICAL distances in nautical m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ITY not display city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AY not show display the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NOGRID not display GeoClock selected lat/lo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GLYPH not display glyphs on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HAM HAM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HT as HT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LINE not display latitude/longitud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ARK not display location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ONTH month number rather tha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ECONDS time to last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Window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ZONE PC time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saver / power saver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Geo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n map at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- remainder of line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script over from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n window res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a specific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NSAVER screen saver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DAY day of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LL Latitude/Longitud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MONTH month name rather tha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ECONDS time to nearest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high accuracy but slower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TE distances in statute m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, sun rise/set, local time 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ANGLE rise/se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LIGH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an external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EF an external symbol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size state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 new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text on all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BG text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ime only 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LINC latitude lin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LMASK area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LSPEC latitud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LIGHT terminato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WIN updat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(or V)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indow size an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SET that the GeoClock program has been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2 2 digi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4 4 digi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 time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FRACT screen active area for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By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and Moo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highlighting is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sunligh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sunligh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Ndisp display of m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ANGLE rise/se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LIGH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LMASK area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LIGHT terminato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n wind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BACKn window to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saver / power saver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n window res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NSAVER screen saver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size state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indow size an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SET that the GeoClock program has been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M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initial call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 HAM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CD option HAM CD-ROM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DB HAM data base - maximum spee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DBX HAM data base - minimum memory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HAM HAM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 An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city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country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/City between city and countr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FILE extension for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MARK display location markers for 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CLUDE (or GI) includ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A specified city as primary city on all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HTN not display specified city on any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HTS specified city as primary city on local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(or I)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location markers for c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LIMIT display of cities close to HTA/HTS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ITY not display city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HT as HT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ARK not display location mar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/Lo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NE all specific latitude/longitud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INC longitude lin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SPEC longitud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 GeoClock Selected lat/lo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LL not show Latitude/Longitud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lat/long lin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PERM TLSPEC and GLSPEC lines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GRID not display GeoClock selected lat/lo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LINE not display latitude/longitud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LL Latitude/Longitud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LINC latitude lin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LSPEC latitud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color (out of 64)</w:t>
      </w:r>
    </w:p>
    <w:p>
      <w:pPr>
        <w:pStyle w:val="PreformattedText"/>
        <w:bidi w:val="0"/>
        <w:spacing w:before="0" w:after="0"/>
        <w:jc w:val="left"/>
        <w:rPr/>
      </w:pPr>
      <w:r>
        <w:rPr/>
        <w:t>FCOLOR map fram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LCOLOR color and style of lat/long lines and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Window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BG text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CHANGEn display of next/previous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Daylight Sav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 rate of time pa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AY not show display the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ONTH month number rather tha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ECONDS time to last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ZONE PC time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DAY day of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MONTH month name rather tha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ECONDS time to nearest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 new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2 2 digi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4 4 digi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 time z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CIRCLE circle on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FCIRCLE a filled circle on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LINE line on map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an external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EF an external symbol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text on all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(or V) a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reduced accuracy but faster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UTICAL distances in nautical m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GLYPH not display glyphs on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Geo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- remainder of line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high accuracy but slower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TE distances in statute m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WIN updat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FRACT screen active area for z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E default font to 8x14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M default font to 8x8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S default font to 4x8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T default font to 4x6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X default font to external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LOAD an external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, sun rise/set, local time, sun position 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, sun rise/set, local time 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ime only leg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 script and return to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script over from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a specific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MAP from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CENTERn world map on longitud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MINUSn the previous sequential map using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LUSn the next sequential map using sort method 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n to MAP number 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n to random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 and Moon Displa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NK highlighting is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sunligh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sunligh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Ndisp display of m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ANGLE rise/se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LIGH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LMASK area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LIGHT terminato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control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DERn wind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BACKn window to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saver / power saver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n window res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NSAVER screen saver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size state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indow size an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SET that the GeoClock program has been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 radio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initial call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 HAM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CD option HAM CD-ROM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DB HAM data base - maximum spee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DBX HAM data base - minimum memory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HAM HAM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Annota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city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country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/City between city and countr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FILE extension for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MARK display location markers for 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CLUDE (or GI) includ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A specified city as primary city on all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HTN not display specified city on any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HTS specified city as primary city on local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(or I)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location markers for c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LIMIT display of cities close to HTA/HTS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ITY not display city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HT as HT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ARK not display location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/Long line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NE all specific latitude/longitud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INC longitude lin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SPEC longitud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 GeoClock Selected lat/lo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LL not show Latitude/Longitud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lat/long lin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PERM TLSPEC and GLSPEC lines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GRID not display GeoClock selected lat/lo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LINE not display latitude/longitud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LL Latitude/Longitud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LINC latitude lin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LSPEC latitud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Displa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color (out of 64)</w:t>
      </w:r>
    </w:p>
    <w:p>
      <w:pPr>
        <w:pStyle w:val="PreformattedText"/>
        <w:bidi w:val="0"/>
        <w:spacing w:before="0" w:after="0"/>
        <w:jc w:val="left"/>
        <w:rPr/>
      </w:pPr>
      <w:r>
        <w:rPr/>
        <w:t>FCOLOR map fram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LCOLOR color and style of lat/long lines and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Window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BG text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Displa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CHANGEn display of next/previous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Daylight Sav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 rate of time pa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AY not show display the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ONTH month number rather tha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ECONDS time to last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ZONE PC time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DAY day of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MONTH month name rather tha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ECONDS time to nearest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 new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2 2 digi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4 4 digi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 time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CIRCLE circle on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FCIRCLE a filled circle on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LINE line on map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an external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EF an external symbol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text on all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(or V)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ontro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 reduced accuracy but faster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UTICAL distances in nautical m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GLYPH not display glyphs on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Geo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- remainder of line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high accuracy but slower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TE distances in statute m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WIN updat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FRACT screen active area for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-E default font to 8x14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M default font to 8x8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S default font to 4x8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T default font to 4x6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X default font to external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LOAD an external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, sun rise/set, local time, sun position 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, sun rise/set, local time 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ime only 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T script and return to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script over from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a specific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Selec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 MAP from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CENTERn world map on longitud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MINUSn the previous sequential map using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LUSn the next sequential map using sort method 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n to MAP number 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n to a random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Sun and Moon Displa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NK        Highlighting is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not perform any highlighting.  This is appropriate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d maps which use more than 7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Windows control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DERn      Control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1 causes all window borders to be hidden, including all four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, the top menu, the title bar, and the system control items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, maximize, and system control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0 displays all these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HAM radio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        Specify initial call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s allows the initial call sign, when a HAM map is brought up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pecified.  For example, GEOCLK MAP9009 CALL=K3NA   will cause the H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to be activated with K3NA data displayed.  The last displaye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will be displayed after switching away from and then back to a HAM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Map Annota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        Display city names.  The city names and locations are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rresponding GEO*.DAT file.  The name is usually display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of the location, but the name may be moved if it does not f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can be controlled by the user, and local time can be add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Lat/Long line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NE        Clear all specific latitude/longitud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NE removes all non-permanent special lines from the display.  CLINE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ll line including permanent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Screen Displa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       Se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command provides a way to change the GeoClock default colo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nddbb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the feature number (0-7), dd is the color value for the non-sun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, and bb is the color value for the sunlit feature (n+8). The eas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get the proper values is to use the CSET menu. The prope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produce the colors as modified by CSET are given on the righ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the CSET menu. For example, for the color values given in the C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command is COLOR22062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Map Annota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     Display country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the above capability is a control character used after the !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n entries: Z.  Any city (or entry in the GEOn.DAT file) with a !Z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unless the COUNTRY command has been given.  CITY reverts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display, and cities with the !Z are not displayed.  In the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, this capability is used to toggle between normal display of 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imes, and display of country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/C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Map Annota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/City   Toggle between city and countr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is menu item, or pressing Y, toggles between display of city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untry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Sun and Moon Displa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K           No sunligh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not highlight any of the screen, and does not display the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Map Annota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FILE     Select extension for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sets the extension to be used for GEOn files.  By default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 (the previous default).  This allows multiple sets of GEOn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the maps.  If the extension does not exist, then DAT is us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DATAFILE XYZ would first check GEOn.XYZ, and if it does not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heck GEOn.DAT, and it that did not exist, check GEOCLOCK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CHA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ime Displa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CHANGEn  Control display of next/previous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 is 0, the date is not indicated.  If n is 1, the local time shows a ":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ocal date is the same as the current date, it shows an up-arrow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date is one day ahead of the current date, and it shows a down-arr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 date is one day behind the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CIR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raw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CIRCLE        Draw circle on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CIRCLE latcenter longcenter latrad longrad color    draws an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at (latcenter, longcenter) and with latitude (vertical) radius latr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longitude (horizontal) radius longrad, and with color.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s ONLY when contained in a GEOn.DAT file that is processed for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is the color in which the line will be drawn. If omitted, color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5, which is displayed as yellow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CIRCLE  38.9  -77.0  10 20 6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s an oval centered on Washington DC that is 10 degrees from the c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thernmost point, and 20 degrees from the center to the eastern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, and in color 6.  Alternatively, the form: DRAWCIRCLE lat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center -radius 0 color   can be used.  This draws a circ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radius (in kilometers) in the specified color around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point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CIRCLE  38.9  -77.0  -100 0 6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s a 100 km circle in color 6 around Washington DC.  The negative sig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of the radius, and the 0 after the radius, are required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the old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FCIR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raw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FCIRCLE       Draw a filled circle on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FCIRCLE has the same syntax as DRAWCIRCLE, except that the circ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ipse drawn is solid rather than outl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raw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LINE         Draw line on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LINE lat1 long1 lat2 long2 color   draws a line between (lat1, long1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lat2, long2) on the current map.  Color is the color in which the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rawn.  See "Color Control" for an explanation of the use of colo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, color defaults to 5 (yellow).  Example: DRAWLINE 38.9 -77.0 34.0 -</w:t>
      </w:r>
    </w:p>
    <w:p>
      <w:pPr>
        <w:pStyle w:val="PreformattedText"/>
        <w:bidi w:val="0"/>
        <w:spacing w:before="0" w:after="0"/>
        <w:jc w:val="left"/>
        <w:rPr/>
      </w:pPr>
      <w:r>
        <w:rPr/>
        <w:t>118.3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s a line between Washington DC and Los Angeles in color 0. The DRA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cannot be issued from the Command level.  It operates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a GEO*.DAT file that is processed for the map, or in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ppended to a map with the INCLUD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ime Displa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T          Control Daylight Sav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 GeoClock uses to handle summer time when current data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GECONFIG.DAT or GEOCLOCK.INI is close, but not perfec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pecifies for which years the GeoClock computed correction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.  By default, GeoClock does not use summer time before 1980. D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hange this date. 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year1 year2 extrap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1 is the earliest year in which to use summer time unde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, and year2 is the latest year in which to use summer tim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2 is omitted, there is no upper limit.  For example, DST 1950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ummer time is to be used from 1950 on, while DST 1985 1995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ummer time is to be used only between 1985 and 1995.  "extrapol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algorithm used to estimate summer time dates which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GEOZONES file.  If extrapolation is 1, the date use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losest same day of the week to the specified date (for example, 95/04/02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Sunday) would become 96/03/31 (also a Sunday).  If "extrapolation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or any other value, and the original date is in the first or last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nth, the new date is the same day of the week also in the fir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week of the month.  For example, 95/04/02 would become 96/04/07.</w:t>
      </w:r>
    </w:p>
    <w:p>
      <w:pPr>
        <w:pStyle w:val="PreformattedText"/>
        <w:bidi w:val="0"/>
        <w:spacing w:before="0" w:after="0"/>
        <w:jc w:val="left"/>
        <w:rPr/>
      </w:pPr>
      <w:r>
        <w:rPr/>
        <w:t>EPHEMERISdi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System Contro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HEMERISdisp  Control display of ephemeris data with the Distance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isp is 0 or omitted, only coordinates and distances are display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function.  If disp is 1, the current local time and time zo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along with the sun rise, sun set, sun azimuth, and sun ele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elected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ime Displa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 makes the rate of time passage n hours per iteration.  It is th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ate of time item in the time control menu, but can be used in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System Contro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         Use reduced accuracy but faster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 GeoClock to use a faster but slightly less accurate algorith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the sunlit area. This is the default for systems without an 80x87.</w:t>
      </w:r>
    </w:p>
    <w:p>
      <w:pPr>
        <w:pStyle w:val="PreformattedText"/>
        <w:bidi w:val="0"/>
        <w:spacing w:before="0" w:after="0"/>
        <w:jc w:val="left"/>
        <w:rPr/>
      </w:pPr>
      <w:r>
        <w:rPr/>
        <w:t>F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Screen Displa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OLOR       Set map fram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COLORn  sets the color of the frame around the map display to n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is 15 (white).  A value of 0 through 15 frames the map in that col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value (for example, -1) does not display any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_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Font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-E       Set default font to 8x14.  This font size is used for c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display on the maps unless it is overridden by an !E, M, S, or 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line in GEO*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_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Font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-M *     Set default font to 8x8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_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Font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-S       Set default font to 4x8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_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Font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-T       Set default font to 4x6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_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Font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-X       Set default font to external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Font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LOAD     Loads an external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LOAD filename   loads the external font specified by &lt;filename&gt;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xternal font fil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0   horizontal character width in bits (w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1   vertical character height in bits (h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2   first character in table (c1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3   last character in table (c2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4 through 4+(c2-c1+1)*h*entier((w+7)/8)  character bits 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character is not in the c1..c2 range, the character is display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1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Map Annota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CEMARK    Always display location markers for cities, regardles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the "N"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Legen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*       City, sun rise/set, local time, sun position legend GeoClock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time legend at the bottom of the screen.  FULL displays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time and sun-related information on the legend. 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city name, its time and date, including local time zone 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rise and sunset time.  (The time zone is the one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GEO*.DAT file.)  It shows sunrise and sunset ti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city, the sun's subpoint coordinates, and the azimuth and elev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n from the primary city.  The format of the time and dat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with other commands (see "Time, Zone, and Format Control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Map Annota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NCLUDE (or GI)  Global includ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works the same as include above, except that the file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ll maps.  Ordinarily, the GINCLUDE command would be in GECONFIG.DA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can be on the command line (using the @ character) or in response to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C.  The command is canceled by GINCLUDE or GI with no file name 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oth GI and I are active on the same map, both files will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L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Lat/Long line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INC        Set longitude lin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LINC and GLINC allow the spacing between latitude and longitude lin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dependently. For example, TLINC 15 and GLINC 30 set the latitude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5 degrees, and the longitude spacing to 3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L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Lat/Long line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SPEC       Specific longitud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LSPEC and GLSPEC allow specific latitude and longitude lines to be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LSPEC -67 draws a latitude line at 67 degrees south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arctic circle).  Up to 20 of these special lines can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Lat/Long line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ID         Display GeoClock Selected lat/lo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overrides all the other Lat/Long commands and display Geo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lines.  It is equivalent to LINE, TLINCx, GLINCy, and SHOWLL, where 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 are selected by GeoClock on a map by map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Script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T         Terminate script and return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HAM radio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M          Activate HAM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ctivates the HAM features on azimuthal-equidistance maps.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for this command is in the GEOn.DAT file corresponding to your HAM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HAM radio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MCD        Specify option HAM CD-ROM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CD file   specifies that the BuckMaster HamCall (April 1995 or earlier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RZ CD-ROM is loaded and should be used to obtain extra information abou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igns.  If the file parameter is missing, all online local CD-ROM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hecked for the data base.  This will almost always correctly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D, but you may specify the complete path to the data base (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CD D:\HAM0\HAMCALL.129 or HAMCD D:\CALLBK\CALLBKC.DAT) if GeoClock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locate this data base.  When a call sign is parsed, the C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ecked first.  If the call is not found, the GeoClock HAM data bas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HAM radio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MDB        Specify HAM data base - maximum speed configuration HAMDB fi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the HAM call sign data base from file the named file. Onl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 of this command in a GeoClock execution is effective (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ase will not be reloaded or changed). A good place for this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EOn.DAT file corresponding to your HAM map. The HAM data b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quired files are an extra cost option in GeoC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DB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HAM radio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MDBX       Specify HAM data base - minimum memory configuration HAMDBX fi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file with the HAM data base.  Whenever a call sign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zed, the data base is loaded into temporary memory, and the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after analysis.  This slows the analysis slightly, but requir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0Kb less RAM.  If you are shelling to GeoClock from another program an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203 messages when you use the HAM features, placing this 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CONFIG.DAT may 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Lat/Long line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LL *     Do not show Latitude/Longitud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Map Annota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A          Display specified city as primary city on all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HTA/Lat/Long/ZoneCode/CityName   forces the specified city to be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on all maps.  HTA with no home town specified forces the displa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specified home town.  It overrides the first and second l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GEOn.DAT file, and thus is a shortcut method to configure GeoClo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ity.  For example, HTA/38.90/-77.03/ET/Washington   forces Washing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primary city on all maps, and displays ET (Eastern Time)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phemeris data.  HTA is an acronym from Home Town Al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T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Map Annota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N          Do not display specified city as primary city on any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HTN/Lat/Long/ZoneCode/CityName   forces the specified city to be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y on all maps, but prevents it from being displayed as the primary c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TN with no parameters does not change any previously defined city, bu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it from being displayed.  HTN is an acronym from Home Town N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Map Annota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S          Display specified city as primary city on maps containing 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TS/Lat/Long/ZoneCode/CityName  It works identically to HTA, excep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specified city only if the city appears on the map.  HTS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use a previously defined home town, but display it only if the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on the maps.  For example, HTS/38.90/-77.03/ET/Washington 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Washington to be the primary city on MAP2 (US - 48 States), but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5 (Europe).  HTS is an acronym for Home Town Sh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Windows control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BACK    Forces the GeoClock windows to be bottom m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BACKn  If n is 1, GeoClock is always the bottom most window.  I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ximized, then GeoClock functions as wallpaper in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Map Annota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(or I)   Includ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tained in a GEOn.DAT file, INCLUDE &lt;file&gt;  suspends read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eing processed, and processes all commands in the &lt;file&gt;.  W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n that file have been processed, reading resumes from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NCLUDE may be nested up to ten levels.  INCLUDE may also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to the "P" command.  In this case, the named file will be inclu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GEOn.DAT file for the map currentl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of the INCLUDE command will be negated when a new map i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new file is specified with INCLUDE.  The INCLUDE comm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d by I (i.e., I DATELINE).  An include file can be se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r in a script by using the @ character as a separator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CLK  MAP1  I@dateline).  This syntax is not allowed in data files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to P o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Sun and Moon Displa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        All sunligh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ighlights the entire screen, and does not display the sun symbol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provides a better display of details of small-area maps,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 display may be unimportant, e.g., city 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Lat/Long line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        Set lat/long line increment and display lines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latitude and longitude lines on the display, and sets the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lines. For example, LINE15 draws latitude and longitude 15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P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Lat/Long line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PERM     Make TLSPEC and GLSPEC lines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PERM makes all currently defined TLSPEC and GLSPEC lines permanent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be displayed on all maps.  If TLSPEC and GLSPEC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LINEPERM in GECONFIG.DAT, these lines will be permanent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sequence in a GEOn.DAT file will make these lines permanent.  CLINE1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all permanent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L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Screen Displa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LCOLOR      Set color and style of lat/long lines and labels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two parameters LLCOLOR a/b.  a is the color number for the lat/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(the default is 6).  b is the color number for the lat/long lin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default value is 7).  If a is negative, the lines will overwrite all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while if a is positive it will only overwrite colors 1, 2, 3 (w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, and land/wa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Map Selec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          Select MAP from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orks identically to F.  If it is included on the Geo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(for example, GEOCLK MAP), the selection menu will appea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CEN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Map Selec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CENTERn   Center world map on longitud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ers any rectangular projection world map on longitude n (more or les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MAPCENTER-77 centers the world map on Washington. 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 effect on non-rectangular projection or non-world maps. Like F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does not take effect immediately if used in the GEOn.DA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GEOCLOCK.DAT) or scripts, but does work correctly in GECONFIG.DA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, and "P"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MINUS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Map Selec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MINUSn    Selects the previous sequential map using sort method 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chooses the previous sequential map using the sort method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LUS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LUS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Map Selec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PLUSn     Selects the next sequential map using sort method 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chooses the next map in sequence.  If n is 1, it chooses the nex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number.  If n is 2, it chooses the next map in alphabetical order.  If 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ome other number, it chooses the next map in coverage area.  If 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, it uses the method last selected in the "M"aplist or "F"ind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Map Selec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n         Changes to MAP number 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displays a specific map.  For example, MAP5 displays map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If this command in included in GECONFIG.DAT or GEOCLOCK.INI,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will appear as the first map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Map Annota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        Display location markers for c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Map Annota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LIMIT    Control display of cities close to HTA/HTS city This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imum distance from the home town city that a city must be to be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MARKLIMIT5 means that any mark within 5 pixels x and 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town mark will not be displayed.  The distances can be set independ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MARLIMIT5/10 means x of 5 and y of 10.  The default is -1,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Ndi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Sun and Moon Displa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ONdisp     Control display of m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isp is 0 or omitted, no moon is displayed.  If disp is 1, a moon symb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with approximate phase information over the correct sub-poin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 is 2, the text moon illumination fraction is displayed with the m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.  If disp is 3, the symbol, illumination, lat, long, azimut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vation are all displayed.  If disp is increased by 4, the moon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alendar convention (i.e., the moon looks like the symbol in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s).  For example, if disp is 6, the moon symbol is display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 convention, and the moon illumination fraction is displayed in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UT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System Contro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UTICAL     Display distances in nautical m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System Contro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@server@local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ts GeoClock to run in network mode.  For every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, the directory "local" is check, and if the file exists ther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If not, the directory "server" is used.  When a file is written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written to the "local" directory.  Usually, GeoClock and all it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nstalled in the "server" directory, and each user will have hi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cal".  The user can then customize his GeoClock without affect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 Ordinarily, the NETWORK command should be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LE/PROPERTIES/COMMANDLINE in Windows 3.x)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SERVER\GEO\GEOCKWIN.EXE  NETWORK@C:\SERVER\GEO@X:\LOCAL\GEO@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art GeoClock using C:\SERVER\GEO as the server direct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X:\LOCAL\GEO as the loca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pecial form of the command is  NETWORK  with no additional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GeoCLock uses the directory containing the GEOCKWIN.EXE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directory, and the current default directory as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Map Annota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ITY *     Do not display city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ime Displa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AY *      Does not show display the day of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GLY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System Contro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GLYPH     Do not display glyphs (small pictures) on the buttons on men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systems with high color (65K+), you may get "Out of Resourc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due to the way Delphi hands the glyphs.  This command dele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phs to prevent the "Out of Resources" messages.  A new driver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card, or use of WindowsNT or Windows95, may solve this problem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rouble starting GeoClock without this command, you can place 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entry (GEOCKWIN.EXE  NOGLYPH) or in GEOCLOCK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Lat/Long line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GRID *     Do not display GeoClock Selected lat/long lines. 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es the GRI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H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HAM radio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HAM        Deactivate HAM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Map Annota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HT         (same as HTN) Do not display specified city as primary cit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aps HTN/Lat/Long/ZoneCode/CityName   forces the specified city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city on all maps, but prevents it from being displayed as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.  HTN with no parameters does not change any previously defined cit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prevent it from being displayed.  HTN is an acronym from Home Town N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Lat/Long line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LINE *     Do not display latitude/longitud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LINE removes all latitude/longitude lines from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Map Annota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MARK *     Do not display location mar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ON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ime Displa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MONTH *    Show month number rather than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Legen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        No 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Sun and Moon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*     Norma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ighlights the sunlit area and displays the sun symbol at the su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ime Displa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SECONDS    Shows time to last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shows time to the last minute (1991/05/01 12:14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Screen Displa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Le/r/g/b     sets the RGB value for a GeoClock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 is the palette position (corresponding to the DOS version), r is the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(0-255), g is the green value, and b is the blue value.  For examp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2/128/64/0 sets position 2 (dark land) to red=128, green=64, blue=0 (d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olors in GeoClock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       color      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    ------   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red          Political Bdy (dark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blue         Water (dark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dark green   Land (dark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green        Land/Water Bdy (dark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    black        Text Background (dark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yellow       Aux Text Color (dark)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    black        Lat/Long Lines (dark)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    white        Frame a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    bright red   Political Bdy (sunl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      light blue   Water (sunl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  green        Land (sunl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       light green  Land/Water Bdy (sunl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       black        Text Background (sunl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       yellow       Aux Text and Sun (sunl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       black        Lat/Long Lines (sunl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        white        Frame and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GA graphics adapter provides for the simultaneous display of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palette of 64.  The VGA graphics adapter provides for the simult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f 16 colors from a palette of 262144.  Most programs us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, which roughly corresponds to the colors provided by the CGA 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In order to make the map display the most attractive, the EGA/VGA/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GeoClock for DOS does not use this standard palette.  Instea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colors that can be displayed simultaneously are used to represent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displayed by GeoClock. The first eight numbers are for featur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unlight, and the second eight are for features that are in sunligh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Windows systems supporting at least 256 colors, GeoClock for Window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ull palette.  In 16 color systems (VGA), GeoClock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Z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ime Displa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ZONE       Specify PC time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ZONE command sets the relationship between the local time on the P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and GMT, i.e., declares which time zone the PC's clock is in. I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arameter - a time zone code, as defined in the ZONE command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Eastern Time, specify:</w:t>
      </w:r>
    </w:p>
    <w:p>
      <w:pPr>
        <w:pStyle w:val="PreformattedText"/>
        <w:bidi w:val="0"/>
        <w:spacing w:before="0" w:after="0"/>
        <w:jc w:val="left"/>
        <w:rPr/>
      </w:pPr>
      <w:r>
        <w:rPr/>
        <w:t>PCZONE 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best used in the GECONFIG.DAT or GEOCLOCK.INI files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follow the ZONE command that it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Windows control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    Control the interaction between the screen saver and power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n   Specifies how the screen saver responds to power save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Ignore all power managemen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Quit screen saver on Critical Resume (that is a resume that was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ergency power 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Quit screen saver on normal res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Quit screen saver on suspend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y be ORed together.  For example, POWER7 causes the screen sa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 down if any power saver message 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inarily, this command is not required: if the screen saver is runn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powers down to save power, it will be running when it power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  You may have to add this command to GEOCLOCK.INI if the 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behaves on a power-saver shut down or star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System Contro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          Quit GeoClock and return to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is menu item, or pressing ESCape twice terminates GeoC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 all GeoClock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Map Selec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n         Select a new map at ran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this command selects a new map at random.  If the optional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 is included, it determines what sorts of maps can be selec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World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View From Space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Other non-rectuangular maps (polar, equi-azi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Non-world rectuangular m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is the sum of the numbers corresponding to the maps permitted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RANDOM3 selects a map at random from the World maps and View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System Contro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         Remark - remainder of line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can be used within *.DAT files for additional docu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text files you may change to customize GeoClock 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Script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       Start script over from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Windows control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IZEn        Control window res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1 forces all window resizing, including dragging the window bord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 4x3 aspect ratio all GeoClock maps use.  RESIZE0 allows ful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indow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N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Windows control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NSAVER  sets various attributes to run GeoClock as a Windows screen sa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NSAVERa/b/c/d/e/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is the mode (0=single map, 1=random maps, 2=scri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is the map number for the single map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 is the random map selection code, see RAN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is the time in seconds between map changes in the random map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is the script number (1 through 9) in the scrip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is the one way encrypted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set automatically in the screen saver setup 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ily the user does not need to modify it by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Script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       Invoke a specific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x   invokes script x (i.e., the file GEOSCRx.DAT).  x may be any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specially useful from the command line.  Note that if GEOSCR0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, it is automatically invoked when GeoClock starts unless the SCRIPT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in the GECONFIG.DAT or GEOCLOCK.INI file or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ime Displa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DAY      Show day of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displays the day of the week (1991/05/01 WED 12:14:45).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MONTH, the default is the standard 3 letter English abbrevi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names can be specifi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DAY SUN MON TUE WED THU FRI S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Lat/Long line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LL       Show Latitude/Longitud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labels all the latitude and longitude lines displayed. Th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on the top and left edges of the display. The labels may overlap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Optionally, SHOWLL can control which axis are labeled: SHOWLLn</w:t>
      </w:r>
    </w:p>
    <w:p>
      <w:pPr>
        <w:pStyle w:val="PreformattedText"/>
        <w:bidi w:val="0"/>
        <w:spacing w:before="0" w:after="0"/>
        <w:jc w:val="left"/>
        <w:rPr/>
      </w:pPr>
      <w:r>
        <w:rPr/>
        <w:t>n and 1 = 0  show left la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 and 2 = 0  show right la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 and 4 = 0  show top long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MON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ime Displa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MONTH    Show month name rather than number (91 MAY 01 12:14:45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3 letter English abbreviations are used by default. The tex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names can be specified by giving the 12 strings to be used for th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MONTH JAN FEB MAR APR MAY JUN JUL AUG SEP OCT NOV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ime Displa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SECONDS * Show time to nearest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shows time to the nearest second (1991/05/01 12:14:4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System Contro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W         Use high accuracy but slower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 GeoClock to use the high accuracy algorithm for drawing the sun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  This is the default for systems with an 80x87. On system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80x87, the difference in speed between SLOW and FAST is negligible, wh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systems without an 80x87, FAST is approximately twice the speed of S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do not effect polar, orthoscopic, or azimuthal-equi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System Contro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TE  *   Display distances in statute m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Legen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         City, sun rise/set, local time 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Sun and Moon Displa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ANGLE     Sun rise/se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ANGLE angle   sets the elevation angle of the sun used to compute sun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.  The default is -0.8333 degree, which corresponds to the su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ing the horizon, considering refraction effects. This paramet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the terminator line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L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Sun and Moon Displa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LIGHT     Terminato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LIGHT angle   specifies the sun's elevation angle for the termina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-0.8333, which corresponds to apparent sunrise and sunset,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 of the sun is just visible.  0 corresponds to the geometric termin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ivides the earth into two equal ha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raw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   Displays an external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name  lat  long      displays the symbol referred to by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ined by a previous SYMDEF command) centered on lat long.  This symb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 before any city names or times are drawn, so the symbol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ten by thi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filename  lat long      displays the symbol defined in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on lat long.  This symbol is drawn before any city names or ti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, so the symbol can be overwritten by thi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filename  name  lat long      displays the symbol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ilename&gt; and named &lt;name&gt; centered on lat long.  This symbol is draw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ity names or times are drawn, so the symbol can be overwritten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&lt;filename&gt; is assumed to have more than one SYMBOL in one fi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raw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DEF     Load an external symbol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EF filename   loads the external symbol specified by &lt;filename&gt;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the external fil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Byte    length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2          Number of pixels in the x direction (nx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    2          Number of pixels in the y direction (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        2          x pixel corresponding to the symbol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        2          y pixel corresponding to the symbol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        8          Name of symbol (trailing sp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      nx*ny      Color of pixel (going horizontally from 1 to n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n vertically from 1 to ny).  0-15 display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at color.  16-255 is transpa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symbol definitions can be included in a single file by concate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Windows control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          Control size state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0 allows normal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1 forces the window to Max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2 forces the window to Min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ime Displa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           Set new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T key prompts you for a new display time in six spin boxes (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day hour minute second).  This does not change your PC's clock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in GeoClock use the 24 hour format. If this command is u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r in a DAT file, the included data is interpreted as year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hour minute second.  The data must be given with no extra charact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two digits per item.  Missing data is set to 2000/01/01 00:00:00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9205151207 is taken as 1992/05/15  12:07:00.  A four digi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tween 1000 and 2999) is allowed.  When used on the command line or in a 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the data may have a + or - followed by a number.  With this forma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irtual time is incremented or decremented by the specifi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.  For example, T+30 increments the time by 30 days, while T-0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s the time by 1/4 day = 6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raw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        Display text on all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x/y/font/color/bg*text     No spaces before the * are allowed.  x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coordinate of the starting pixel for the string (if negative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of the screen), y is the vertical coordinate of the starting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negative, from the bottom of the screen, font is 0 for 8x14, 1 for 4x6, 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8x8, 3 for 4x8, and 4 for the Xfont.  color is the color numb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and bg is the background color (-1 means transparent).  The text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nything. The underscore (_) is interpreted as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B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Screen Displa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BG       Set text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BGn    changes the text background color number to n.  The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Legen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        Local time only 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L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Lat/Long line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LINC        Set latitude lin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LM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Sun and Moon Displa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LMASK       Twilight area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LMASK n   specifies the fraction (in 16ths) of halftoning for twi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  4 is the default, which gives 1/4 light and 3/4 dar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light area.  You may have to experiment with this value to get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or your monitor.  A value of 4 may give a better effect,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emphasize the terminator relatively to the twiligh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L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Lat/Long line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LSPEC       Specific latitud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L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Sun and Moon Displa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ILIGHT     Twilight terminato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LIGHT angle   specifies the sun's elevation angle for the twi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.  The default is 0.  -6.00 corresponds to civil twilight, 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nautical twilight, and -18 corresponds to astrono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light.  If this angle is greater than or equal to the SUNLIGHT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ilight area is no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System Contro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WIN      Set the update time interv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UWINf/b  sets the update intervals (the time that GeoClock relinqu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o Windows before the next screen refresh).  f is the interv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when GeoClock is in the foreground, and g is the interval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eoClock is in the background.  The defaults are 1 second for fore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60 seconds for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raw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TOR (or V)     Continue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latx longx   draws a line starting at the position of the last DRA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VECTOR, to (latx, longx) using the color specified in the last DRA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the following lines immediately follow the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LIN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 41.83   -87.75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 38.67   -90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e from Los Angeles to Chicago to St, Louis will be drawn in color 0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command may be abbreviated by V (i.e., V 41.83 -87.7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Windows control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n/xp/yp/xs/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allows all GeoClock Windows to be set to special sizes and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=1 specifies the main ma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n=2 specifies the Where Is (Gazetteer)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n=3 specifies the MapLis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n=4 specifies the About Box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n=5 specifies the Command Entry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n=6 specifies the Data File Edi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n=7 specifies the Registra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n=8 specifies the Script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n=9 specifies the SetU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n=10 specifies the TimeSe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n=11 specifies the Window Control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n=12 specifies the Zip Cod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n=13 specifies the Options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p is the screen relative horizontal position of the upper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p is the screen relative vertical position of the upper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xs is the width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ys is the height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INDOW1/0/0/400/300 places the map window in the 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of the screen, and makes the map area 400x300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inarily, the user will not have to enter this command directly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automatically to the GEOCLOCK.INI file when Save Settings is invok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ave settings is used, comments are automatically added to make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ndows are effected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Main1/0/0/400/3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Windows control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SET specifies that the GeoClock program has been initialized f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.  If this statement does not appear in GEOCLOCK.INI, GeoClo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the Setup window.  WINSET will be written to the GEOCLOCK.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fter GeoClock is se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ime Displa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R2 *      Show 2 digit year  (e.g., 91/05/01 12:14:45)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ime Displa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R4        Show 4 digit year  (e.g., 1991/05/01 12:14:45)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ime Displa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NE         Define time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defines a time zone: it relates the time zone to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zone (variously called Greenwich Mean Time (GMT) or Universal Coord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(UTC) or Zulu Time (Z)); it specifies the dates and times when the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and from summer time; and it  names the time zone and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mmer times.  As an example, U.S. Eastern Time is specifi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   ET     EST     -5     EDT     -4     91/04/07:7   91/10/27:7 E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the time zone is referred to by all GeoClock commands.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that the zone is called EST and is 5 hours behind GMT, excep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91/04/07 0700 GMT and 91/10/27 0700 GMT, when it is called EDT and is 4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GM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ffset to GMT is 100 or larger, the time zone will give true local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(i.e., the sun is at its highest elevation at exactly 12:00 every da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time zone named ST (for sun-time) is defined in the GEOZONE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this 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ZONE commands are not for the correct year, GeoClock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m by changing each date to the closest date in the correc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alls on the same day of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F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System Contro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OMFRACT    Set screen active area for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sets the size of the active area on the map for zoom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to areas  too close to the screen edge, and to allow map to map la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ooming.  ZOOMFRACT1.0 allows zooming to any area on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FRACT0.95, for example, does not allow zooming closer to the edge than 5%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 dimensions.  This parameter also affects the Where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ing that the selected city is not too close to the edge of the map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 of this is that clicking near the edge of the map will br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st resolution map containing that point but not near the edge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function can be used to navigate laterally through the 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 radio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AM package is an add-in to the registered version of GeoClock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 variety of features to support HAM, SWL, and DX operato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 custom Azimuthal-Equidistant (Great Circle) projection map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M packag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HAM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kMaster and QRZ CD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ign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other GeoClock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light zon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 packag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 packag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oClock HAM package activates several new features of particular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mateur radio operators and short-wave listeners. 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imuthal-Equidistant (Great Circle) 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, night, and twilight zone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Twilight zone parameters can be set to indicate boundaries of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mination on the F- and D-layers of the ionosp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ateur radio call sign analysis (based on a user-maintainable call sig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).  When a call sign (or prefix) is entered, the following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mote station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hort and long great circl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hort and long path azimuth and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mote station (reciprocal) azi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UTC, local, and remote station loc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DXCC and WAE country ident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CQ and ITU z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Continent, area, and location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has three major components: a custom Azimuthal-Equidistant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on your station; a call sign data base, and a utility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he text call sign data base into the GeoClock form. You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GeoClock will use this data base to overlay HAM data on the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stom Azi-Equi map centered on your location is named MAP9009.EGA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GEO9009.DAT file is also provided to control the display of HAM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ptional BuckMaster HamCall (April 1995 or earlier) or QRZ CD-R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, the GeoClock HAM package will use the CD-ROM to provide very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and headings for US call signs in the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eatures are provided in addition to the other features of GeoC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HAM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HAM package, enter "GEOCLK MAP9009" at the DOS promp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start with your custom map and an indication of the su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 locations.  In the present release, ham features are activat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ustom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:  Edit your GECONFIG.DAT file with an ASCII text file editor and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"MAP 9009" as the last line of this file.  You will now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the GeoClock program by simply entering GEOCLK at the DOS prom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Clock will then start up automatically with your custom map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e a color Azi-Equi map displayed on your screen against a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.  Your location at the center of the map is shown with a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.  Around the edge of the map are tick marks for every 10 degre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zimuth.  In the bottom right corner, your name, call sign, and loc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.  In the bottom left corner two clock lines will 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clock and local time at your location.  The format of clock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tailored to suit your taste in clock style.  See the "commands"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few seconds (depending on the speed of your computer)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light, night, and twilight zones will be displayed.  A yellow "sun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at the current sun subpoint (i.e., the spot on Earth where the su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directly overhead).  GeoClock will continue to adjust the displ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up with real time, at a rate dictated by the processing power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 The date/time of the present display is shown on the clock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rate of updates can be slower (approximately half as fa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st case) whenever the boundaries of the twilight zone approach the ed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zi-Equi map.  This is because a larger number of calcul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in order to accurately display the twilight zone boundary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edge. GeoClock automatically adjusts to this condition in order to i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map display remains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kMaster/QRZ CD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mputer has a CD-ROM drive, and the BuckMaster HamCall (April 199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) or QRZ CD-ROM is on line, GeoClock can use the database on the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very accurate locations (within a few km) and bearing for U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s in the Data Base.  In addition, the name and home town of the ow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sign is displayed when the call sign is keyed in. 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 automatically if the  HAMCD  command is in GECONFIG.DAT.  If the C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 drive is on a network or otherwise non-standard, that command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the exact path and file name of the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RZ CD-ROM can be obtained at retail or directly from the publis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RZ Ham Radio 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nut Creek 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7 Palos Verdes Mall, #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nut Creek  CA  94596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: 800-786-9907 or 510-674-0783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510 674-082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info@cdro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ign 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tivate call sign analysis, simply begin to type in the let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of the amateur radio call sign of interest.  When the first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ssed, a window pops open and the call sign you are typing is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.  Backspace and cursor keys may be used to correct an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  When the call sign has been completely entered, press the RETUR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bort call sign entry, press the ESCape key.  To clear the call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, press any letter, then BACKSPACE and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need to enter an entire call sign.  GeoClock will operate 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prefixes.  However, GeoClock contains over 1,700 entries in its call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database.  By entering a complete call sign, you will 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 from more precise loc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signs containing "/" may be entered directly from the keyboard;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5ZD/E, KN3T/KH6, HB0/DL7FT and SP9PBE/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call sign has been entered, GeoClock display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  a cross "mark" at the location of the station is added to the ma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chosen is the most accurate location known 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  the local time at that distance location is added to the bottom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of the screen.  This is the third clock time, labelled "mark:"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is continually updated, along with all the other clocks on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for local daylight savings (summer) time are 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  short and long great circle paths from your location to the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rk" are displayed on the map.  If you look carefully, you will see th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has a yellow color.  (On an Equi-Az map, the long path is obvious: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which crosses the edge of the map.)  In addition, the left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shows the following for both short and long path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azimuth (direction) from your location to the 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azimuth from the mark to you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distance in miles and kilo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  on the left side of the screen, additional information about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is sh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DXCC country: standard prefix and countr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WAE country: standard prefix and countr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area: state, region, or ooblast within the country for this particula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.  For USSR ooblasts, the ooblast number is also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mark: the city or geographical spot which is displayed on the map 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stance and bearing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CQ zone(s) for the area nam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ITU zone(s) for the area nam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rase the information, press the minus (-)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other GeoClock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GeoClock commands and features described in the other se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are available while using the HAM package. In addition to re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, GeoClock can be instructed to operate at other dates and tim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rate at accelerated rates.  Distances and great circle direc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etween any locations on the globe.  There are many comman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customize the type and style of information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Clock.  You should take time to read the remaining GeoClock help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arn about these additional capabilities.  These will help you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ut of your GeoClock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Clock also includes many additional maps of the world, polar reg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ents, oceans, and individual countries.  These additional maps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zoom in on specific areas on interest in the globe; e.g., twilight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ings of Africa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using your custom map and ham features, you can enter thes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Clock commands by holding down the SHIFT key while pressing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.  For example, pressing SHIFT and T (for Time) allows you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/time used to calculate the displayed day, night, and twilight z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SHIFT key must be used.  The CAPS LOCK key and caps-lock stat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  Any keys pressed without the SHIFT will be interpreted as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all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Clock supports two commands which are specific to ham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MDB command specifies the name of the call sign database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should be in the GECONFIG.DAT file. For example, HAMDB HAM.HDB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at HAM.HDB contains the call sign data base.  This databas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format produced by GENHAMDB, not in text format.  Only the fir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AMDB in a given run has effect - the data base cannot be chang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Clock is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command, HAM, specifies that the HAM features are to be activ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place to this command is in the GEO9009.DAT file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zimuthal-Equidistant (Azi-Equi) map.  In the current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Clock, the HAM features may only be used when the Azi-Equi m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NOHAM deactivates the HAM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light zon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strengths of GeoClock is the ability for you to use the TWI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NLIGHT commands to determine the boundaries of the day zone, twi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, and night zone. You can set these boundaries to any value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s the offset, in degrees, of the zone boundary from the e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ometric) sunlight part of the earth.  Typical values of inter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wave operating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NLIGHT = -6.596   Boundary where sun starts/stops illuminating the D-lay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controls absorption on the lower frequency short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adio b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LIGHT = -14.165  Boundary where sun starts/stops illuminating the 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yer. These values are based on average D- and 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yer heights.  They define the Ionospheric Gray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twilight zone where shortwave radio signals ca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rough the D-layer without absorption.  With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zone signals will encounter an illuminated F-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ose ionization level will be normally enhanc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found in the night z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mon values for these command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LIGHT = -0.833   Sunset/sunrise at sea level, taking into account the b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light through the Earth's atmosphere and the ap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dth of the s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LIGHT = -6  Boundary of civil (legal) twilight, where it is brigh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work out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LIGHT = -12 Boundary of nautical twilight, where it is bright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the horizon.  One can take navigational sighting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xtant in this 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LIGHT = -18 Boundary of astronomical twilight, where sunlight on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mosphere interferes with the use of telescop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trono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use the same values for twilight definition on all ma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se commands in the GECONFIG.DAT file.  To specify valu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map, the commands should appear in the GEO*.DAT file (where "*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the map number; e.g., GEO9009.DAT for your custom Equi-Az m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of amateur radio call signs is driven by information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 database.  The database consists of thre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HAM70.DAT:  An ASCII text file containing information described below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received a more recent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GENHAMDB.EXE:  An executable utility which converts the ASCII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binary format used by GeoClock for call sign analysis.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ion is also performed by thi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HAM.HDB:  The binary format produced by the GENHAMDB.EXE utilit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M70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xt form of the call sign data base consists of lines specifying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bout a group of call signs. Each line consists of 11 data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allPattern - the leading characters of the call sign group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Y signifies all call signs beginning with the characters 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characters are used in describing call sign pattern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-- represents any single digit; i.e., 0, 1, 2, ... 9.</w:t>
      </w:r>
    </w:p>
    <w:p>
      <w:pPr>
        <w:pStyle w:val="PreformattedText"/>
        <w:bidi w:val="0"/>
        <w:spacing w:before="0" w:after="0"/>
        <w:jc w:val="left"/>
        <w:rPr/>
      </w:pPr>
      <w:r>
        <w:rPr/>
        <w:t>@ -- represents any single alphabetic character; i.e., A, B, ... Z.</w:t>
      </w:r>
    </w:p>
    <w:p>
      <w:pPr>
        <w:pStyle w:val="PreformattedText"/>
        <w:bidi w:val="0"/>
        <w:spacing w:before="0" w:after="0"/>
        <w:jc w:val="left"/>
        <w:rPr/>
      </w:pPr>
      <w:r>
        <w:rPr/>
        <w:t>? -- represents any single character, either alphabetic or numer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- represents any string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PY#Z* represents any call sign beginning with PY, follow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igit, then the letter Z, and then anything else. PY0ZZ would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haracters are interpreted as upper case.  This file has been cre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case.  If you add entries of your own, you may wish to make them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so that you can easily recognize your own additions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and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HamLat - the latitude of the location corresponding to this call sig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in decimal degrees (-15.146 for 15.146 degrees South),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/minutes/seconds ("15 8 45.6S"). If the latter format is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tude must be enclosed in quote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HamLong - the longitude of the location corresponding to this call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in decimal degrees (-15.146 for 15.146 degrees West),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/minutes/seconds ("15 8 45.6W"). If the latter format is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tude must be enclosed in quote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HamTimeZone - the time zone code for local time for this call sign gro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ET stands for US Eastern time.   The time zone acrony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e GEOZONES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HamCQzone - the CQ zone for this call sign group. If the zone has i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, it must be enclosed in quotes; e.g., "3 4 5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HamITUzone - the ITU zone for this call sign group. If the zo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bedded spaces, it must b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HamContinent - the continent for this call sign group. NA, SA, AF, EU, 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, and OC may be used as abbrev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DXCCprefix - the standard DXCC call sign prefix designation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Pattern.  The DXCC country identification for this Call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this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AreaName - the name of the area within a country which is cover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Pattern; e.g., state, ooblast, region, or other political subdivi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ust be enclosed by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MarkName - the name of the specific place used to represent this call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. Ordinarily this should correspond to the latitude, longitud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 specified above. If the MarkName is missing, the AreaName is us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enclosed by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WAEprefix - the standard WAE call sign prefix designation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Pattern.  The WAE country identification for this Call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this prefix.  If omitted, it is assumed that the WAE cou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DXCC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-- Items enclosed in quotes must be separated from one another b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space.  All items must be contained on a singl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ype of line in the text call sign data base specifies equivalen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igns. For example, ZY* =PY* specifies that any call sign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ZY should be treated as if it started with PY; i.e., ZY5EG can be proce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all was PY5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ppropriate combinations of "equates" and wildcards, the datab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algorithm is capable of accurately determining the location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ign heard on the air, including special pre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bile call signs (K3NA/MM, for instance) will be processed but not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cation display on the map, since the exact location of the sta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able in adv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dd additional entries to the HAM42B.DAT (or later versions)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ASCII file editor, following the conventions outl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line beginning with a space in column 1 is interpreted as a commen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e a typical comment line in the first line of the HAM42B.DAT file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are named for you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HAM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HAM70.DAT file has been modified, it must be converted into 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processed by the GeoClock program.  The program GENHAMDB.EX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version.  To start the program, enter at the DOS prompt:  GENHAMDB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lename).  Example: GENHAMDB HAM42B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processing can take several minutes, depending on the speed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 The GENHAMDB utility provides you with a cryptic stat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tate of the convers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version is completed, GENHAMDB prompts you for a n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file.  The normal convention is to use the name HAM.HDB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pecify a name, GENHAMDB will assume HAM.HD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-- GeoClock is initially configured to look for the databas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HAM.HDB.  To change this, you must modify the GEO9009.DAT file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file editor.  The command line HAMDB specifies the name of the .HDB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when your custom map is displayed.  For simplicity, you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tell GENHAMDB to name its output as HAM.HD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writing the .HDB file to disk, GENHAMDB allows you to test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unning GeoClock.  You will be prompted for a call sign. GENHAMDB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the call sign given and looks it up in the data base, and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base entry, including a summary of the equivalences used in the analys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est as many call signs as you wish before exi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-- You will also see other numbers displayed along with the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.  These other numbers are used by the GeoClock software develop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debug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GENHAMDB, enter an empty call sign (i.e., just press the RETURN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conduct further tests on the HAM.HDB file, simple re-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HAMDB by typing the following command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HAMDB HAM.HDB /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"HAM.HDB" is the name of the .HDB binary file to be tested. GENHAMDB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note of the "/D" debug switch on the command line, skips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 phase, and prompts you to enter test call sig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sign data base included with the HAM version of GeoClock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initially by Eric Scace, K3NA.  This is also a copyright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.  You may use the database for any other software which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for your personal use (e.g., contesting software, QSL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programs, etc).  However, the database can not be incorpor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oftware product which is sold or distributed as shareware without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comments, additional data and corrections to the ham databa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d!  These can be sent to Eric via the GeoClock RBBS, or by other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ic L. Scace  K3N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01 Five Fork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erick MD  21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:  +1-301-293-2448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:  +1-703-689-6556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 +1-703-689-5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x: +23-740-0368  ERIC UC</w:t>
      </w:r>
    </w:p>
    <w:p>
      <w:pPr>
        <w:pStyle w:val="PreformattedText"/>
        <w:bidi w:val="0"/>
        <w:spacing w:before="0" w:after="0"/>
        <w:jc w:val="left"/>
        <w:rPr/>
      </w:pPr>
      <w:r>
        <w:rPr/>
        <w:t>X400 e-mail:  C:USA  A:Telemail  O:Sprin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N: Eric  SN: Scace  MI: 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teur radio BBS:  K3NA @K3N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ign Analysis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Algorithm (ALG-2)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 Use ALG-1 on the inpu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If input string does not contain a "/",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If there was no match, go to step 7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 If the match after the / is exact,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 If the end string is /A, /M, or /P,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 If the end string is a single numeric, replace the first non-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in the string before the /. If ALG-1 produces a match,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 If the string exactly matches one of the */ entries, use tha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  Use the shorter of the strings before and after the / (after if equal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pply ALG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G-1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 Find the most stringent straight match on the inpu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Find the most stringent equate match. If none, go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Make the substitutions, and find the most stringent straight match (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ne recursively up to a maximum limi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 If only one match was found,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 If both a straight and substitution match were found, use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Clock is distributed as shareware. This means that if you use and enjo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you are expected to register it.  See "Ordering GeoClock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  Registering your copy makes continued improvement and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Clock possible.  Furthermore, the registered version includes the zo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measuring, and city time display functions, plus many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.  You also get access to additional map files from the GeoClock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y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Pr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ing Geo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see Registration For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important reasons you should register your copy of GeoC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ke continued improvement and support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receive MANY more m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opy will display local times next to the city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opy will start immediately with map display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ing at the about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gister new versions GeoClock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notified of new versions and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ble to download special maps and utiliti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Clock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lready purchased a registered version of GeoClock, you can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ew registered version of GeoClock, including the windows version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ing the shareware version (from a BBS, shareware catalog, CompuSer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online service, or by mail), copying the new files over your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Clock installation, and running the REGISTER.EXE program suppli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your original registered version of GeoC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ee Why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int (or save to a file) a completed order form by filling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menu (under Help|Register on the main menu bar, or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 button on the abou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check boxes select the options available with GeoClock. 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box, GeoClock Registration, is required unless you alread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d GeoClock.  If this box is not checked, you must en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umber.  This will be filled in already if you are run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copy of Geo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five check boxes are for the various extra map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check box is for the HAM package.  If you want the HAM packag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fill in your call sign (enter "none" if you don't have one),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tude and longitude.  If you don't know your latitude and longitu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 outside the 50 US states, you can enter the name of the nearest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instead.  If you live inside the US, the latitude/longitud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- we can get if from your zip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you can order the Spinning Globe program.  This program work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under DOS and Windows standard mode than it does under Window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 mode, OS/2, and Windows 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ox on the upper left, enter your name and shipping address. 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office first class mail for deliveries in the US, and post office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for deliveries outside the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xt box, choose your payment method.  We accept checks (payable in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s and drawn on US banks), VISA, MasterCard, and American Express.  W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ccept purchase orders or CODs.  Money orders mailed sepa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especially from France) have not proved reliable and should not be us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hoose a credit card, you must fill in the card number and expir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ve outside the US, Canada, and APO/FPO addresses, check the ai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eck the order, click the Validate button.  Any erroneous dat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in red.  In addition, the total price will be displayed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is correct, press the Print button (to print the order form) 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(to save the order form to the file ORDERGEO.TXT in the Geo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registered an older version of GeoClock, you can registe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ithout cost.  Just unLZH the files from the newest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eoClock and run the REGISTER.EXE program that was includ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distribution disks.  The latest version is always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Clock computer bulletin board system (BB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M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Clock includes a large number of maps.  All these maps have border 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er USSR, former Czechoslovakia, and former Yugoslavia a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 of this version.  While the specific maps included ch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time to reflect changing interests, the following maps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rica                   Australia &amp; NZ           British Is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                   Caribbean               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East                 Former USSR             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o America             Mexico                   Middle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 America                New York City (2)        North P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 America                SW Asia/India            South Pa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 Pole               United States (2)        US Regional (13)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-From-Space (6)      World 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basic maps are also available in 800x600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supplemental map sets providing detailed coverage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in the world, the US states, and the Canadian Provi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th America has approximately 50 maps, including the 50 US stat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ian provi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rope has approximately 40 maps, including all the countries of the 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dle East / Asia / Pacific has approximately 35 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rica / South America has approximately 35 maps including Central Americ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ibb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ps distributed are changed from time to time to reflect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s.  The GeoClock Bulletin Board always has all the map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GeoClock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ree computer Bulletin Board System (BBS) provides support for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Clock.  It always has the latest version of the program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ing.  In addition, it provides a forum for all interested par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programs and information concerning GeoClock and high quality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BM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is welcome to use this BBS, but registered GeoClock users hav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ertain special files and have higher access limits. HAM package ow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ve access to the latest version of the HAM data base. Please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umber handy when you log on for the first time. Except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iles, the messages and files on the board are available to every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ments and suggestion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a modem (1200, 2400, 9600 v.32, 14400 v.32bis) and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(such as ProComm or CrossTalk) for your PC to access the BB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uses N-8-1 communications.  The BBS number is 703-241-7980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 DC metro area number. GeoClock is also available from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catalogs, computer bulletin boards, and CompuServe (CSID</w:t>
      </w:r>
    </w:p>
    <w:p>
      <w:pPr>
        <w:pStyle w:val="PreformattedText"/>
        <w:bidi w:val="0"/>
        <w:spacing w:before="0" w:after="0"/>
        <w:jc w:val="left"/>
        <w:rPr/>
      </w:pPr>
      <w:r>
        <w:rPr/>
        <w:t>70461,234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Clock 7. special pr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for multiple users at a single site (for LAN use, estimat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AN users of GeoClock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$ 35/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-9       $ 30/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20     $ 25/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1-40     $ 20/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1+       $ 15/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es, corporate licenses, educational licenses, and other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 licenses are available.  Contact GeoClock directly (voice 703-241-</w:t>
      </w:r>
    </w:p>
    <w:p>
      <w:pPr>
        <w:pStyle w:val="PreformattedText"/>
        <w:bidi w:val="0"/>
        <w:spacing w:before="0" w:after="0"/>
        <w:jc w:val="left"/>
        <w:rPr/>
      </w:pPr>
      <w:r>
        <w:rPr/>
        <w:t>2661, FAX 703-241-5809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VGA basic map set - $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lemental Map Sets: $ 20 for one, $30 for two, $35 for three, $40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ordered at the same time.  Available s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(included with GeoClock regist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ia/Pa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 America/Africa/Middle E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nning Globe: $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M radio support package: $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 maps - $30 for rectangular projection maps covering at least 12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miles (at least 300 miles North to South) outside the US, or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 square miles (25 miles North to South) within the US.  Other proj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zes by negot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 modifications to GeoClock - by negotiation.  Custom modifica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be made on a fixed price basis after agreement to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lemental maps and HAM package can be used by each register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dditional charge.  The supplemental map sets contain detailed ma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ndividual countries in the areas listed above.  GEO*.DAT files ac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untry(s) map(s) and provide both city and country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cases, the purchaser must make all required copies from th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copy, and must protect the software the same way the purchaser pro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proprietary software to ensure that the license is not vio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: Payment must be by VISA, MasterCard, American Express, or che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.  Purchase Orders are accepted only for unlimited site licen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programming.  No C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GeoClock 7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GeoClock includes a copy of the latest version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rge set of maps (the basic set described in "Available Maps"), a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and locations of many world cities for customizing the map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arter set" of map overlay files, and an installation program for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-up on a hard disk. Updates to the program are available to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at no charge from the GeoClock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lemental map sets(North America; Europe; Middle East, Asia &amp; Pacific;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 America &amp; Africa), and the HAM package, can be ordered with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r later. Custom maps and quantity license agre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Writ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s paid by cash or check are accepted by mail.  VISA, MasterCar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Express orders may be made by mail, voice, FAX, or electronically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oClock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orders, and checks drawn on or payable to banks outside the USA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ccepted. International postal money orders mailed separately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d reliable and should be avoided.  In all cases, specify whether 5.25"</w:t>
      </w:r>
    </w:p>
    <w:p>
      <w:pPr>
        <w:pStyle w:val="PreformattedText"/>
        <w:bidi w:val="0"/>
        <w:spacing w:before="0" w:after="0"/>
        <w:jc w:val="left"/>
        <w:rPr/>
      </w:pPr>
      <w:r>
        <w:rPr/>
        <w:t>(1.2MB) or 3.5" (1.44MB) disk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35  GeoClock registration (DOS and Windows versions), programs, and basic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$5   Extra for international air mail and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  SVGA basic map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$20  One supplemental map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$30  Two supplemental map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$35  Three supplemental map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$40  All four supplemental map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$30  HAM package (include your call sign and Q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$15  Spinning Glob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order the basic GeoClock registered version ($35)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's SWREG  (search for the keyword GEOCL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oClock   2218 N Tuckahoe St, Arlington V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703-241-5809 (24 hou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70461,234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jahlgren@capaccess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