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(TM) 7.2, 96/03/01,(C) 1996 Joseph R Ahlgren, BBS 703-241-7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ast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 and down arrow keys or mouse to select the topic of inter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 or clicking the left button will display a menu of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s, while pressing ESCAPE or the right button will return to GeoC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ew to GeoClock, you should read the "Getting Started" s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become familiar with the program, you should brows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opics to learn about the GeoClock options an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GeoClo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Running GeoClock in 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  Configuring for S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  Editing ASCII Files with the TE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 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Running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Selecting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Measuri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 City/Count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8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9  Geo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0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About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About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About Sunrise and S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 About the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  About Latitude and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Icon/Mouse Controll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 Hel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 Map Selec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 Map Anno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6  Time Control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7  Ma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8  Sun and Moon Displa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9  Time, Zone and Form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0 Spec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1 Mouse, Graphics, and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2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3 Distanc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4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Advanc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Configuring for Your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City Locations 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  Configuring for You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  Finding Your Latitude and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5  City Name Placement and Ti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6  Make Zoom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7  Colors and Defaul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8  Changing GeoClock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9  Calendars and Daylight Sav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0 Ephemeris Data and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1 Softwar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2 Map Gener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3 Eleva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Utilities and Geo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 GeoGlobe     Spinning 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 GeoSetup     Customiz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  MakeZoom     Rebuild zoom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  XXGeoDat     Delete unnecessary GEOn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5  GeoNoDup     Delete unnecessary MAPn.EG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6  Su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HAM packag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 Starting the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 HAM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4  Call Sig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  Use of other GeoClock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6  Twilight zon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7  HA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8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9  Call Sign Analysis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Registering/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 Availabl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3  About the GeoClock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  GeoClock 7.1 special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5  Ordering GeoClock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 and down arrow keys to select the topic of interest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will display information about that topic.  Press ESCAPE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help menu.  If you are new to GeoClock, you should rea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GeoClo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Running GeoClock in 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  Configuring for S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  Editing ASCII Files with the TE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 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GeoClo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escribes and identifies the fil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K71.LZH (or ZIP) contains the DOS version of GeoClock, thi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a set-up program, and several utility programs and data file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started in customiz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       Special information - read th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K.COM        GeoClock/GeoGlobe mas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K.EXE        GeoClock DOS program for EGA/VGA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HLP      Help file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      Text file with configur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ZONES.DAT      Text file with time zon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DAT      Text file with default map overla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ICO      Win 3.x icon for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D.COM           Text edi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TOEGA.EXE      Program to convert VGA maps to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SETUP.EXE      Program to help set up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CITY.BIN        Data base of US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LDCITY.BIN      Data base of World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ZOOM.EXE      Program to make the zoom hier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SCR9.DAT       "Screen Saver"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ER        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1.EGA          Map of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2.EGA          Map of the 48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2000.EGA       North polar projecti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2501.EGA       View from space (orthographic projection)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1.DAT          City file for MA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2.DAT          City file for MA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2000.DAT       City file for MAP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2501.DAT       City file for MAP2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NEW.71       Short description of new features in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Shareware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    Shareware vendor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optional GEOXTR71.LZH (or ZIP) file which contains som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The files have not changed since GeoClock 6.0 was relea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3.EGA          Map of 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4.EGA          Map of South Pa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5.EGA          Map of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3.DAT          City file for MA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4.DAT          City file for MA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5.DAT          City file for MA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CODES.BIN      US zip code lookup for GEO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GEODAT.EXE      Program to delete unneeded GEOn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NODUP.EXE      Program to delete unneeded MAPn.EG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DATA.EXE       Program to produce tables of sun rise/set and twi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Shareware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    Shareware vendor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version of GeoClock is in GCKWIN71.LZH (or ZIP) and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       Special information - read th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KWIN.EXE      GeoClock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KWIN.HLP      Help file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      Text file with configur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ZONES.DAT      Text file with time zon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DAT      Text file with default map overla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CITY.BIN        Data base of US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LDCITY.BIN      Data base of World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SCR9.DAT       "Screen Saver"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ER        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1.EGA          Map of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2.EGA          Map of the 48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2000.EGA       North polar projecti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2501.EGA       View from space (orthographic projection)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1.DAT          City file for MA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2.DAT          City file for MA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2000.DAT       City file for MAP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2501.DAT       City file for MAP2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NEW.71       Short description of new features in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Shareware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    Shareware vendor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GeoClock includes these files, plus man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customization files for each map, and some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ypes of data files are used while GeoClock is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file contains the data to configure GeoClock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information about your graphics system, your local time z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, and any commands you want to establish as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file contains the default overlay data for all GeoClock m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in this file gives the local time zone.  The seco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latitude, longitude, and city name for the primary city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listed in the map legend).  Subsequent lines give the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of other citi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s any integer. These text files contain similar data to GEOCLOCK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 primary city for the map, but the data apply only to MAP*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GEO3.DAT contains the data for MAP3.  If a map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GEO*.DAT file, cities and other data in GEOCLOCK.D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stead.  These files can also contain other commands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ndicated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n.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inary files contain the maps.  The extension (.EGA)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and is used for EGA, VGA, and SVGA maps.  By convention,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(n) have the following desig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  99   640x480 (VGA) resolution world and region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-  299   North America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 -  399   Central/South America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 -  599   Europe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0 -  699   Asia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 -  799   Middle East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 -  899   Africa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0 -  999   Pacific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 - 1999   Other VGA resolu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0 - 2499   Polar or other large area non-rectangular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0 - 2999   Orthographic (View from Space)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0 - 3999   Small area (city)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 - 5999   640x480 (VGA) resolution speci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00 - 6999   800x600 (SVGA) resolu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0 - 7999   350x640 (EGA) resolu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00 - 9999   Azimuthal-equidistant (great circle)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ZON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all the time zone definitions (ZONE commands)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ZONES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a processed version of GEOZONES.DAT and speeds the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eoCloc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INDEX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the map directory used for the map selection 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(Z) functions.  It is built automatically by GeoClock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updated each time you add or delete a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ZOOM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file contains the zoom-out hierarchy for the maps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, the file gives the map to zoom-out to.  The file is produ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ZOOM program, but can be edited by any ASCII text editor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D, to change the hierar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ZOOMU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inary file contains the zoom-out hierarchy in the forma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  It is produced by MAKEZOOM from GEOZOOMU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SCR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contain scripts, which are activat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key (for example, 9 to start GEOSCR9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CITY.BIN, WRLDCITY.BIN, ZIPCODES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contain the data bases used by GEOSETUP and by th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requires a hard disk, a minimum of 300K available RAM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0K to use the HAM package), and a graphics adapter and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contained in GEOCLK71.LZH and is designed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with a 256K EGA, VGA, or SVGA boards with a compatibl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.  To get the program running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Un-LZH GEOCLK71.LZH (by typing LHA e GEOCLK71) to th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un from.  It is best to have a directory dedicated to GeoCloc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pecial map files, also un-LZH all these (by typing LH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MAP*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ustomize GeoClock for your location and time zone. 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SETUP program (see below), or follow the directions in "Configur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ime Zone" and "Configuring for Your Ci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If you are a registered user, you need to run the REGIS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able the special features.  This is run automatically by GEO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Run the MAKEZOOM program.  This is run automatically by GEO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Run GeoClock by entering GEOCLK on the DOS command line. 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help, and the Q key (Quit) terminates the program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or better, the mouse is always active, and the Icon Bar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allows you to click on several common GeoClock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explore the capabilities of the program. 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highlighted letter gives access to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GEO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OSETUP program performs all the necessary initial custom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for your location.  It sets up time zone and primary city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ts GeoClock for EGA, VGA, or SVGA operation.  Start GEOSET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GEOSETUP at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SETUP tries to detect the type of video card you have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A compliant SVGA (800x600x16), GEOSETUP will optionally test the c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ing a 800x600x16 display.  If the display is correct, GEOSETU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GeoClock for SVG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US zip code (other than APO or FPO addresses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CODES.BIN file, GEOSETUP will automatically supply the proper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titude/longitude information.  All you need to do is enter your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and city name when prompted.  If you do not have a US zip c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elect a city from the list displayed.  Pressing a letter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 the cursor to the countries starting with that letter, the Pag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geDown keys move to the next country, and the arrow keys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rough the list one at a time.  Press ENTER when you have fou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, or a city close to your city.  In either case, you mus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have an EGA or VGA or SVGA based display. 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GEOSETUP builds an initial GECONFIG.D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Running GeoClock in 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version of GeoClock (GEOCKWIN.EXE) is function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ally vert similar to GeoClock for DOS, but runs in windows in th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windows mode.  It supports windows style multitasking, will ru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bitrarily sized window, and in the foreground and backgr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version of GeoClock runs well under windows 3.1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faster than the windows version, but as with any DO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re are a few limitations.  Most important, GeoClock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in the full screen mode, and all other windows applica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pended while GeoClock is running.  You can switch to another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LT-Escape, or by quitting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OCLOCK.ICO file is a windows icon that can be used with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GeoClock is installed, you can add GeoClock to a windows gro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Select group you want GeoClock in (single click any icon in the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lick File on Progra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Click N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Click Progr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Type Program Description (Geo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Click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Type c:\geoclock\geoclk.com (or whatever the correct path/program 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Click Work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Type c:\geoclock (or whatever the correct path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Click Change Icon (if you get the "no icons" message, click O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Click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Select the drive and directory where GeoClock wa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Double click GEOCLOCK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 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an then be run by clicking the GeoClock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  Configuring for S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an display maps in the 800x600x16 SVGA format. 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manufacturer of video cards has chosen a different way to en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ode.  Worse, as new cards are introduced, these codes chang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 SVGA and want to use the 800x600x16 mode with GeoCloc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add the appropriate SVGA command for your graphics adapt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 file.  Most new graphics boards support the VES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though some require a special driver).  The GEO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test for a VESA compliant SVGA card.  SVGA with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VESA standard.  Some other codes that have been verifi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            VES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24          Tecmar VGA/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31          Rea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41          VEGA VGA,Orchid,STB,Genoa,Sigma,Allstar Peacock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41          Tseng ET4000 chipset,definicon,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71          AT&amp;T VDC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82        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84          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88          Paradise VGA,AT&amp;T VDC600,AST VGA Plus, Western Digi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88          Compaq VGA,Dell VGA,Hewlett-Packard D1180A,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91          Maxxon, SEFCO TVGA, Imtec, Trident TVGA 8800/8900, Phoe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94          Logix, ATI Prism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98          VEGA VGA,Tatung VGA,Video7 V-RAM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00         Mors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06         Ahead A, Ahead B, Genoa 6400, Hi Res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06         Zymos Poach, Epson LT-386SX,CompuAdd 316SL, ATI VGA 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12         Cardinal, C&amp;T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12/2     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13         NSI Smart E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121         Quadram Ultr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20226/258   VESA SVG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20226/514   S3 based windows cards, Orchid 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ny ASCII text editor to edit the GECONFIG.DAT fil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included with DOS 5.0+, or TED, which is included with GeoClock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.6).  Add the appropriate command to the end of the GECONFIG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there is no consistency between manufacturers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models of a given manufacturer for the operation of SVGA m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is a list of some of the manufacturers and codes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A code if you have a VESA driver for your video card.  In partic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TI Graphics Ultra card requires an ATI supplied VESA driver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r is not listed, check with your board supplier or user's manua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is SVGAa/b/c/d, where a, b, c, and d are the decimal val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, BX, CX, and DX registers to enter the 800x600x16 graphics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INT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GeoClock functions can be controlled by a mous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, Zoom, Distance Measurement, Lat/Long Toggle, City/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, Speed, Time, Help, and Quit can all be controlled with a mous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execution of the zoom and distance functions u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designed so that the mouse is always activ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initially activated.   The most common GeoClock comman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luded in an Icon Bar, and selections are made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.  Several mouse commands are also available (and described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elp) to modify availability/visibility of the Icon Bar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.  However, you may move the mouse-controlled cursor of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 the ALT key, to remove the Icon Bar at any tim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your mouse device with GeoClock, the INT 33 driv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.  This driver, which comes with most mice, is usual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.COM or MOUSE.SYS.  You need this driver even if you ar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the windows mouse driver is loaded.  It is likely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stalled if you have been using your mouse with oth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Also, except for special versions of the Distance and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, the mouse can only be used on a VGA or better display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well with an EGA display because of its hardwar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pecial function, the Distance function activated by the @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Zoom function activated by the Z key (available only to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) use a graphics cursor which can be operated either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y a mouse.  The mouse buttons and functions match the keybo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Mouse Button           Control (CTRL) and Page-U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Mouse Button         Escape (ESC) Key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use Button          Alternate (ALT) and Page-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Motion                Arrow and Shift-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keyboard functions work, even if a mouse is activat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 the arrow keys may be used to "fine-tune" th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mouse has moved the cursor to the vicinity of the desired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ape or Enter key is used if your mouse does not have a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  Editing ASCII Files with the TE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ustomizing GeoClock may require editing the various GEO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Any ASCII text editor can be used.  If you use a word proces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files, be sure to save the files in ASCII (DOS text) forma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word processor'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domain editor TED (Tiny EDitor) is supplied with GeoC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simple text editor, perfect for customizing these text fil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a file (for example, GEOCLOCK.DAT), enter TED &lt;file name&gt;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D GEOCLOCK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appear on the screen, with a function key reminder blo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.  The arrow and other cursor positioning key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around the file.  The delete, insert, and other key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hange the text in the file.  Five function keys are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 ABORT      Exit editor without sav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   EXIT       Exit editor and save changes in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   DEL EOL    Delete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   DEL L      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 UDEL L     Un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 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The sun is not in the righ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ually caused by your PC's system clock not being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time, or a wrong or missing PCZONE command in the GECONFIG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Run GEOSETUP to quickly configure GeoClock for your home t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.  Alternatively, see "Configuring for Your Time Zon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initially set to assume your PC is in Eastern U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Your home town or your local time zone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ld and U.S. maps in GeoClock (Maps 1 and 2) are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for Eastern Time and Washington DC.  Run the GEOSET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configure GeoClock for your home town and time z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customize each map.  The first line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*.DAT file gives the time zone to display.  The second lin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*.DAT file gives the latitude, longitude, and city n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t the bottom of the screen.  Use an ASCII text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GEO*.DAT files for your situation.  See "Configuring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" and "City Locations on Map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Your hometown is not displayed in the righ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likely problems is that the coordinates you use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.   The coordinates that GEOSETUP produces from zip cod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lways accurate, especially in sparsely populated area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get better coordinates from your local airport, weather servic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atlas, or call the GeoClock BBS.  Also be sure that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direction for the coordinates (most locations in the 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 (+) Latitude and West (-) Longitu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The screen b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roblem on some EGA and VGA boards with the Trident chip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FLICKER and/or NOBLINK commands to the GECONFIG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The program does not work on a CGA or Hercule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correct.  The capability of these modes is too lim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The maps and other data are hard to see on a grey scale or LC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configured to look best on a full color VGA or EGA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"Do you have a color display" question from the GEO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'NO", it adds the following color commands to give good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 appea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00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10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20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31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may not the best for your particular system.  Use the CSE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section 4 to experiment to find the best value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then change the lines in GECONFIG.DAT to the selec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The program always starts with the help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is bypassed only on registered copies of the progra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registered a previous version, you need to re-run the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pplied on the original distribution disks (and probab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isk) to register the upda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The Icon Bar does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moved the mouse controlled cursor off of the screen, or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key.  Press ALT again, or move the mouse back on screen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EGA system, the mouse cursor will not appear and the Icon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e ALT key only.  Also, see the MOUSEX command (4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The mouse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 EGA system, or you have not installed the DOS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 33 driver) that should have come with your mo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Zoom does not work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om data file may be out of date.  Rerun the MAKEZOOM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The BuckMaster CDROM does not work with GeoClo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the October 1995 release, BuckMaster has dropp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AMCALL.129) that GeoClock uses, and will not release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file.  GeoClock does support the QRZ CD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Running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opics give you a quick overview of how to run and control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ed explanations of these features, and details of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are in the other sections of this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Running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Selecting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Measuri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 City/Count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8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9  Geo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0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HELP icon, or pressing the "?" or F1 key, brings up thi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You can navigate through the help system using the cursor ke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use.  You can print help by pressing ALT-P and answering the ques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"C"hange the print to print to a file or to control the pag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"C" to specify a file for printing, subsequent se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printed to the file by def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tact GeoClock for technical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703-241-7980  (v.32bis, N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 703-241-5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70461,2340  (Joe Ahlg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jahlgren@capaccess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Selecting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ways to change the map being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ove the mouse cursor over a point on the map, and click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, the most detailed map containing that poin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zoom-in).  Clicking the right button zooms out through successively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MAPLIST icon, or pressing the "M" key, brings up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aps.  You can pick a map by using the cursor keys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, or by clicking the map name directly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F" key brings up a list similar to "M", but provid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information about each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K" displays the penultimate map.  You can use this to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between two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+" and "-" keys move one map forward or backwards in the curren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(the sort order from the MAPLIST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Measuri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D, starts a special two point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ing function.  One point is fixed and the other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Pressing a mouse button, or pressing ENTER, moves the fir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urrent mouse position.  At the bottom of the scr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of both points, the distance between them, and the azimu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m are displayed.  To exit the distance function, click th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 in the upper right, or press ESCAPE.  In this function,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physical mouse and a VGA or better, the cursor can be mo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, and shift-arrow will move the cursor 8 times faster th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function, the cursor can be moved with the arrow keys.  Shift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the cursor 8 times faster than the arrow keys alone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a physical mouse and a VGA or better, this is the only way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 City/Count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Y, toggles between display of cit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city") and names of countries, states, and other geographic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country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s alternately displays and hides latit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s lines.  It is equivalent to the GRID and NOGRI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perly set up by running the GEOSETUP program, GeoClock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 local time to the various times around the world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ways to vary the display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licking the SetTime icon, or pressing the "T" key, you can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is display will correspond to this new time, but your system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licking the Speed icon, or pressing the "S" key,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time passage.  For example, by entering 1 at the rate promp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ime will change by one hour every time the screen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ws very quickly how the sunlight changes over time.  If you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to 24 or 48 hours, for example, you can see how the sunlight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over the seas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Reset icon, or pressing the "R" key, will set both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ate back to the real time.  Note that the RESET icon only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time or rate has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o Options icon, or pressing the letter "O", allows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basic display parameters for GeoClock.  Repeat clicking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right or left arrow or tab) a selected item cycles the item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possible values.  Clicking an unselected item, or using th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s, selects a new item.  Pressing "Escape" quits without mak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while pressing "Enter" applies the changes to the curren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display, and makes the new values the default values until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unction Key 3 makes the current values the permanen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, which will be used every time GeoClock starts.  Pressin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4 makes the current values the permanent values for the map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8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Where icon, or pressing the letter W, starts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tteer.  This system can locate any of the approximately 4000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GeoSetup program.  Pressing or clicking a letter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o the state/country starting with that letter.  The curs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can be used to navigate through the city list.  Tab, or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data base name, will shift between US cities and world 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time for the highlighted city is displayed.  Clicking a c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, will return to the map display, with the selected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with time and ephemeris data.  The map displayed is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map showing the city.  Pressing "R" or clicking rese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to the original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9  Geo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GeoGlobe program and start GeoClock using GEOCLK.COM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tart program), clicking this icon will start GeoGlob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is terminated, GeoClock will restart.  You can pass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oGlobe program with the WCGLOB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oGlobe icon appears only if the GeoGlobe program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.EXE, is in the same directory as GeoClock, and GeoCloc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with GEOCLK.COM rather than GEOCL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0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DOS icon terminates the program and returns to DO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quit the program by pressing the Q key, or quickly pressing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opics provide information about GeoClock and the astronom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al "facts of lif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About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About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About Sunrise and S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 About the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  About Latitude and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About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t's inconceivable that you won't like this program."  -- J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nelle,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shows the current time (based on your computer's clock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gh quality map of the earth.  The current sun position is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ts of the earth in sunlight and twilight are highligh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s automatically updated every few seconds.  Local sunrise, sun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's azimuth and elevation, and times around the world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A variety of map backgrounds and other options are availabl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dapter and a hard disk are required.  GeoClock is an EGA-VGA-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perating in the 1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distributed as shareware.  This means that if you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 the program, you are expected to register it.  See "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" for details.  The registered version includes the zoom,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ing, and city time display functions, and at least 40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   Joseph R Ahlgren    2218 N Tuckahoe St    Arlington VA 22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0461,2340 (Joe Ahlg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703-241-2661         BBS 703-241-7980    FAX 703-241-5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About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s are more complicated than most people think. 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, they change with longitude, so that the sun is approximately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noon.  However, various political decisions based on uniformity,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, and how to handle daylight saving time (or summer time),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s very complex.  There are a number of changes every y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 can change their time systems without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all known time zones (about 100, including permut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light saving time) are distributed with GeoClock.  They ar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OZONE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a time zone, several items are needed.  First, how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relates to the standard time zone must be defined.  This z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ly called Greenwich Mean Time (GMT) or Universal Time Coord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TC) or Zulu Time (Z).  US Eastern Standard Time is five hours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arlier than) GMT.  Next, the dates and times when the zone changes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ummer time must be defined.  US Eastern Time goes to summer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il 7, 1991 at 0700 GMT, and returns to standard time on October 27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00 GMT.  Finally, names for the time zone and the standard and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must be specified.  As an example, US Eastern Time from April 199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il 1992 is specifi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  ET     EST     -5     EDT     -4     91/04/07:7   91/10/27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is the name the time zone is referred to by all GeoClock comman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states that the zone is called EST and is 5 hours behind G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between 91/04/07 0700 GMT and 91/10/27 0700 GMT, when i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T and is 4 hours behind GMT.  A special time zone called ST give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ZONE commands are not for the correct year, GeoC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update.  This update is close but not always corre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' summer time definitions can change.  Therefore, I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ommands be kept current. A GEOZONES.DAT file with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data is available on the GeoClock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ZONE command sets the relationship between the local ti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's clock and GMT, i.e., declares which time zone the PC's clock is i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one parameter - a time zone code, as defined in the ZONE comman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use Eastern Time, 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ZON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best used in the GECONFIG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About Sunrise and S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alculates the sunrise and sunset times for you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s are usually within one minute of local newspap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cise moment of sunrise or sunset is difficult to determin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not only on the position of the Earth and sun, but also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ain near you (it appears to rise later from behind a mountain th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), and on the earth's atmosphere.  Another complication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appears quite large, and takes about two minutes to shift posi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wn diameter.  All these factors together mean that even at sea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 appears to just break above the horizon when it is in re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one degree BELOW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GeoClock uses the value of 0.833 degrees below th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sunrise and sunset.  This agrees well with observed tim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ate latitudes and flat terrain.  The SUNANGLE parameter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le GeoClock uses for the sunrise and sunset calculations,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to correspond to your local cond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 About the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tor is the boundary between day and night.  It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during the day (it makes a complete circuit around the Earth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), and it also changes during the year.  Daylight is long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ern hemisphere than in the southern hemisphere from about March 2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21, and daylight is longer in the southern than in the nor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misphere during the rest of the year.  You can see the change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control features of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tor more or less divides the Earth into halves: f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and facing away from the sun.  Like sunrise and sunset times, th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se location of the terminator is hard to define.  By default,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optical terminator, which corresponds to visual sunr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set.  The SUNLIGHT command can be used to control the precise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If it is set to the same value as SUNANGLE, the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ll agree with sunrise and su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also shows the twilight terminator.  By default,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-6), each degree into 60 minutes ('), and each minute in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(").  The Washington Monument is 38 2' 8.0" west of the Greenwich meridian in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ocation is accurate to about 60 feet, or 0.5 seconds. GeoClo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ystem.  For example, the Washington Monument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x53x21.5N  77x2x8.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re modern system gives these same angles as decimal degrees.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s and east longitudes are positive, while south and we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.  GeoClock can use this system also.  It is used fo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with GeoClock.  For example, the Washington Monument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38.8893  -77.0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has a variety of commands, keys, and icons to control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Icon/Mouse Controll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 Hel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 Map Selec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 Map Anno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6  Time Control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7  Ma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8  Sun and Moon Displa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9  Time, Zone and Form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0 Spec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1 Mouse, Graphics, and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2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3 Distanc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4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has a large number of commands which may be used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.  The most commonly used commands have been implement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 Bar, which is displayed at the top of the screen.  A mouse devic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activate any of these commands simply by mov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cursor to the appropriate icon and clicking on it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key.  The commands consisting of a single letter (such as 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by pressing that letter.  The other commands (such as MAP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configuration file, in a data file, on the GeoCloc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or entered interactively by pressing the C (for Command) ke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displaying a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commands are listed below. More detailed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other sections of Help.  Each group of command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escribed in a separate section of this part of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con/Mouse Controll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         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         Reset time a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On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           Se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         Set speed to time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/City   Toggle between city and count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-Long       Toggle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      Measure D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list        Select a map from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          Zoom in (left button) or zoom out (right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          Start the GeoGlobe program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Hel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(or H)  Activates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     Activates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Function Key 1 - Activates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         Remark - remainder of line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Map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     select a map from compac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  Find map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         Find map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n         Changes to map numb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PLUSn     Selects the next sequential map using sort metho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MINUSn    Selects the previous sequential map using sort metho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      Picks a map at random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AP        No map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CENTERn   Center world map on longitud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Map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        City, sun rise/set, local time, sun position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    No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        Local time only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         City, sun rise/set, local time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CHANGEn  Control display of next/previou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A          Display specified city as primary city on al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S          Display specified city as primary city on maps i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N          Do not display specified city as primary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HT         Same as H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LIMIT    Control display of cities close to HTA/HTS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MN       Do not display map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MN       Display map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MN        Set position and color of map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        Display text on al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UTICAL     Display distances in 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TE      Display distances in statute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Time Control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2        Show 2 digit year (e.g., 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4        Show 4 digit year (e.g.,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ONTH      Show mon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MONTH    Show mon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AY        Do not show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DAY      Show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ECONDS    Show time to last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ECONDS  Show time to nearest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T          Control Daylight Sav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        Define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ZONE       Specify PC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Ma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ILE     Select extension fo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     Display count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ARK       Do not display location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        Display location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MARK    Always display location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CITY       Do not display cit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     Display cit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E       Set default font to 8x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M       Set default font to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S       Set default font to 4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T       Set default font to 4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X       Set default font to externa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LOAD     Loads an externa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DEF       Loads an external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     Display an external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         Display GeoClock Selected lat/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GRID       Do not display GeoClock Selected lat/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LINE       Do not display incremental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        Set lat/long line increment and displa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INC        Set latitude lin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NC        Set longitude lin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SPEC       Display specific longitu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SPEC       Display specific latitu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NE        Clear all specific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PERM     Make TLSPEC and GLSPEC lines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LL       Do not show Latitude/Longitud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LL       Show Latitude/Longitud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COLOR      Set color and style of lat/long lines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Includ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NCLUDE     Globe includ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LINE     Draw line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       Continue a line started by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CIRCLE   Draw circle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FCIRCLE  Draw filled circle on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un and Moon Displa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ANGLE     Sun rise/se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    Terminat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  Twilight terminat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MASK       Twilight are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FILL       Do not display building of sunli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      Norm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       All sunligh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        No sunligh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       Highlighting is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ON         Control display of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HEMERIS    Control display of ephemeris data with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Time, Zone and Form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     Set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Speed to tim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           Change display updat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Reset time a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pec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Enter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            Go back to previous map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    Measure distance (two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           Measure distance (three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           Select another map (Zo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     Toggle between Lat/Lo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Toggle city and count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@server@local@  Networ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        Use reduced accuracy but faster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        Use high accuracy but slower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7          Activate speedup with 80387 or i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CD        Specify HAM CD-RO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DB        Specify HAM data base - maximum spe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DBX       Specify HAM data base - minimum memor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          Activate H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HAM        Deactivate H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     Specify initial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BLINK      Required for some Trident graphics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CKER      Required for some Trident graphics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ET        Does not beep on cycl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       Beeps on cycl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T         Terminate script and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      Start script over from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      Invoke specific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GLOBE      Set parameters for Geo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FRACT    Set screen active area for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Mouse, Graphics, and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OUSE       Use fast mous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OUSE       Mouse with EGA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OUSE       Reset mouse with video mod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X       Control Mouse/Icon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R        Special screen save mouse/keyboar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SIZE     Set initial ic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         Specify EGA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         Specify VGA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         Specify 800x600 super VGA (SVGA)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VGA      Convert EGA maps to VGA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VGA     Convert EGA and VGA maps to SVGA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ET         Color chan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       Se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OLOR       Set color for eleva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BG       Set text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OLOR       Set color for Distance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OLOR       Set map fr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Zoom 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Distance Measurement 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Icon/Mouse Controll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commands is activated by moving the mouse over the ic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left button.  There is a keyboard equivalent for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e Icon bar itself can be removed by mov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screen, or pressing the ALT key.  Moving the mouse ba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or pressing ALT again, will return the ic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         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pressing Q, or pressing Escape twice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s GeoClock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         Reset time a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R, sets the time, speed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age, and update interval to their default values.  The ic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unless at least one of these values is not the defaul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 activates the online help system. The top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of the Help system gives a list of a number of topics.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is highlighted, and the selection can be chang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. More details can be obtained about the selected topic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ENTER key. The cursor keys, including the arrows, pag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, home, and end can be used to scroll through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returns to the top HELP menu. The + and - keys selec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vious topic without returning to the top menu.  The mou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rol help.  Click the left button on a topic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opic.  Clicking the right mouse button will return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(or exit help if you are at the main menu).  Clicking the ==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will return to the previous topic.  Clicking any of the symbol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screen will have the same effect as pressing tha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, clicking the HOME symbol will move the beginn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           Se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T, pops up a time window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e edit the current time in yyyy/mm/dd hh:mm:ss format. 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hange your PC's clock.  All times in GeoClock use the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 You can use the cursor keys to edit the time, use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the new time, or ESC or click outside the box to rejec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         Set speed to time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 or pressing S, prompts you for the rate of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 per display update.  The prompt asks for the number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ossibly fractional or negative) for the displayed clock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ed during each cycle, e.g., 0.25 for 15 minutes every 1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cycle. The hour:minutes:seconds format can be used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0:15 for 15 minutes, or 0:0:5 for fiv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/City   Toggle between city and count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Y, toggles between display of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count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-Long       Toggle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s alternately displays and hides latit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s lines.  It is equivalent to the GRID and NOGRI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      Measure D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D, starts a special tw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measuring function.  One point is fixed and the o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e mouse.  Pressing a mouse button, or pressing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first point to the current mouse position. 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, the coordinates of both points, the distance between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zimuths between them are displayed.  To exit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click the reset icon in the upper right, or press ESCAP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you do not have a physical mouse and a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can be moved with the arrow keys, and shift-arrow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8 times faster th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List        Zoom up to next higher leve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icon, or pressing the M key, displays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aps.  The arrow keys or mouse can be used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map, and pressing ENTER or clicking on a map name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          Zoom in o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left mouse button anywhere on the screen (excep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on bar), zooms in to the lowest level (most detailed) map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under the cursor.  Clicking the right mouse button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higher level map in the zoom hierar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      Start Geo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GeoGlobe program and start GeoClock using GEOCL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the default start program), clicking this icon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.  When GeoGlobe is terminated, GeoClock will restar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icon appears only if the GeoGlobe program is named GEOGLOB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in the same directory as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 Hel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(or H)  Activates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     Activates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Function Key 1 - Activates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ystem can be activated any time a map is displayed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Zoom or Distance is active) by clicking the help icon,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? key or function key 1. It can also be activated by enter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? at a command prompt. The top level menu of the Help system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 number of topics. The selected topic is highlight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can be changed by using the arrow keys. More detail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about the selected topic by pressing the ENTER key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, including the arrows, page up, page down, home, and e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scroll through the information. ESCAPE returns to the top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The + and - keys select the next and previous topic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to the top menu.  The mouse can be used to control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left button on a topic will display that topic. 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use button will return to the previous topic (or exit hel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t the main menu).  Clicking the == icon also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topic.  Clicking any of the symbols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he same effect as pressing that key (e.g., clicking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will move the beginning of the current 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         Remark - remainder of line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can be used within *.dat files for additional docu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ous text files you may change to customize GeoClock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int the help information for a particular topic or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help text.  To print a particular topic, bring up th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 for that topic and press ALT-P.  To print all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s, bring up the help main menu screen and press ALT-P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mpt you for a device name (LPT1 selects printer 1,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o any device or to a file), and the number of lines printe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(select 0 for a laser printer, because laser printer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margins at the top and bottom of every page).  Finall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start printing, or ESCAPE to abort th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 Map Selec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     compact Map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key displays a list of maps in compact form.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can be used to select a particular map.  Pressing ENTER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map.  The list is normally sorted in order of de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 It can be sorted in alphabetic order of title by pressing 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umeric order by press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  Find map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key displays a list of available maps.  The arrow key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select a specific map from this list.  Pressing ENTER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the selected map.  The list is normally sorted i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asing size.  It can be sorted in alphabetic order of tit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, or in numeric order by press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         Select MAP fr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rks identically to F.  If it is included on th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(for example, GEOCLK MAP), the selection menu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program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n         Changes to MAP numb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displays a specific map.  For example, MAP5 displays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5.  If this command in included in GECONFIG.DAT,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will appear as the first map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PLUSn     Selects the next sequential map using sort metho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chooses the next map in sequence.  If n is 1, it cho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high map number.  If n is 2, it chooses the next ma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order.  If n is some other number, it chooses the nex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verage area.  If n is missing, it uses the method last se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"aplist or "F"indMa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MINUSn    Selects the previous sequential map using sort metho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chooses the previous sequential map using the sort ma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      Picks a map at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chooses another map at random from those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the same list as produced by the "F"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annotation and sun highlighting from the previous 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ithout the map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CENTERn   Center world map on longitud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s any rectangular projection world map on longitude n (mo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).  For example, MAPCENTER-77 centers the world map on Washing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have any effect on non-rectangular projection or non-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s. Like FCOLOR, this command does not take effect immediate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he GEOn.DAT files  (except GEOCLOCK.DAT) or scripts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correctly in GECONFIG.DAT, the command line, and "P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 Map Anno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s (*) indicate default values in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*       City, sun rise/set, local time, sun position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an display a time legend at the bottom of the screen.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full range of time and sun-related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end.  This includes primary city name, its time and dat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time zone name, and sunrise and sunset time.  (The time z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specified in the corresponding GEO*.DAT file.)  It shows sun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nset times for the primary city, the sun's subpoint coordin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zimuth and elevation of the sun from the primary cit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the time and date can be controlled with other command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ime, Zone, and Format Control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    No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        Local time only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         City, sun rise/set, local time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CHANGEn  Control display of next/previou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is 0, the date is not indicated.  If n is 1, the local tim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:" if the local date is the same as the current date, it show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-arrow if the local date is one day ahead of the current d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ws a down-arrow of the local date is one day behi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A          Display specified city as primary city on al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A/Lat/Long/ZoneCode/CityName   forces the specified city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ity on all maps.  It overrides the first and second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GEOn.DAT file, and thus is a shortcut method to configur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ity.  For example, HTA/38.90/-77.03/ET/Washington  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to be the primary city on all maps, and displays ET (E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) for all ephemeris data.  HTA is an acronym from Home Town Alw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A with no parameters uses the current primary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S          Display specified city as primary city on maps containing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S/Lat/Long/ZoneCode/CityName  It works identically to HTA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the specified city only if the city appears on the map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HTS/38.90/-77.03/ET/Washington   would force Washingt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city on MAP2 (US - 48 States), but not on MAP5 (Europ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S is an acronym for Home Town Showing.  HTS with no parameter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primary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N          Do not display specified city as primary ci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N/Lat/Long/ZoneCode/CityName  It works identically to HTA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display the specified city.  HTN is an acronym for Home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.  HTN with no parameters uses the current primary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HT         Same as H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LIMIT    Control display of cities close to HTA/HTS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s the minimum distance from the home town city that a cit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o be displayed.  For example, MARKLIMIT5 means that any mark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ixels x and y of the home town mark will not be display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s can be set independently, e.g., MARLIMIT5/10 means x of 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of 10.  The default is -1, or no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MN *     Do not display map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number and name are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MN       Display map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number and name are displayed in the upp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.  This is especially useful with the ZOO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MN        Set position and color of map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MNxp/yp/fg/bg  xp is the horizontal (x) position of the title.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center, x &gt; 0 means start the title at x pixels right of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, x &lt; 0 means end the title x pixels left of the right ed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is -1.  yp is the vertical (y) position of the title.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center, y &gt; 0 means the upper edge of the title is y pixel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edge, y &lt; 0 means the lower edge of the title is y pixel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edge.  1 is the default.  fg is the text color, and 7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 bg is the background color.  -1 means transparent a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        Display text on al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x/y/font/color/bg*text     No spaces before the * are allowed.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horizontal coordinate of the starting pixel for the string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, from the right of the screen), y is the vertic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arting pixel (if negative, from the bottom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is 0 for 8x14, 1 for 4x6, 2 for 8x8, 3 for 4x8, and 4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ont.  color is the color number for the text, and b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 (-1 means transparent).  The text itself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The underscore (_) is interpreted as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UTICAL     Display distances in 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TE  *   Display distances in statute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6  Time Control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s (*) indicate default values in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displays time in a most significant to least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i.e., year/month/day hour/minute/second.  The follow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details of the time displa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2 *      Show 2 digit year  (e.g., 91/05/01 12:14: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4        Show 4 digit year  (e.g., 1991/05/01 12:14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ONTH *    Show month number rather tha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MONTH    Show month name rather than number (91 MAY 01 12:14:4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3 letter English abbreviations are used by defaul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 the month names can be specified by giving the 12 string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the 12 month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MONTH JAN FEB MAR APR MAY JUN JUL AUG SEP OCT NOV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AY *      Does not show display the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DAY      Show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displays the day of the week (1991/05/01 WED 12:14:45)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HOWMONTH, the default is the standard 3 letter English abbrevi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ther names can be spec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DAY SUN MON TUE WED THU FRI 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ECONDS    Shows time to last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hows time to the last minute (1991/05/01 12: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ECONDS * Show time to nearest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hows time to the nearest second (1991/05/01 12:14:4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T          Control Daylight Sav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thod GeoClock uses to handle summer time when current data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GECONFIG.DAT is close, but not perfect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for which years the GeoClock computed correction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ed.  By default, GeoClock does not use summer time before 19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T is used to change this date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T year1 year2 extra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1 is the earliest year in which to use summer tim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pecification, and year2 is the latest year in whic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er time.  If year2 is omitted, there is no upper limi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DST 1950 specifies that summer time is to be used from 1950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DST 1985 1995 specifies that summer time is to be us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985 and 1995.  "extrapolation" specifies the algorithm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 summer time dates which are not included in the GEOZONE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trapolation is 1, the date used is the one closest same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to the specified date (for example, 95/04/02 (a Sunday)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96/03/31 (also a Sunday).  If "extrapolation" is missing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value, and the original date is in the first or last wee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, the new date is the same day of the week also in the fir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week of the month.  For example, 95/04/02 would become 96/04/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        Define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defines a time zone: it relates the time zo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time zone (variously called Greenwich Mean Time (GM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versal Time Coordinated (UTC) or Zulu Time (Z)); i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and times when the zone changes to and from summer time;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the time zone and the standard and summer times.  As an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Eastern Time is specifi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  ET     EST     -5     EDT     -4     91/04/07:7   91/10/27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is the name the time zone is referred to by all GeoCloc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inition states that the zone is called EST and is 5 hours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T, except between 91/04/07 0700 GMT and 91/10/27 0700 GMT,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EDT and is 4 hours behind 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ffset to GMT is 100 or larger, the time zone will giv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sun time (i.e., the sun is at its highest elevation a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00 every day).  A special time zone named ST (for sun-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GEOZONES.DAT file for this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ZONE commands are not for the correct year, GeoC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update them by changing each date to the closest d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year which falls on the same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ZONE       Specify PC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ZONE command sets the relationship between the local ti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's clock and GMT, i.e., declares which time zone the PC's clock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akes one parameter - a time zone code, as defined in th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For example, if you use Eastern Time, 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ZON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best used in the GECONFIG.DAT file, and it must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ommand that it refere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7  Ma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s (*) indicate default values in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ILE     Select extension fo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the extension to be used for GEOn files. 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DAT (the previous default).  This allows multiple sets of 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used with the maps.  If the extension does not exi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 is used.  For example, DATAFILE XYZ would first check GEOn.XYZ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 not exist, then check GEOn.DAT, and it that did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GEOCLOCK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     Display count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the above capability is a control character used after th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On entries: Z.  Any city (or entry in the GEOn.DAT file) with a !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displayed unless the COUNTRY command has been given. 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ts back to normal display, and cities with the !Z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In the data files included, this capability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between normal display of cities and times, and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ARK *     Do not display location mar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        Display location markers for 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MARK    Always display location markers for cities, regardl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ce of the "N"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CITY *     Do not display cit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     Display city names.  The city names and lo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the corresponding GEO*.DAT file.  The name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o the right of the location, but the name may be move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fit.  The location can be controlled by the user, an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can be added (see Advanced Top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E       Set default font to 8x14.  This font size is used for c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display on the maps unless it is overridden by an !E,M,S, or 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line in GEO*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M *     Set default font to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S       Set default font to 4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T       Set default font to 4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-X       Set default font to externa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LOAD     Loads an externa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LOAD filename   loads the external font specified by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external font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0   horizontal character width in bits (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1   vertical character height in bits (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2   first character in table (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3   last character in table (c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4 through 4+(c2-c1+1)*h*entier((w+7)/8)  character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equested character is not in the c1..c2 range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s c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DEF     Load an external symbol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DEF filename   loads the external symbol specified by &lt;filenam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external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Byte    length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2          Number of pixels in the x direction (n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2          Number of pixels in the y direction (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 2          x pixel corresponding to the symbo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2          y pixel corresponding to the symbo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   8          Name of symbol (trailing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nx*ny      Color of pixel (going horizontally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, then vertically from 1 to ny).  0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displays as that color.  16-255 i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ymbol definitions can be included in a single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atenating the abov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   Displays on external symbo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name  lat  long      displays the symbol referred to by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ined by a previous SYMDEF command) centered on lat lo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is drawn before any city names or times are drawn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can be overwritten by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filename  lat long      displays the symbol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 centered on lat long.  This symbol is drawn before any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or times are drawn, so the symbol can be overwritten by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filename  name  lat long      displays the symbol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 and named &lt;name&gt; centered on lat long.  This symbol i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ny city names or times are drawn, so the symbo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ten by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         Display GeoClock Selected lat/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verrides all the other Lat/Long commands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selected lines.  It is equivalent to LINE, TLINCx, GLINC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LL, where x and y are selected by GeoClock on a map by map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GRID *     Do not display GeoClock Selected lat/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s negates the GRI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LINE *     Do not display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LINE removes all latitude/longitude lines from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        Set lat/long line increment and displa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enables latitude and longitude lines on the displa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pacing between the lines. For example, LINE15 draws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ngitude 15 degrees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INC        Set latitude lin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NC        Set longitude lin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INC and GLINC allow the spacing between latitude and 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set independently. For example, TLINC 15 and GLINC 30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spacing to 15 degrees, and the longitude spacing to 3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SPEC       Specific latitu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SPEC       Specific longitu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SPEC and GLSPEC allow specific latitude and longitude lin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For example, TLSPEC -67 draws a latitude line at 67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(the antarctic circle).  Up to 20 of these special lin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NE        Clear all specific latitude/longitu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E removes all non-permanent special lines from the display.  CL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all line including permane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PERM     Make TLSPEC and GLSPEC lines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PERM makes all currently defined TLSPEC and GLSPEC lines perman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, they will be displayed on all maps.  If TLSPEC and GLSPE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ollowed by LINEPERM in GECONFIG.DAT, these lines will be perman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milar sequence in a GEOn.DAT file will make these lines perman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E1 clear all permane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LL *     Do not show Latitude/Longitud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uppresses the latitude and longitud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LL       Show Latitude/Longitud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abels all the latitude and longitude lines display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appear on the top and left edges of the display. The label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p other data.  Optionally, SHOWLL can control which ax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ed: SHOW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and 1 = 0  show left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and 2 = 0  show right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and 4 = 0  show top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COLOR      Set color and style of lat/long lines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akes two parameters LLCOLOR a/b.  a is the col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at/long lines (the default is 6).  b is the color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/long line labels (the default value is 7).  If a is neg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s will overwrite all map features, while if a is posit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overwrite colors 1,2,3 (water, land, and land/w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(or I)   Includ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tained in a GEOn.DAT file, INCLUDE &lt;file&gt;  suspends re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being processed, and processes all commands in the &lt;file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 commands in that file have been processed, reading resum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file.  INCLUDE may be nested up to ten levels.  INCLU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used in response to the "P" command.  In this case, th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included at the end of the GEOn.DAT file for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 of the INCLUDE command will be negated when a new 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or a new file is specified with INCLUDE.  The INCLUD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bbreviated by I (i.e., I DATELINE).  An include file can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 or in a script by using the @ characte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 (e.g., GEOCLK  MAP1  I@dateline).  This syntax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ata files or in response to P o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NCLUDE (or GI)  Global includ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works the same as include above, except that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on all maps.  Orindarily, the GINCLUDE command would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, but it can be on the command line (using the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) or in response to P or C.  The command is cance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NCLUDE or GI with no file name specified.  If both GI and 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on the same map, both files will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LINE         Draw line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LINE lat1 long1 lat2 long2 color   draws a line between (lat1,long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(lat2,long2) on the current map.  Color is the color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be drawn.  See "Color Control" for an explanation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lor.  If omitted, color defaults to 5 (yellow)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LINE 38.9 -77.0 34.0 -118.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line between Washington DC and Los Angeles in colo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AWLINE command cannot be issued from the [C]ommand level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s ONLY when contained in a GEO*.DAT file that is proces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, or in a text file that is appended to a map with th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 (or V)     Continu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 latx longx   draws a line starting at the position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LINE or VECTOR, to (latx,longx) using the colo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DRAWLINE.  For example, if the following lines immediate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in the DRAWLIN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  41.83   -87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  38.67   -9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ne from Los Angeles to Chicago to St, Louis will be drawn 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  The VECTOR command may be abbreviated by V (i.e., V 41.83 -87.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CIRCLE        Draw circle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CIRCLE latcenter longcenter latrad longrad color    draws an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 at (latcenter,longcenter) and with latitude (vertical)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rad and with longitude (horizontal) radius longrad, and wi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The command operates ONLY when contained in a GEOn.DA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ocessed for the map. Color is the color in which the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n. If omitted, color defaults to 5, which is displayed as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CIRCLE  38.9  -77.0  10 20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n oval centered on Washington DC that is 10 degre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to the northernmost point, and 20 degrees from the ce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ernmost point, and in color 6.  Alternatively,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CIRCLE latcenter longcenter -radius 0 color   can be us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circle of the specified radius (in kilometers)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round the specified center poin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CIRCLE  38.9  -77.0  -100 0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100 km circle in color 6 around Washington DC.  Th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in front of the radius, and the 0 after the radius,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compatibility with the old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FCIRCLE       Draw a filled circle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FCIRCLE has the same syntax as DRAWCIRCLE, except that the circ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drawn is solid rather than outl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8  Sun and Moon Displa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    Terminat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angle   specifies the sun's elevation angle for the 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-0.8333, which corresponds to apparent sunr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set, when the edge of the sun is just visible.  0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metric terminator, which divides the earth into two equal ha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  Twilight terminat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angle   specifies the sun's elevation angle for the twi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or.  The default is 0.  -6.00 corresponds to civil twilight, 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to nautical twilight, and -18 corresponds to astrono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.  If this angle is greater than or equal to the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the twilight area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MASK       Twilight are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MASK n   specifies the fraction (in 16ths) of halftoning for twi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4 is the default, which gives 1/4 light and 3/4 dark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area.  You may have to experiment with this value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display for your monitor.  A value of 4 may give a better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if you wish to emphasize the terminator relative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FILL       Do not display building of sunli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perform area fill operations directly to the screen when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ly displayed.  The map will be displayed, and afte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the entire sunlit area will be displayed.  This sometimes s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 overflow errors during fill with some graphics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ANGLE     Sun rise/se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ANGLE angle   sets the elevation angle of the sun used to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and set.  The default is -0.8333 degree, which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n just breaking the horizon, considering refraction effec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does not affect the terminator line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*     Norm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ighlights the sunlit area and displays the sun symbol at the su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       All sunligh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ighlights the entire screen, and does not display the sun symb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ften provides a better display of details of small-area maps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erminator display may be unimportant, e.g., city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        No sunligh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highlight any of the screen, and does not display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       Highlighting is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perform any highlighting.  This is appropriate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ized maps which use more than 7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ONdisp     Control display of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isp is 0 or omitted, no moon is displayed.  If disp is 1, a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is displayed with approximate phase information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sub-point.  If disp is 2, the text moon illumination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with the moon symbol.  If disp is 3, the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mination, lat, long, azimuth, and elevation are all display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 is increased by 4, the moon is displayed using the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 (i.e., the moon looks like the symbol i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s).  For example, if disp is 6, the moon symbol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calendar convention, and the moon illumination fr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HEMERISdisp  Control display of ephemeris data with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If disp is 0 or omitted, only coordinates and dista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ith the distance function.  If disp is 1, the current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time zone are displayed, along with the sun rise, sun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 azimuth, and sun elevation, for the selecte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9  Time, Zone and Form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special - they are activated by pressing a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map is displayed.  They can also be used in GE*.DAT fil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a "P" prompt, an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     Set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T key prompts you for a new display time in yy/mm/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:mm:ss format.  This does not change your PC's clock.  All ti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use the 24 hour format.  The EGA/VGA/SVGA version shows a p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window with this command.  You can use the cursor keys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use ENTER to accept the new time, or ESC to reject the new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command is used on the command line or in a DAT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data is interpreted as year month day hour minute seco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must be given with no extra characters, and exactly two digi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.  Missing data is set to 2000/01/01 00:00:00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9205151207 is taken as 1992/05/15  12:07:00.  A four digit ye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.  When used on the command line or in a DAT file, the data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+ or - followed by a number.  With this format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ual time is incremented or decremented by the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.  For example, T+30 increments the time by 30 days, while T-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s the time by 1/4 day = 6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Speed to tim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S key prompts you for the rate of change of tim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update.  The prompt asks for the number of hours (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ional or negative) for the displayed clock to be increment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ycle, e.g., 0.25 for 15 minutes every 1 to 20 second cyc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:minutes:seconds format can be used if desired, e.g., 0:15 fo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, or 0:0:5 for fiv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           Change display updat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U key prompts you for the screen update interv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When this value is entered, the display is immediately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ly, the screen in updated at the specified interv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ed with the clock. Thus, if 15 is specified,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pdated at 0, 15, 30, and 45 seconds past the minut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not fast enough to achieve the specified interv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st integer multiple of this interval which work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Reset time a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key restores the display time to the current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update rate to real time.  R "undoes" F, T, and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0 Spec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even commands are special - they are activated by p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key while a map is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Enter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letter key brings up a box for entering a command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and any parameters, followed by ENTER.  The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effec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            Go back to previous map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K key returns the display to the previous map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This is useful if you want to switch back and fort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    Measure distance (two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key starts the distance measuring func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only to registered users.  See "Distance Measuremen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 This function only works with VGA an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           Measure distance (three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key starts the distance measuring func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only to registered users.  See "Distance Measuremen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 This function works with EGA and bette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           Select anothe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key starts the "Zoom" function.  This function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o registered users.  It is not a true zoom, but selects map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point under the cursor.  See "Zoom" for mor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orks with both EGA and VGA or bette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     Toggle between Lat/Lo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key toggles between GRID and NO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Toggle city and count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key toggles between CITY and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@server@local@  Networ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GeoClock to run in network mode.  For every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, the directory "local" is check, and if the file exists ther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If not, the directory "server" is used.  When a file is writte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ways written to the "local" directory.  Usually, GeoClock and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installed in the "server" directory, and each user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own "local".  The user can then customize his GeoClock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ing other users.  Ordinarily, the NETWORK command should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(FILE/PROPERTIES/COMMANDLINE in Windows 3.x)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ERVER\GEO\GEOCKWIN.EXE  NETWORK@C:\SERVER\GEO@X:\LOCAL\GEO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tart GeoClock using C:\SERVER\GEO as the server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:\LOCAL\GEO as the loca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form of the command is  NETWORK  with no additional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GeoCLock uses the directory containing the GEOCKWIN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erver directory, and the current default directory as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        Use reduced accuracy but faster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s GeoClock to use a faster but slightly less accurate algorith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he sunlit area. This is the default for systems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        Use high accuracy but slower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s GeoClock to use the high accuracy algorithm for dra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lit area.  This is the default for systems with an 80x87.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80x87, the difference in speed between SLOW and FAST is neg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ble, while on those systems without an 80x87, FAST i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the speed of SLOW.  These options do not effect po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thoscopic, or azimuthal-equidistanc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7          Activate speedup with 80387 or i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activates the use of special 387/486 commands whic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calculations, especially on polar, orthoscopic, and azimut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distance maps. If you do not have a 387 type coprocess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f using this command are unpredictable. It MAY work on I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RIX 287s, and Intel 287X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ve commands control the optional H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CD        Specify option HAM CD-RO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CD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at the QRZ or BuckMaster HamCall (April 95 and earl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ROM is loaded and should be used to obtain extra information abou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s.  If the file parameter is missing, all online local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will be checked for the data base.  This will almo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identify the CD, but you may specify the complete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(for example, HAMCD D:\CALLBK\CALLBKC.DAT or HAM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HAM0\HAMCALL.129 ) if GeoClock cannot automatically locate t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.  When a call sign is parsed, the CD will be checked firs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s not found, the GeoClock HAM data base (see below)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DB        Specify HAM data base - maximum spe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DB file   loads the HAM call sign data base from file the nam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rst occurrence of this command in a GeoClock exec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(i.e., the data base will not be reloaded or changed).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for this command is in the GEOn.DAT file corresponding to your 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. The HAM data base and other required files are an extra co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DBX       Specify HAM data base - minimum memor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DBX file   specifies the file with the HAM data base.  Whene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needs to be analyzed, the data base is loaded into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and the memory is released after analysis.  This s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slightly, but requires about 60Kb less RAM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ing to GeoClock from another program and get Error 203 messages w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HAM features, placing this command in GECONFIG.DAT may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          Activate H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activates the HAM features on azimuthal-equidistanc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place for this command is in the GEOn.DAT file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M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HAM        Deactivate H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     Specify initial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s allows the initial call sign, when a HAM map is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 to be specified.  For example, GEOCLK MAP9009 CALL=K3NA  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M package to be activated with K3NA data displayed. 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call sign will be displayed after switching away from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a HAM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wo commands may be needed to control screen flicker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 on some graphics boards that do not follow the IB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BLINK      Required for some Trident graphics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prevents the markers from blinking on the Distanc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ome graphics adapters. You may want to use the MCOLOR comm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BLINK to improve marker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CKER      Required for some Trident graphics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forces GeoClock to bypass the video BIOS and issu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ideo memory start address and palette directly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. This is necessary to prevent flickering or blin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n some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ET        Do not beep on cycle completio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       Beep on cycl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T         Terminate script and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      Start script over from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      Invoke a specific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x   invokes script x (i.e., the file GEOSCRx.DAT).  x may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This is especially useful from the command line. 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SCR0.DAT exists, it is automatically invoked when GeoClock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SCRIPTx command is in the GECONFIG.DAT file or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GLOBE      Set parameters for Geo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the parameters for the GeoGlobe program.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on the WCGLOBE line are passed to GeoGlobe when GeoGlob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by clicking the Globe icon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GLOBE  P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GeoGlobe to be started with the P (preload the data base) and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play axis) parameters when the Globe ic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FRACT    Set screen active area for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the size of the active area on the map for zo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zoom to areas  too close to the screen edge, and to allow m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lateral zooming.  ZOOMFRACT1.0 allows zooming to any area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ZOOMFRACT0.95, for example, does not allow zooming clo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ge than 5% of the screen dimensions.  This parameter also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here function, ensuring that the selected city is not too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ge of the map.  One consequence of this is that clicking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 of the map will bring up the highest resolution map contai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but not near the edge, so the zoom function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agate laterally through th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1 Mouse, Graphics, and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below specify the capabilities of your color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use. See also "Configuring for EGA/VGA/SVGA Graphics System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OUSE       Use fast mous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ast mouse software reset (function 21h) to 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Microsoft and some other mice use a very slow (several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set for the normal mouse initialize function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reset works equally well.  If there is a long delay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or D the first time these functions are used, adding FMOU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 file may improve the speed significantly.  Some mic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the software reset.  In this case, the mouse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OUSE       Mouse with EGA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GA display does not support some mouse function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's state cannot always be determined.  If you have a tru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rather than a VGA or better, this statement should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CONFIG.DAT or the mouse may interfere with correct display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dded by GEOSETUP if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OUSEn      Reset mouse with video mod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controls mouse resets whenever the video mode is chan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is should happen automatically, some mouse driver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mouse driver with OS/2, do not follow this standard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GeoClock resets the mouse every time the video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d.  If the mouse works but mode switches are very slow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s sometimes when the video mode switches, try RMOUSE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X       Control Mouse/Icon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trols the interaction between the mouse and the ic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X0   The icon bar and mouse cursor are not display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is moved or ALT is pressed.  When a new map is displayed, th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and cursor initially are not displayed.  This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X1   The icon bar is controlled only by ALT.  Mouse movemen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on the icon bar.  The icon bar state is preserved through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X2   The icon bar is never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X3   The icon bar is controlled by ALT and by the mouse mov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the screen.  The icon bar state is preserved over map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efault when GeoClock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R        Special screen save mouse/keyboar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command is execute, *any* mouse movement or click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, will cause GeoClock to terminate.  This is useful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used as a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SIZE     Set initial ic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ONSIZE1 sets the initial icon to an 8 pixel bar with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rather than the 46 pixel bar with true icons.  The ALT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the ic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         Specify EGA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hould be included in the GECONFIG.DAT file if you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system. The command prevents VGA and SVGA maps from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         Specify VGA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pecifies that you have a VGA system. This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oClock, so the command is usually not required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EGA (one that supports 640x480) rather than a true VGA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y be required. The format of the command is VGAa/b/c/d 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, b, c, and d are the decimal values of the AX, BX, CX, and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s to enter the 640x480x16 graphics mode by executing INT 10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a true VGA, but an EGA capable of 640x480 graphic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to add the EMOUSE command to GECONFIG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         Specify 800x600 super VGA (SVGA)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pecifies that you have an 800x600x16 color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VGA) display. The format of the command is SVGAa/b/c/d , where a,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, and d are the decimal vales of the AX, BX, CX, and DX regis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800x600x16 graphics mode by executing INT 10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omitted, the VESA standard parameters ar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figuring for EGA/VGA/SVGA Graphics Systems" has parameter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SVGA manufactu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VGA      Convert EGA maps to VGA format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forces all EGA maps to be displayed in VGA format.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the maps on the fly by duplicating some horizontal lines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allows the higher resolution VGA characters and lin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EGA maps, and prevents your graphics system from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s when switching between EGA and VGA maps. It does NOT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lution of EGA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VGA     Convert EGA and VGA maps to SVGA format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forces all EGA and VGA maps to be displayed in SVGA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onverts the maps on the fly by duplicating some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lines. Using this command allows the higher resolution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lines to be displayed on EGA and VGA maps, and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graphics system from changing video modes when switch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, VGA, and SVGA maps. It does NOT enhance the resolution of EGA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upported graphics adapters provides for the simultaneou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6 colors from a palette of 64.  The 16 colors that can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 are used to represent 16 features displayed by GeoC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"Colors and Default Colors" (4.7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hree commands are used to control the color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for these 16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ET         Color chan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activated by pressing P (to get the command promp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CSET.  A menu is displayed with the 16 color feature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and color values.  The color values are expressed by com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s of the following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= bright blue              b = dim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= bright green             g =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= bright red               r = dim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white is rgbRGB (r + R = full red, full green, full blu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ght yellow is rgbRG (full red, full green, dim blue), and grey is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m red, dim green, dim blue).  To change to color of a featur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 number, followed by a space and the color value.  For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le, to change the color of non-sunlit land (feature 2) to br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change the color of sun-lit land (feature 10) to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rgb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periment with different color values to produc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ing effect.  CSET shows changes in the color palette as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       Se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command provides a way to change the GeoClock defaul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dd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 is the feature number (0-7), dd is the color value for th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lit feature, and bb is the color value for the sunlit feature (n+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siest way to get the proper values is to use the CSET menu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COLOR commands to produce the colors as modified by CSE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on the right hand side of the CSET menu. For example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values given in the CSET example, the command is COLOR220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OLOR       Set color for eleva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COLOR commands provides a way to change the color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vation maps.  The format is the same as the COLOR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LORnddbb   These colors are not effected by C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BG       Set text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BGn    changes the text background color number to n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OLOR       Set color for Distance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the colors of the Markers on the "D"istance scree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required to improve the appearance of the cursors if the NO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as used.  The syntax is MCOLORxxyy. Marker 1 is set t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xx, and Marker 2 is set to color value yy. For example, MCOLOR5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Marker 1 to 59 (bright cyan) and Marker 2 to 61 (bright magen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OLOR       Set map fr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LORn  sets the color of the frame around the map display to 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is 15 (white).  A value of 0 through 15 frames the ma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lor.  Any other value (for example, -1) does not display any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2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om function comes in two forms.  If you have a V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nd a mouse, the first form is always active and can be us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e second form is activated by pressing the letter Z, and wor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isplay types and is somewhat more pre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First For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osition the cursor anywhere on the screen (except the icon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lick the left mouse button, GeoClock will display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map containing the point under the cursor.  If you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use button the next map in the hierarchy defined by the MAKE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be displayed.  If you click the left button while on a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map, or the right button while on the top level map, a short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ound and the map display will no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Second Form **** (registered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the user to change the map backgroun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 A mouse or the arrow keys can be used.  To invoke th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letter Z.  The screen will be stabilize without any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information, and an Iron-Cross type cursor will appear. 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ings, the Zoom function can be used to identify all map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give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mouse and/or arrow keys to locate a position on the map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old the shift key down with the arrow keys, the cursor will mov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faster than non-shifted arrows.)  Each press of the right 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on the mouse, or CONTROL or ALTERNATE keys on the keyboard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a new map containing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use button or CTRL selects the next smaller map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under the cursor (zooms in).  The right mouse button or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next larger map containing the point under the cursor (z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).  The "Z" key switches to the smallest map (most detailed)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.  The cursor will remain at the specified latitude/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switch.  When the desired map is displayed, press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or the ESCAPE key to return to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3 Distanc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ance measurement function comes in two forms.  The fir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by pressing D or clicking the Distance icon, requires a mo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wo points.  The second is activated by pressing the @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ree points and does not require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First For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e distance icon, or pressing the letter D,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point distance function.  One pointed is fixed and the o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e mouse.  Pressing a mouse button, or pressing ENTER,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oint to the current mouse position. 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the coordinates of both points, the distance between them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zimuths between them are displayed.  If the EPHEMERIS command (see)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, the sun rise, sun set, sun azimuth, and sun elev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for the selected point (the red cursor, the one fixed by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).  To exit the distance function, click on the reset ic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right, or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Second For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provides a display of the coordinates of thre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, and the distances between them, as controlled by a mous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The function is invoked by pressing the "@" (shift 2). 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remain on the map, and two text lines appear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ey indicate latitude and longitude of three poi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s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3 is the current cursor position, which you can change with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ion or the arrow keys.  (If you hold the shift key down with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, the cursor will move 8 times faster.)  Point 1 is se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ouse button or the CONTROL key on the keyboard.  Point 2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right mouse button or the ALTERNA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intain smooth cursor movement, the distance and coordinate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pdated only when the cursor is not moving.  By default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distance (in km and miles) on the top line, and location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/minutes/seconds) on the bottom.  By pressing "A", azimuth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, first from A to B, then B to A) and distance (in km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"D" returns to distance only.  Pressing "."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in degrees and fractions, while "'" will return to DMS forma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o the normal GeoClock display, press ESCAPE or the cente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4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0 scripts can be played by GeoClock.  Each script consis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ommand lines (including a map selection command) and option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(by default, 15 seconds).  At the end of the specified interv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ommand line in the script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to start a script is to press a number key (0 through 9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cript file is named GEOSCR0.DAT through GEOSRC9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ay to invoke a script is to use the command SCRIPTx, where 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number.  The corresponding script file is GEOSCRx.DAT.  If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 the command line or in GECONFIG.DAT, that script is executed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GeoClock starts.  If not, and if GEOSCR0.DAT exists, it is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hen GeoClock is started. If the script encounters a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the script restarts at the beginning of the file.  If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s a HALT command, GeoClock immediately stops and returns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stops when the end of the script file is reached, or any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SCR9.DAT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1  LINE30  SHOW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2  LINE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 30  N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9 is pressed, MAP1 with LINE30 and SHOWLL is displayed for 1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MAP2 with LINE5 is displayed for 15 seconds, then a random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is displayed for 30 seconds with NOLINE, and the sequence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s can also be used as macro keys.  For example, if GEOSCR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when 1 is pressed, the next sequential map in map number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If GEOSCR2.DAT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+0.0416666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when 2 is pressed, the current time is advanced by one hour (1/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Advanc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opics of interest only to advanced users or are top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ized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Advanc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Configuring for Your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City Locations 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  Configuring for You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  Finding Your Latitude and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5  City Name Placement and Ti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6  Make Zoom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7  Colors and Defaul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8  Changing GeoClock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9  Calendars and Daylight Sav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0 Ephemeris Data and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1 Softwar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2 Map Gener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3 Eleva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Configuring for Your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has a comprehensive system for handling all known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orld.  The GEOZONES.DAT file contains definitions of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aylight saving time systems identified to date.  You can read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for the comple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definitions include the dates for switching between stand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er time (for example, 91/04/07 and 91/10/27 for most of the U.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), the common names for standard and summer time (for example, 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T), and a codename to refer to the definition (for example, 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inarily, you should not need to change these definitions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is preceded by the keyword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ure that GeoClock gives the proper sun posi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GeoClock what time zone your PC's clock uses.  (For most user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he time zone in which you live.)  This is done b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 (use TED if you do not have a favorite ASCII edito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the proper PCZONE command.  This command sh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 file.  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ZONE  cod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odename is the codename for the time zone, as listed in th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ere should be no other characters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on codena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     Eastern Standard/Dayligh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     Eastern Standard Time all year (most of India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      Central Standard/Dayligh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      Mountain Standard/Dayligh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T     Mountain Standard Time all year (Ariz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T      Pacific Standard/Dayligh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KT    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T     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KT     United Kingdom,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1A     Most of continental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2A     Eastern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ST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OSETUP program will prompt you for the time zone code (o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utomatically if you live in a US zip code area) and place the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in the GECONFIG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City Locations 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has great flexibility in displaying cities on the map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maps (e.g., MAP2) there is a corresponding text file (e.g., GEO2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the customization information for that map.  GEOCLOCK.D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MAP1, and any other map that does not have a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n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of any GEOn.DAT file is the time zone cod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ich time zone will be used for time display on that map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ET indicates Eastern time, and CT indicates central time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figuring for Your Time Zone.")  This should normally be the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name for the first city listed (the second line of the file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is the "primary" city for the map.  The rest of the line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names and locations of other citi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for display of a city is   "Latitude Longitude Nam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ecimal degrees or degrees minutes seconds (DMS) may be us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imal degree format, the minus sign (-) indicates south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uth of the equator) and west longitude (in the western hemisphere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S format, separate entries by an "x", and place the direction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.  For example, 31 degrees 15 minutes west longitud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x15W in DMS, and -31.25 in decimal, while 45 degrees 12 minutes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north latitude would be 45x12x38N in DMS and 45.2106 in deci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examples of these li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.00     -118.25   Los Ang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x3N     31x15E    Cai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6.17    28.03     Johanne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x49N    85x21E    Katmandu Ne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ity listed in a file is the "primary" city.  It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tronomical calculations which are normally show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.  The sunrise and sunset time, azimuth and elevation to the sun,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the sun's sub point (the point on earth where the sun i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head) can be displayed for thi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  Configuring for You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robably want to customize the display by entering c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 on some maps.  In particular, you may want to make th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live the "primary" city on one or more of the map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sunrise and sunset, plus other sun-related data for your cit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end lines at the bottom of the each ma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st method is to use the GEOSETUP program.  This will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 HTS command to GECONFIG.DAT.  The syntax for HT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S/latitude/longitude/TimeZone/City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 HTS/41.98/-91.64/CT/Cedar_Rap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 marker and the name Cedar Rapids on every map where th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, and gives sunrise, sunset, sun azimuth, sun elevation,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edar Rapids at the bottom of all maps.  (The underscore _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pace.)  Alternatively, you can use HTA instead of HT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dar Rapids for the sunrise, etc., data, on all maps.  This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end of GECONFIG.DAT at the same time that the PCZO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dded, or included on the GEOCLK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ive and more flexible method is to install your cit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ity in only some GEO*.DAT files, (for example, GEO2.DAT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by editing the file at the DOS command line (e.g., TED GEO2.DA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ny ASCII text editor, but TED is especially easy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with GeoClock (See section 1.6).  Using the cursor an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, replace the first line of the file, if necessary, so th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codename corresponds with your time zone.  Then position the curs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first line and press ENTER.  This will create a blank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 Next, enter your latitude, longitude, and location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line.  Finally, press F7 to save these changes.  (See "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on Maps" (1.5) for details on entering the latitude/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for citi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this for every map you want to change.  It is not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the files, or to use the same city in eve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here is part of the GEO2.DAT file that co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.90   -77.03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.75   -84.38 Atl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.33   -71.08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live in Cedar Rapids, Iowa and want Cedar Rapids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primary city on one or more maps.  The first step i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atitude and longitude (see "Finding Your Latitude and Longitu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.7)).  Next, use the TED editor that came with GeoClock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, to edit the GEOn.DAT file corresponding to the map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hange.  For example, to change MAP2 (the US map), edit GEO2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ED, just enter TED GEO2.DAT.  Change the first lin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, if necessary.  Cedar Rapids is in the Central time zone, 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to change ET to CT.  Next, make Cedar Rapids the first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.  In this case, it is 41.98N and 91.64W.  Adding this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2.DAT file g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.98   -91.64 Cedar Rap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.90   -77.03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.75   -84.38 Atl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.33   -71.08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Cedar Rapids to appear on a map, but do not want i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ity, enter its latitude, longitude, and name in the list of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GEO*.DAT file, but not as the first c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  Finding Your Latitude and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lat/long are essential for proper display of cities on a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for accurate sunrise and sunset times of a map's "primary" c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of one degree of longitude changes sunrise and sunset by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.  The easiest way to find a particular latitude and longitud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it up in an atlas.  The next easiest way is to call your local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eather bureau for the information.  You can also leave a re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GeoClock Bulletin Board, and you should get a rep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5  City Name Placement and Ti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ed users only, additional control over city plac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, size, and local time display is possible.  All are mar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ppearing after an exclamation point (!) on a city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n.DAT.  This new data consists of an optional string of charact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show city name Abov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show city name Below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- show city name Left of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- show city name Right of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- show city name in color 5 (Yellow by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- show city name in 8x14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- show city name in 8x8 fo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show city name in 4x8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- show city name in 4x6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- show city name in external font (see FONTLOAD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- show city name in color number (e.g., 6 shows city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6).  Color numbers are described in "Color Contro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show a name without a mark.  This is particularly usefu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name an area, such as the Pacific O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- indicates a country name rather than a cit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- display the last symbol defined (see SYMDEF) instead of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 for th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se optional codes, the line may be followed by a spac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 code.  If included, this specifies that the local tim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is to be displayed to the right of the city name.  If a "*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the name of the time zone will be displayed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E SPACING OF THESE CHARACTERS IS CRITICAL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.90   -77.02  Washington !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.65   -73.75  Albany !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.08  -106.65  Albuquerque ! *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.28   -83.75  Ann Arbor !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.75   -84.39  Atlanta !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.30   -69.76  Aug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.52   -86.81  Birmingham ! 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.80  -100.78  Bismarck !B6 *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Washington will be displayed in the 8x14 font, Alb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in yellow, Albuquerque will be followed by the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ST or MDT as appropriate, Ann Arbor will appear above the mar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lanta will be displayed in color 0 (red), Birmingham will appear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local (central) time but without a CST or CDT, and Bismarc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below the marker in color 6 (black) and followed by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ST or CD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6  Make Zoom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Zoom utility allows the zoom-up sequence for the alway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zoom to be defined.  Clicking the right button, or the zoom-up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is take to find the next map up.  Initially, MAKEZOOM scans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builds a candidate zoom up text file named GEOZOOMU.T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has one line per ma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number  zoomoutmapnumber   mapname -&gt; zoomoutma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two numeric fields are processed, the rest is comment.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kes the GEOZOOMU.BIN file, which GeoClock uses. 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automatically when MAKEZOOM is run.  If desired, the GEOZOOM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an be edited to change the zoom sequence.  When MAKEZOOM is ru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OZOOMU.TXT file already exists, you are prompted to either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produce a new one.  You should run this program every time you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elete a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MAKEZOOM utility for the windows version of GeoClock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ZOOM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7  Colors and Defaul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GA graphics adapter provides for the simultaneous display of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from a palette of 64.  The VGA graphics adapter provid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 display of 16 colors from a palette of 262144.  Mos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default palette, which roughly corresponds to the color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GA in text mode.  In order to make the map display the most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tive, the EGA/VGA/SVGA version of GeoClock does not use thi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tte.  Instead, the 16 colors that can be displayed simultaneous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represent 16 features displayed by GeoClock. The first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re for features not in sunlight, and the second eight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that are in sunl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6 color values are expressed by combinations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= bright blue              b = dim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= bright green             g =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= bright red               r = dim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white is rgbRGB (r+R=full red, g+G=full green, b+B=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), bright yellow is rgbRG (r+R=full red, g+G=full green, b=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), and grey is rgb (dim red, dim green, dim blue).  These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dicated with numerical values determined by the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value = 32*r + 16*g + 8*b + 4*R + 2*G 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lors in GeoClock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     Use                  Color         rgbRGB   Col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Political Bdy (dark)       red           ---R--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Water (dark)               blue          -----B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Land (dark)                dark green    -g----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Land/Water Bdy (dark)      green         ----G-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Text Background (dark)     black         ------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Aux Text Color (dark)      yellow        rgbRG-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Lat/Long Lines (dark)      black         ------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Frame and Text             white         rgbRGB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Political Bdy (light)      bright red    rgbR--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Water (light)              light blue    --b--B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 Land (light)               green         ----G-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   Land/Water Bdy (light)     light green   -g---G-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   Text Background (light)    black         ------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  Aux Text and Sun (light)   yellow        rgbRG-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   Lat/Long Lines (light)     black         ------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   Frame and Text             white         rgbRGB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rgbRGB" designators are used for changing display color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ET function.  The color values are used with the COLORnddbb comm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[C]ommand line or in GECONFIG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void an annoying "blinking" effect on every screen up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desirable that there be identical colors for colors 4 and 12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7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8  Changing GeoClock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t least four ways to change default values in GeoC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default values can be overridden for all operation by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mmand in the GECONFIG.DAT file.  This can be done with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For example, MARK, CITY, and LINEnn commands are often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CONFIG.DAT file.  Some users also add their favorite map at the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t (rather than Map 1) comes up automatically for display on initi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way to change default values is by adding commands as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s when executing GeoClock (usually by typing GEOCLK at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).  The third way is through the normal [C]ommand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 is by adding commands in map data files (GEO*.DAT)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, you should be aware of which commands will apply on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map, and which ones will change all map displays until a con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ands in GeoClock are "global," while others are "non-global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commands remain in effect until they are counterman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ry command, or the program is terminated.  Non-global commands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effect once the user changes maps.  Most commands regarding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map annotation, time control, the terminator, and twiligh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.  INCLUDE, DRAWLINE, and daylight/darkness commands (NORMAL,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) are non-glob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9  Calendars and Daylight Sav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s are not built into the GeoClock program.  Rather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GEOZONES.DAT file.  These definitions are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, and are usually updated at least twice a ye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can be specified for individual locations by entries in GEO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(See "City Name Placement and Time Display.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stract, time is an immutable commodity.  However, its measu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 and legal specification are constantly changing.  Time zones, day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ime, and even the calendar itself have changed from year to ye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ury to century.  Some important factors in the measurement of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(which is what GeoClock shows) are discussed be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Britain adopted Greenwich Mean Time as the first standard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 of Parliament in 1880.  The four standard time zones were adop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.S. in 1883.  The Meridian Conference, held in Washington in 188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d the Greenwich (near London) as the reference point for wor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longitude measurements, and for the general scheme of time zo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untries have switched from one time zones to another by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.g., Latvia).  Also, time zone boundaries have been moved within co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s (e.g., Russia), and portions of some countries have been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ime zones (e.g., western Ohio).  Thus, if you specify d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 years, times shown GeoClock are not always corr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will display "standard" times for dates prior to 1884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obviously do not correspond to actual time measurements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n.  These were usually based on local sun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light saving time is a special case.  Much of the U.S. has ob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T since World War II, and a uniform set of dates was specified in 196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ST period (now in all states except Arizona, Hawaii, and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ana) has been from early April to late October since 1987.  All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ental European countries have observed summer time from late Mar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 September since 1980 or 1981, and some have done so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ades.  Great Britain and Ireland have summer time from late Mar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 Octob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ST command allows daylight saving time to be used under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t set of specifications for a period of years select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"Time Control and Display.")  The default period is back to 198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finitely into the future.  However, there does not seem to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way of selectively recognizing individual countries'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er time patterns in the past, or in the future.  For example,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th GEOZONES.DAT set for current time patterns) will not correctly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in 1979, when France observed summer time but Germany did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OWDAY function in GeoClock gives days of the week accuratel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year 100 AD.  It uses the Julian calendar up to October 4, 158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egorian calendar from October 15, 1582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of less than one day in 100 years caused the Julian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verge from accepted benchmarks.  By the 16th century, the v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nox occurred around March 11, rather than March 2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e Gregory XIII promulgated the "new style" calendar in 158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rsday, October 4, 1582 was followed by Friday, October 15.  Cath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 adopted the Gregorian calendar immediately, or with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.  Most Protestant countries on the Continent adopted the new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1700.  England and the American colonies changed in 1752, by a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liament.  Thus, days of the week shown by GeoClock for events in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merica between 1582 and 1752 are generally incorr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thodox Christian countries adopted the Gregorian calendar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sia was the last European country to do so, after the communist rev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tion of 1917.  As a result, the USSR celebrates the October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ctober 25, 1917 in the "old style" calendar) on November 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0 Ephemeris Data and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phemeris data in GeoClock is calculated using formula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stronomical Formulae for Calculators" (Jean Meeus, Willmann-Bell 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mond VA).  They were calibrated by comparing with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teractive Computer Ephemeris" (ICE) (Nautical Almanac Office, Code F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Naval Observatory, Washington, DC 20392).  For a period of 40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1991, the maximum and RMS latitude errors are 0.004738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0019377 degrees, while the maximum and RMS longitude errors are 0.0131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0.0053660 degrees.  This accuracy is approximately four time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method used in GeoClock 4.2 and earlier, and should provid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for past and futur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tor is shown as the locations where the sun's cen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ngle above the horizon, ignoring atmospheric effects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of 0 degrees, the sunrise occurs earlier and the s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 later than the terminator indicates.  The sun rise and sun set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computed as the times that the sun's center is a specifie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or below the horizon.  The default value, -0.8333,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definition of sun rise and set (as printed in newspap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anacs), where the visible top edge of the sun just breaks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1 Softwar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written entirely in Turbo Pascal version 5.0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interface routines and a few inline sections required 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approximately 14000 lines of source code. It uses 8 byte rea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alculations, and thus relies on the 80x87 emulation pack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without a math co-processor. It uses a custom graphic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provides access to special hardware features (such as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screen planes, fast fill, and preserving the graphic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ext display) that are not available in the EGAVGA.BGI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2 Map Gener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s used for the GeoClock program were produced by a custo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and software system. This system consists of a highl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ized map data base and a set of programs to convert th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maps. The data bases are used. The primary data base is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of World Data Bank II. It contains approximately 5.7 mi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s covering coastlines, islands, lakes, rivers, and similar geo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together with political boundary data. It cover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th, and included features are accurate to approximately 600 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Data Bank II was converted to this custom PC format by an ad h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hich took advantage of specific features of both data bas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perational form, the PC data base uses approximately 0.84 byt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, and in archival form takes approximately 0.5 bytes per vec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is therefore easily stored and manipulated on an AT class P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ary data base is a PC conversion of 1979 1:2 Million Digit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 data base from USGS.  It includes highway and railroad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much more detailed physical and political featur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bout 8.3 million vectors covering the 50 states, comp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3 MB (1.6 bytes per record) on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hird data base is a PC conversion of the 1992 "Digital Ch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", made by digitizing 1:1 Million ONC charts (and some other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s).  The extracted the data (highway, railroad, coastlines, isl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kes, rivers, and streams) contains about 30 million vec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to about 50 MB on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aphics tablet and several custom programs are used to add featur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not contained in the original data bases, for example, the b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ries of the former US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maps are generated by using two programs. The first, MAP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s the appropriate parts of the map data base and produces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of the required feature data as EGA, VGA, or 800x600 raster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angular, polar, orthoscopic, azimuthal-equidistant, and Lam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ions may be used in forming these separation files.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xity and scale, this process takes between 30 and 300 second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with a co-processor. The second, MOVIE, allows the user to pro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on files to select the features and colors for the final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filling areas. This program also writes the map in a raste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ormat with headers and trailers so that it may be easi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background data for other programs (for example, the GeoClock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se programs, and the converted data bases, are propriet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yet available to the general public. World Data Bank II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National Technical Information Center, Springfield, VA, fo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00 on 5 reels of tape.  Both the 1;2,000,000 DLG data base ($30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) and the Digital Chart of the World ($200 on 4 CD-ROM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the US Geological Survey (Earth Science Information C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ston 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3 Eleva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supports color-coded elevation maps.  Since these map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in a radically different way that normal GeoClock maps,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required to give good map display, and some GeoClock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work, or work poorly, on these maps.  Very few such ma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, and they are available on from the GeoClock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COLOR command sets the colors for elevation maps.  While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palette for elevation maps, it is highly recommended that 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be included in the GEOn.DAT files for thes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vation maps use palette positions that correspond to the sunli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normal maps.  Thus, the sunlight pattern cannot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ion maps.  The BLANK statement should be included in the GEOn.D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oid display problems.  Carefully designed elevation maps and palett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unligh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ame reason, the colors for annotation may be differ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ion maps and normal maps.  Also, the normal lat/long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that overwrites only water and land, and not edges and pol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ders, does not work with elevation maps.  An LLCOLOR command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color corruption on these maps.  Also, the icon displa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function, will be distorted (the "advanced" distanc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by pressing @ (shift-2) works correctly but does have dist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On.DAT files distributed with new elevation maps will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all these fact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Utilities and Geo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ncludes a number of utility programs, and the GeoGlobe sp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Utilities and Geo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 GeoGlobe     Spinning 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 GeoSetup     Customiz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  MakeZoom     Rebuild zoom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  XXGeoDat     Delete unnecessary GEOn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5  GeoNoDup     Delete unnecessary MAPn.EG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6  Su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 GeoGlobe     Spinning 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is an optional program which displays a very smo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olving globe on a VGA screen.  It shows the sunlight curv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 revolves around the center of the screen as the earth revolve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.  It uses several advanced techniques to ensure smooth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vides 60 or 72 frames per second animation (in contrast to 30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V, 24 fps for movies, and 15 fps for multimedia displ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started by entering  GEOGLOBE  at the DOS command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licking the GeoGlobe icon while GeoClock (GEOCLK.COM) is running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topped by pressing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runs best if you have at least 1.3 MB of free RAM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low RAM, EMS, and XMS).  If you do not have this muc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GeoGlobe will be forced to read some data from the disk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olution. If you have a large enough disk cache, this may be accep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isk light comes on after several revolutions of the globe,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enough memory to provide the best GeoGlob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all the options available on GeoGlo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Do not load data into convention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Do not load data into expanded (LIM)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Do not load data into extended (HIMEM)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Preload the globe data before start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Always retrieve globe data from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 Do not "walk" the 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above work WITHOUT a leading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options require a leading / and usually need a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n     Wait n milliseconds between frame display.  This is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, and may be longer if the refresh rate of the monito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 n, or if it takes longer to read and process the frame. 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to use this parameter under OS/2 2.x or windows 3.x in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6 mode, because of the way the screen refresh is emulated on thes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file  Read the walk data from named file (default is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give an eliptical wal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yyyxxx  Show a fixed globe yyy pixels up from the lower right cor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xxx pixels left from the lower righ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xxbbgg  Use palette numbers (same as used in CSET) xx for back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 for blue (ocean) and gg for green (l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-  does NOT display the sunlight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bbgg - displays the sunlight curve, using color bb for water in sh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gg for land in shade.  The sunlit colors are still set by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Kn - performs one walk step every n globe frames.  n=105 gives approx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 between the day and the year.  On a fast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/K105 gives one complete revolution around the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36.5 minutes, with each day taking about 6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- Show approximat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X - Show rotation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 - starts the globe at a random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mmdd - starts the globe at approximately date month mm, day d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starting point may be off by a day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are used on the GeoGlobe command line (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/T /X ) when GeoGlobe is started directly from DOS, or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GLOBE command (for example   WCGLOBE /T /X  in GECONFIG.DAT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 is execute from 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LOBE.DOC has more detailed documentation on GeoGlobe and it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 GeoSetup     Customiz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OSETUP program performs all the necessary initial custom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for your location.  It sets up time zone and primary city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ts GeoClock for EGA, VGA, or SVGA operation.  Start GEOSET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GEOSETUP at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SETUP tries to detect the type of video card you have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A compliant SVGA (800x600x16), GEOSETUP will optionally test the c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ing a 800x600x16 display.  If the display is correct, GEOSETU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GeoClock for SVG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US zip code (other than APO or FPO addresses), GEO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supply the proper time zone and latitude/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All you need to do is enter your zip code and city 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.  If you do not have a US zip code, you can select a cit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displayed.  Pressing a letter key will advanc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 starting with that letter, the PageUp and PageDown keys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country, and the arrow keys allow you to move through the li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 Press ENTER when you have found your city, or a city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y.  In either case, you must specify whether you have an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VGA based display.  With this information, GEOSETUP builds an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  MakeZoom     Rebuild zoom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Zoom utility allows the zoom-up sequence for the alway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zoom to be defined.  Clicking the right button, or the zoom-up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is take to find the next map up.  Initially, MAKEZOOM scans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builds a candidate zoom up text file named GEOZOOMU.T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has one line per ma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number  zoomoutmapnumber   mapname -&gt; zoomoutma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two numeric fields are processed, the rest is comment.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kes the GEOZOOMU.BIN file, which GeoClock uses. 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automatically when MAKEZOOM is run.  If desired, the GEOZOOM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an be edited to change the zoom sequence.  When MAKEZOOM is ru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OZOOMU.TXT file already exists, you are prompted to either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produce a new one.  You should run this program every time you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elete a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ZOOM go    runs the program automatically, rebuilding the tex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highest resolution world map as the top of the heirar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ZOOM W    runs the program for the Windows version of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  XXGeoDat     Delete unnecessary GEOn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scans the current directory and delete all GEOn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 not have a corresponding MAPn.E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5  GeoNoDup     Delete unnecessary MAPn.EG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NODUP allows you to eliminate duplicate GeoClock maps and data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everal identical maps, except for resolution and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displayed, this program will identify them and allow you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lete the unneeded maps.  For example, it will show MAP6002 and MA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uplicates.  The algorithm used may identify non-duplicate map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 (for example, old format elevation maps), so you sh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s using the "D" function before you delete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searches the current directory for possible duplicate map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otential duplicates are found, a list all the maps, their nam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solution are given.  The user can delete any of the maps, or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s, or continue the   search.  Maps selected for deletion are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OLD or .nnn .  After the user verifies that the renamed maps are ind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,   DEL *.OLD  will remove them from the directory permanen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program is run, you should rerun MAKEZ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NODUP  go   will run the program without interaction and will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6  Su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Data computes the sun rise and set, and twilight begin and end,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on earth for any date after 100 CE.  It require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with GeoClock 6.0 or later (GEOCLK6?.ZIP or GEOCLK7?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SunData, enter  SUNDATA at the DOS command line.  The program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select a city using the GeoClock Gazetteer.  If the c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interest in not in the list, and you know the latit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of the location, select a close by location *in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press Y confirm the data, or N to change the city name, lat/lo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and twilight definition 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enter the start date in yy mm dd format (for example, 1995 Feb 10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 02 10).  For dates before 1950 or after 2049, you must use the yyy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.e., 1582 10 01).  mm dd  gives the current year, while dd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onth and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enter the end date (in the same format except dd is not allow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 single number to get that number of consecutive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list the date and day of week, the times of sun r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set, the times of morning twilight begin and evening twilight e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time zone name, for each dat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ocumentation with GeoClock for details on how to operate th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system and about the algorithms used.  The optional [output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on the SunData command line causes SunData to write the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d file in addition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Data is offered without charge, but it does require th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  GeoClock is offered as shareware, which means that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joy the GeoClock program, you must register it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nd MAILER file with GeoClock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M package is an add-in to the registered version of GeoClock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a variety of features to support HAM, SWL, and DX opera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 custom Equidistant-Azimuthal (Great Circle) projecti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 on you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HAM packag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 Starting the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 HAM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4  Call Sig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  Use of other GeoClock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6  Twilight zon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7  HA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8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9  Call Sign Analysis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HAM packag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oClock HAM package activates several new features of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to amateur radio operators and short-wave listener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zimuthal-Equidistant (Great Circle)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, night, and twilight zon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wilight zone parameters can be set to indicate boundaries of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mination on the F- and D-layers of the ion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ateur radio call sign analysis (based on a user-maintainable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).  When a call sign (or prefix) is entered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mote station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hort and long great circ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hort and long path azimuth an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mote station (reciprocal) azim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TC, local, and remote station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XCC and WAE country ident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Q and ITU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tinent, area, and locatio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has three major components: a custom Azimuthal-Equid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centered on your station; a call sign data base, and a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cess the text call sign data base into the GeoClock form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y of GeoClock will use this data base to overlay HAM da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 Azi-Equi map centered on your location is named MAP9009.EG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ustom GEO9009.DAT file is also provided to control the display of 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ptional QRZ or Buckmaster HamCall (April 95 and earlier)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line, the GeoClock HAM package will use the CDROM to provid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coordinates and headings for US call signs in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eatures are provided in addition to the other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 Starting the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HAM package, enter "GEOCLK MAP9009" at the 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start with your custom map and an indication of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erminator locations.  In the present release, ham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only on the custom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 Edit your GECONFIG.DAT file with an ASCII text file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command "MAP 9009" as the last line of this file.  You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start the GeoClock program by simply entering GEOCLK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 GeoClock will then start up automatically with your custom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e a color Equi-Azi map displayed on your screen again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background.  Your location at the center of the map is show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symbol.  Around the edge of the map are tick marks for eve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of azimuth.  In the bottom right corner, your name, call sig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will be displayed.  In the bottom left corner two clock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: GMT clock and local time at your location. 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 information can be tailored to suit your taste in clock styl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ommands" section of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ew seconds (depending on the speed of your computer)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, night, and twilight zones will be displayed.  A yellow "sun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t the current sun subpoint (i.e., the spot on Earth where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urrently directly overhead).  GeoClock will continue to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o keep up with real time, at a rate dictated by th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of your computer.  The date/time of the present display is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ocks in the low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rate of updates can be slower (approximately half as fa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st case) whenever the boundaries of the twilight zone appro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ges of the Equi-Azi map.  This is because a larger number of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in order to accurately display the twilight zone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map edge. GeoClock automatically adjusts to this cond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insure that the map display remains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 HAM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has a CD-ROM drive, and the QRZ or Buckmaster Ham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pril 95 and earlier) CDROM is on line, GeoClock can use the databa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D-ROM to provide very accurate locations (within a few km) and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 call signs in the Data Base.  In addition, the name and home tow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wner of the call sign is displayed when the call sign is keyed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activated automatically if the  HAMCD  command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ONFIG.DAT.  If the CD-ROM drive is on a network or otherwis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, that command can be used to specify the exact path an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ata b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Starting with the October 1995 issue, the BuckMaster CD-R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mpatible with GeoClock because the publisher deleted th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btain the QRZ CDROM at retail, or directly from the publis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Z Ham Radio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nut Creek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47 Palos Verdes Mall, #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nut Creek  CA  9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800-786-9907 or 510-674-07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510 674-0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 info@cdr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4  Call Sig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tivate call sign analysis, simply begin to type in the let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of the amateur radio call sign of interest.  When the firs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ressed, a window pops open and the call sign you are typing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indow.  Backspace and cursor keys may be used to correct an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 When the call sign has been completely entered, press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bort call sign entry, press the ESCape key.  To clear the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press any letter, then BACKSPACE an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enter an entire call sign.  GeoClock will ope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prefixes.  However, GeoClock contains over 1,700 entrie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analysis database.  By entering a complete call sig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ly benefit from more precise loc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s containing "/" may be entered directly from the key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g., FR5ZD/E, KN3T/KH6, HB0/DL7FT and SP9PBE/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call sign has been entered, GeoClock display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a cross "mark" at the location of the station is added to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 chosen is the most accurate location known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the local time at that distance location is added to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screen.  This is the third clock time, labelled "mark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 is continually updated, along with all the other clock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Rules for local daylight savings (summer) time are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short and long great circle paths from your loc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"mark" are displayed on the map.  If you look carefully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long path has a yellow color.  (On an Equi-Az map, the long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: it is the path which crosses the edge of the map.)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side of the screen shows the following for both short an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zimuth (direction) from your location to the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zimuth from the mark to you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distance in miles and kilo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 on the left side of the screen, additional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is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DXCC country: standard prefix and count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AE country: standard prefix and count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rea: state, region, or ooblast within the country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all sign.  For USSR ooblasts, the ooblast number is also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mark: the city or geographical spot which is displayed on the m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distance and bearing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CQ zone(s) for the area nam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ITU zone(s) for the area nam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rase the information, press the minus (-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  Use of other GeoClock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GeoClock commands and features described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of HELP are available while using the HAM package.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operation, GeoClock can be instructed to operate at other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s, and to operate at accelerated rates.  Distances and great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can be determined between any locations on the glob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commands which allow you to customize the type and sty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displayed on GeoClock.  You should take time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GeoClock help sections to learn about thes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.  These will help you get the most out of your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also includes many additional maps of the world, polar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ents, oceans, and individual countries.  These additional map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zoom in on specific areas on interest in the globe; e.g., twi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crossings of Afric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using your custom map and ham features, you can enter the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commands by holding down the SHIFT key while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letter.  For example, pressing SHIFT and T (for Time)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hange the date/time used to calculate the displayed day, n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SHIFT key must be used.  The CAPS LOCK key and caps-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is ignored.  Any keys pressed without the SHIFT will be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haracters for a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supports two commands which are specific to h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MDB command specifies the name of the call sign databas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hould be in the GECONFIG.DAT file. For example,HAMDB HAM.H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at HAM.HDB contains the call sign data base.  Thi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the format produced by GENHAMDB, not in text format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use of HAMDB in a given run has effect - the data bas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while GeoClock is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command, HAM, specifies that the HAM feature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.  The best place to this command is in the GEO9009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to your Azimuthal-Equidistant (Azi-Equi) map. 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f GeoClock, the HAM features may only be used when the Azi-E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is displayed.  NOHAM deactivates the H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6  Twilight zon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strengths of GeoClock is the ability for you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and SUNLIGHT commands to determine the boundaries of the day z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zone, and night zone. You can set these boundaries to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is the offset, in degrees, of the zone boundary from th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(geometric) sunlight part of the earth.  Typical values of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hortwave operating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  -6.596       Boundary where sun starts/stops illu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layer.  This controls absorption o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shortwave radio b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-14.165      Boundary where sun starts/stops illu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layer. These values are based on average D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layer heights.  They define the Ionospheric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: a twilight zone where shortwave radio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ass through the D-layer without absor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is zone signals will encounter an illu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 layer whose ionization level will b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over that found in the night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on values for these command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  -0.833       Sunset/sunrise at sea level, taking into accou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ding of light through the Earth's atmosp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arent width of the s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-6           Boundary of civil (legal) twilight, where it is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work out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-12          Boundary of nautical twilight, where it is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see the horizon.  One can take navig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htings with a sextant in this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-18          Boundary of astronomical twilight, where sunl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atmosphere interferes wit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scopes by astron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same values for twilight definition on all maps, ente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GECONFIG.DAT file.  To specify values for each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, the commands should appear in the GEO*.DAT file (where "*"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number; e.g., GEO9009.DAT for your custom Equi-Az m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7  HA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of amateur radio call signs is driven by information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am database.  The database consists of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HAM42B.DAT:  An ASCII text file containing information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.  The "42B" in the name indicates the version number of the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42" indicates that this database was prepared to support GeoClock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, and "B" indicates this is the second release of the databas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version.  You may have received a more recent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GENHAMDB.EXE:  An executable utility which converts the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to a binary format used by GeoClock for call sign analysis.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is also performed by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HAM.HDB:  The binary format produced by the GENHAMDB.EX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42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orm of the call sign data base consists of lines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data about a group of call signs. Each line consists of 11 data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allPattern - the leading characters of the call sign group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PY signifies all call signs beginning with the characters 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are used in describing call sign patter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-- represents any single digit; i.e., 0, 1, 2, ...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-- represents any single alphabetic character; i.e., A, B, ...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-- represents any single character, either alphabetic or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- represents any string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PY#Z* represents any call sign beginning with PY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ny single digit, then the letter Z, and then anything else. PY0ZZ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haracters are interpreted as upper case.  This file has been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ower case.  If you add entries of your own, you may wish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 so that you can easily recognize your own additions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and debugg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HamLat - the latitude of the location corresponding to this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be in decimal degrees (-15.146 for 15.146 degrees South)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/minutes/seconds ("15 8 45.6S"). If the latter format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must be enclosed in quote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HamLong - the longitude of the location corresponding to this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be in decimal degrees (-15.146 for 15.146 degrees West)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/minutes/seconds ("15 8 45.6W"). If the latter format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must be enclosed in quote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HamTimeZone - the time zone code for local time for this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.  For example, ET stands for US Eastern time.   The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nyms are defined in the GEOZONE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HamCQzone - the CQ zone for this call sign group. If the z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bedded spaces, it must be enclosed in quotes; e.g., "3 4 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HamITUzone - the ITU zone for this call sign group. If the z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bedded spaces, it must be enclosed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HamContinent - the continent for this call sign group. NA, SA, AF, E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, AN, and OC may be used as abbrev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DXCCprefix - the standard DXCC call sign prefix designati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Pattern.  The DXCC country identification for this Call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by this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AreaName - the name of the area within a country which is 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llPattern; e.g., state, ooblast, region, or other pol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vision.  This must be enclosed by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MarkName - the name of the specific place used to represent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 group. Ordinarily this should correspond to the latit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,and time zone specified above. If the MarkName is missing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name is used.  This must be enclosed by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WAEprefix - the standard WAE call sign prefix designati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Pattern.  The WAE country identification for this Call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by this prefix.  If omitted, it is assumed that the WA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ame as the DXCC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-- Items enclosed in quotes must be separated from one another b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one space.  All items must be contained on a 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ype of line in the text call sign data base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ces in call signs. For example, ZY* =PY* specifies that an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 starting with ZY should be treated as if it started with PY; i.e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Y5EG can be processed as if the call was PY5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ppropriate combinations of "equates" and wildcards,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alysis algorithm is capable of accurately determining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all sign heard on the air, including special pre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bile call signs (K3NA/MM, for instance) will be processed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a location display on the map, since the exact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is not predictable in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dd additional entries to the HAM42B.DAT (or later versions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imple ASCII file editor, following the conventions outl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line beginning with a space in column 1 is interpreted as a com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a typical comment line in the first line of the HAM42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where columns are named 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HAM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HAM42B.DAT file has been modified, it must be convert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which can be processed by the GeoClock program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HAMDB.EXE does this conversion.  To start the program, enter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:  GENHAMDB (filename).  Example: GENHAMDB HAM42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processing can take several minutes, depending on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.  The GENHAMDB utility provides you with a cryptic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tate of the convers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version is completed, GENHAMDB prompts you for a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file.  The normal convention is to use the name HAM.HDB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specify a name, GENHAMDB will assume HAM.H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-- GeoClock is initially configured to look for the databa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HAM.HDB.  To change this, you must modify the GEO9009.DAT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editor.  The command line HAMDB specifies the name of the .H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use when your custom map is displayed.  For simplicit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always tell GENHAMDB to name its output as HAM.H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writing the .HDB file to disk, GENHAMDB allows you to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ithout running GeoClock.  You will be prompted for a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HAMDB takes the call sign given and looks it up in the data b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data base entry, including a summary of the equivalenc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nalysis.  You can test as many call signs as you wis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-- You will also see other numbers displayed along with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entry.  These other numbers are used by the GeoClo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in order to debu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GENHAMDB, enter an empty call sign (i.e., just press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conduct further tests on the HAM.HDB file, simple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HAMDB by typing the following command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HAMDB HAM.HDB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"HAM.HDB" is the name of the .HDB binary file to be tested. GENHAM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note of the "/D" debug switch on the command line, skips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phase, and prompts you to enter test call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8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sign data base included with the HAM version of GeoCloc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by Eric Scace, K3NA.  This is also a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You may use the database for any other software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for your personal use (e.g., contesting software, QSL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programs, etc).  However, the database can not b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ny software product which is sold or distributed as share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comments, additional data and corrections to the ham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welcomed!  These can be sent to Eric via the GeoClock RBBS, or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L. Scace  K3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701 Five Fork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erick MD  2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:  +1-301-293-2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:  +1-703-689-6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+1-703-689-5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x: +23-740-0368  ERIC 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400 e-mail:  C:USA  A:Telemail  O:Sprin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: Eric  SN: Scace  MI: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ateur radio BBS:  K3NA @K3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9  Call Sign Analysis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Algorithm (ALG-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Use ALG-1 on the inpu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If input string does not contain a "/",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If there was no match, go to ste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If the match after the / is exact,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 If the end string is /A, /M, or /P,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 If the end string is a single numeric, replace the first non-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in the string before the /. If ALG-1 produces a match,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 If the string exactly matches one of the */ entries, use tha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 Use the shorter of the strings before and after the / (after if equ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pply ALG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G-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Find the most stringent straight match on the inpu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Find the most stringent equate match. If none, go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Make the substitutions, and find the most stringent straigh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an be done recursively up to a maximum lim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If only one match was found,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 If both a straight and substitution match were found, use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Registering/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s distributed as shareware. This means that if you use an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you are expected to register it.  See "Ordering GeoClock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 Registering your copy makes continued improvement an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possible.  Furthermore, the registered version includes the z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measuring, and city time display functions, plus m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s.  You also get access to additional map files from th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Registering/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 Availabl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3  About the GeoClock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  GeoClock 7.1 special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5  Ordering GeoClock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gistered an older version of GeoClock, you can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version without cost.  Just un-LZH the files from the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of GeoClock and run the REGISTER.EXE program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on your original distribution disks.  The latest versio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the GeoClock computer bulletin board system (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 Availabl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includes a large number of maps.  All these maps hav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the former USSR, former Czechoslovakia, and former Yugoslavi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lease date of this version.  While the specific map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rom time to time to reflect changing interests, the following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urrently included with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rica                   Australia &amp; NZ           British I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a                   Caribbean               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East                 Former USSR  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o America             Mexico                   Middl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America                New York City (2)        North P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America                SW Asia/India            South Pa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th Pole               United States (2)        US Regional 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-From-Space (6)      World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basic maps are also available in 800x600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supplemental map sets providing detailed coverage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in the world, the US states, and the Canadian Provi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 America has approximately 50 maps, including the 50 US stat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provi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 has approximately 40 maps, including all the countries of the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e East / Asia / Pacific has approximately 35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rica / South America has approximately 35 maps including Central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arib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s distributed are changed from time to time to reflec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s.  The GeoClock Bulletin Board always has all the map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3  About the GeoClock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ree computer Bulletin Board System (BBS) provides support f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eoClock.  It always has the latest version of the program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.  In addition, it provides a forum for all interested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change programs and information concerning GeoClock and hig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ping for the IBM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is welcome to use this BBS, but registered GeoClock us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certain special files and have higher access limits. HA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 also have access to the latest version of the HAM data bas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r registration number handy when you log on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se special files, the messages and files on the boar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everyone. Your comments and suggestion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modem (1200, 2400, 9600 v.32, 14400 v.32bis) and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software (such as Procomm or Crosstalk) for your PC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  The BBS uses N-8-1 communications.  The BBS number is 703-241-798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shington DC metro area number. GeoClock is also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Shareware catalogs, computer bulletin boards, and CompuServe (C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461,23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  GeoClock 7.1 special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for multiple users at a single site (for LAN use, estim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AN users of GeoClo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$ 35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9       $ 30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20     $ 25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-40     $ 20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+       $ 15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s, corporate licenses, educational licenses, and othe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licenses are available.  Contact GeoClock directly (voice 703-24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61, FAX 703-241-5809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 basic map set -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emental Map Sets: $ 20 for one, $30 for two, $35 for three, $4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our ordered at the same time.  Available 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(included with GeoClock regist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a/Pa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America/Africa/Middl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nning Globe: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 radio support package: $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maps - $30 for rectangular projection maps covering at least 12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 miles (at least 300 miles North to South) outside the US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800 square miles (25 miles North to South) within the US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ions and sizes by nego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modifications to GeoClock - by negotiation.  Custom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generally be made on a fixed price basis after agre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plemental maps and HAM package can be used by each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dditional charge.  The supplemental map sets contain detail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individual countries in the areas listed above.  Geo*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 each country(s) map(s) and provide both city and count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ll cases, the purchaser must make all required copies from th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copy, and must protect the software the same way the pur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s its own proprietary software to ensure that the licen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: Payment must be by VISA, MasterCard, American Express, or che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.  Purchase Orders are accepted only for unlimited site licen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programming.  No C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5  Ordering GeoClock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f GeoClock includes a copy of the latest DOS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program, a large set of maps (the basic set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vailable Maps"), a file with the names and locations of many world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ustomizing the maps, a "starter set" of map overlay files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 for automatic set-up on a hard disk. Upd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re available to registered users at no charge from the Geo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plemental map sets(North America; Europe; Middle East, Asia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ific; South America &amp; Africa), and the HAM package, can be ord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registration or later. Custom maps and quantity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s are available. Writ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 paid by cash or check are accepted by mail.  VISA, Master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merican Express orders may be made by mail, voic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ally via the GeoClock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rders, and checks drawn on or payable to banks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, are not accepted. International postal money orders mailed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proved reliable and should be avoided.  In all cases,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5.25" (1.2MB) or 3.5" (1.44MB) disks are requi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5  GeoClock registration, DOS and Windows programs, and basic map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  Extra for international air mail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  SVGA basic map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0  One supplemental map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0  Two supplemental map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5  Three supplemental map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40  All four supplemental map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0  HAM package (include your call sign and Q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 Spinning Glob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order the basic GeoClock registered versions ($35)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's SWREG  (search for the keyword GEO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Clock   2218 N Tuckahoe St, Arlington, VA  22205-1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703-241-2661 (normal business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703-241-7980 (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703-241-5809 (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0461,2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jahlgren@capaccess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