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SP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PEAK! is a demonstration program illustrating how from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letal sentences and a simple thesaurus numerous rando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sible phras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rinciple is that for any standard phrase there ar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ys it may be phrased. GENSPEAK! illustrates the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constants within a sentence wi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PEAK! was developed from the RANDSPEAK system used by Serv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our AI chat software entertainment, and releas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as an assistance to developers of other human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ystems, chatter bots, and writer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source code is supplied without warranty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http://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