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Choice  Ver. 2.0 for Windows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ft Choice for Windows.  Please note that this policy i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hareware copies of Draft Choice for Windows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ive you permission (in writing) to distribut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ers, 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d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aft Choic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shareware distribution of Draft Choice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2400-14,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.......... Brown B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on 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........... (01297) 55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........... (01297)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.... GO UK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..... 70007,47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