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Fraktal 1.0 by Jiri Kudelka  (c)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akeFrak 0         for 2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keFrak 1 [2,3,4] for 3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keFrak R         for random eff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given 'R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ackground color using 'C' or 'B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kefrak 2 C , FakeFra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use contact the author via e-mail or snail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                          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ri Kudelka                      jkudelka@royal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dkovicova 1270                 jkudelka@hotmai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ha 4 - Krc                     xkudj01@linux.terminal.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 00                            xkudj01@sorry.vse.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Questions, Bugs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(money, HW, postcard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ED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DISTRIBUTED FILE HAS NO GUARANTEE OF ANY TYP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THE AUTHOR OF THIS PROGRAM (Jiri Kudelka)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 LOST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IAL OR CONSEQUENTIAL DAMAGES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 IN UNMODIFIED FORM AS LONG AS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SE TERMS, STOP USING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