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WORKLab System Solutions Gmb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ienhoehe 1, 80339 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++49 89 54071073 - Fax: ++49 89 54071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100022.2013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7.5.96, Version Bet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5.6.96, Version Beta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7.6.96, Version Beta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1.7.96, Version Beta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7.8.96, Version Bet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Art V. Beta 2.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o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Art is a graphics editing program for OS/2,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vector shapes with bitmaps, color dithering, print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andard Draw-Functions are supported: freehand draw,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rectangles, ellipses, arcs and splines. Shapes can be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s or images by means of direct manipulation (drag and dr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be rotated, sheared, enlarged, reduced or flipped.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copy, cut, paste, grouping, and clipboard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 are page zooming, import of drawings and outlin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led-object may be filled in with a bitmap, and draw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bitmaps. Supported formats are BMP, TIF, PCX and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nd dithering of imag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grou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current version (Beta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draw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yer may be drawn in outline mode, or made invisible or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line mode (thru layer defini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grah formatting for text (filled text object). A filled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a max. of 8K Ascii-text. Drag and Drop support for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editing: continue editing, insert new point, dele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 menu for object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WPS integration (drag/drop of ar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 to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in version Beta 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inting support (see section on printing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typ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s support (for lines and filled 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mprovements in the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all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make it into the final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bitmap capabilities, incl. interlace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tl. color editing for bi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 filters: HPGL, DXF,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-mode tex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-help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ft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elect-mode single left-click on an object to select i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ne to select the new one (and deselect the old one)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to deselect all objects (press and hold the CTRL-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text- and  filled-objects (bitmap and color) only: a second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object shows a floating bar with settings specific to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click on an object of different type or on the backgrou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ba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diting a new object then press and hold the left-mouse to modify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ight-Mouse (hold) + 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click over a selected object (not over editing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lick. Context menu for the object appears (same as W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click over an editing handle (object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click. Context menu for the poin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(hold) over an editing hand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-hold-and-move the editing handle(small square bo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bject'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+ right-mouse click on the backgr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select-tool and last used tool (for ex. 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and left-mouse click on an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selection state of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and selection-box (press on the background with left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nd move mou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selection state of objects with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TRL and color drag-drop updates the color of the out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led, selected 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chift-Up + right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move-operation on selected objects (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when the objects being drawn are small, and an in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operation edits the point beneath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t + left-mouse + mouse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 circle ie. a square (ellipse- and rectangle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at object creation and at object edi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ft, Right, 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elected objects moves the object(s)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TRL+Left, Right, UP or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elected objects moves the object(s) one gr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ge Up,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s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deselect any selected object,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 refresh wh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Key - Delete any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Key - Copies back any object in the pas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clipboard lets you save selected objects between drawing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sed to the regular cut/copy/paste lists, which  are lost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document is loaded or a new one is opened,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are more persistent (and more time consum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bjects with LogoArt's specific format (AR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ed rectangles of the drawing can also be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S/2 bitmap), and are suitable to be imported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of bitmaps from the clipboard is in this vers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m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ling an object with an image (BMP, TIF, PCX or GIF) drag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the object (use a filebrowser or the system drives work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object). After that you can edit the image thru the floating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ick a second time on the selecte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an image has been loaded (ie dropped on an object)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dited. Dither-mode and mix mode are self-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try them to achieve the results you look af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(width) and H (heigth) entry fields are used to siz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context menu for a bitmap object (one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mouse) you can further size the bitmap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just width to he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just height to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ize to obj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utomatic adjusting of bitmap to object's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itmap may also be loaded directly into a selecte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the context menu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elect specific areas of your drawing and sa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mage to disk (BMP, PCX, TIF or GIF). Notice that the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color resolutions &gt;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y selected object may be saved as a bitmap thru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oi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multipoint-objec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context-menu for the point by clicking with the right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point. Any point may be deleted, or a new on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. You can convert any curve into a stra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erting a new point over a point i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object-editing mode for an obeject ends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left-mouse. You can continue the constru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last point and giving in "Resume editing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ct-menu for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ay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yer is just a way of organizing a collection of (similar?)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t-drawing has by default at least one layer, the "MainLayer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 is always present and can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at any time there is only one active layer, and only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ctive layer can be directly edited (any layer can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ayer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layer simply by opening the layer-bar and typing 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ayer-name. For deleting a layer select "Delete lay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-Menu and select the layer to delte from th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: by deleting a layer you delete all objects in th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ttributes of a layer are: making a layer the activ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ing the layer, drawing all elements in a layer in out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enting a layer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ed object can be appended to a layer. To appe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o a layer use the objects' context menu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bjects and append them to a layer thru the Layer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order of a layer open the listbox on the layer-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entry, press the right-mouse, and thru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layer-entry to the new position. The 1st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will be drawn at the bottom, the last on t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med-(filled)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filled-text object is a two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fine the rectangle which will contain the text (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"T"-tool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enter the text thru the MLE for the object (8K 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dditionally enter Text into this object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 clipboard (CTRL_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rag and drop an ascii file onto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load a text file thru the object's context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t is possible to left-align, right-align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. The shape of the rectangle may be chang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h text will be correspondly adjusted to the new rectang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s line separation-margin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opposed to the frame-text object, the regular text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only one display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l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color of selected object(s) open the color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-drop the color. Clicking a second time on a selected (filled)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n extended attributes bar for color dithering, mix an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dithering is supported in 4 modes only (from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to-left, bottom-to-top and top-to-bottom).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starting RGB color (red, green and blue compon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 values for those components (minus or plus values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-gradient (in pixel). Dithered objects cannot be mad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(same restriction applies to bitmap fill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xing and patterns is supported on the same extended-attribute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modes of line editing, directly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ness of the line: for normal and thick you can defin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(like dotted, dashed..), for other thicknesses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ttributes (patterns) as for fi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t is possible (thru the options-menu) to define line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jo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anging the defaults for standard operations (rotate, shear, siz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standard operations may be specified thru the options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he defaults for object-sizing, rotation, and s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ultiple-Point Object-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objects for multiple point-editing: straigth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urves (both for filled and outline objects). The only way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ingle object curves and straigth-lines, ie. corner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ves-object tool: then, to create a straight line (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 two editing points (move a point on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ge-Setting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-settings dialog lets adjust the size/area of the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 grid looks like. This is particularly use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, labels, and the like (a future option may save this settings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lso the "snap to grid" o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when printing a drawing with bitmaps, the display area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. For this reason you should save your drawing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! To recover select the "new"-Button from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configure the way the edit window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specially grid in dotted or line mode, color of the g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peration, and others (see op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does not save thi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unctions please use the Toolbars and/or Menu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(we are working on thes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with bitmaps corrupt the display area after a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's with 65000 and more colors cause loss of color inform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. Use 256-colors as a workaround (with dithering mode enabl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avings drawings with bitmaps notice that the bitmap itsel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part of the file saved (art-format). If you are moving you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PC, the bitmaps must be included (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bitmap path to contain for ex. only the bitmap-file-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aded from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ast min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directly from the WPS (cliking on an art-objec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er application traps when terminating. Please disregard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A next update will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if the first time your start no grid is visible then the prin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lized correctly. Please do (for ex) a "type cofig.sys &gt;lpt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LogoArt. We're investigating this one 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LogoArt to be best with a fast graphics c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f at least 1024 X 768 pixel, with 256 col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true if you're planning to do lots of printing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nice to look at, but the images gener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Art has been tested on WARP and OS/2 2.11.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ting the programm however, this may lie on a defect graphics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3XX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ing has been tested with the HP850C and the new omni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16, available in Compuserve or with the FIX17 pack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is a beta version. Please save your work at regular intervals (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bject has been filled with a bitmap it can not be mad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bject has color-dithering applied to it can not be mad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oups in a layer cannot be displayed in outlin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is limitations may be solved 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hareware Releases of LogoArt will be placed in Compuserve (OS2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UGER and OS2DF2 -among others- ), and in Internet (HOBBES FTP-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, graphi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level Beta 2.X is FREEWARE. You may u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is softwar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're asking to register after a trial-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distributed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ied as a package only (original zip-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for you by registering *now*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'll get notified per email when upd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'll be entitled to upgrade to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eci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nd most important: your feedback is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ith the attached registration form, and e-mail or fax it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"draw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goart-drawings you may want to share ?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software implies no warranties or liabiliti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ied or not) on WORKLab and its developers. All software is as 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problem please use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and send it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forget to include inform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essor type (for ex. Pentiu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 avalilable ( for ex 16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ize (for ex 1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raphics-car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tor resolution and number of colors you are using (for ex. 1024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 description (when, how, can you reproduce it ?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o Kr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,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y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5.6.96, Version Beta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-point objects now being correctly initialized when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bject-editing with double-click for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bject was not being repa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s last ope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s last used size and position of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7.6.96, Version Beta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err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supports marking of objects within selected reg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ing right-mouse button (better than with left-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up menu now by pressing and holding the right-mouse button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1.7.96, Version Beta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eatures as detail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7.8.96, Version Bet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cond official beta-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eatures as detail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