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CS.DOC 1.2 1996/01/09 21:37:41 Mihai_Moldovanu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11/0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7-0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-1996  Mihai Moldova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 compiler is an utility for Watcom C/C++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.EXE is a 2 steps sprit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ep image an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tep: Optimizations and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chache registers: ebx,ecx,esi,ebp.(Assigned after the firs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,edx are used for parameters and eax is an tempora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prit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 for speed of dra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r space used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ckage you will find a bat-file witch allows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sprites from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S.EXE will generate an COM file( generated code f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age Alchemy v1.5.4  or upper version ( i didn't test lower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L/MASM/LINK from MASM 6.0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dd the .gi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est1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 want to generate copil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com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fter that you have test2.com and test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it wil compile images up to 320*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larger images you will need to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consta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AXSPRX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AXSPRY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et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= buffer address (or a adress insid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buffer 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o write directly in Video Memory in 320x2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dx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x,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:  To debug sprite compiler you will need to to define consta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cod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../config/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howSprite)(unsigned char *address, unsigned buf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buffer[10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= fopen("name.com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buffer,1,5000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prite = (void*)&amp;buffe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prite(BitmapTest.buf,BitmapTest.x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form Spri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name: 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nCom(unsigned char *dreptunghi , int maxx , int maxy , char *Asm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ptunghi = rectangle with imag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= maximum x dimension ( 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y = maximum y dimension ( 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Name = COM file name to generat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om( dreptu, XROMB, 2*YROMB, Com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do any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shareware package. You have the rigt to evaluat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End of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