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V Mix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Mixer is a mixer to watch Videos (*.AVI) and Movies (*.MOV, *.MMM)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V you can program until 99 channel and more if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TV, just turn it on and select the channel you want to see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witch on/off the sound; pause, back and next like on a real vide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ly you can TAKE PHOTOS of the FILM you watch just shooting the camera!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 are sent to the ClipBoard. I made it because I need it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mix is simple to use, very nice designed and like all Franck LE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Quality Softwares, TV Mixer is English, French and Spanish talk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German and more if you send me trad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TVmix of this disk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Vmix.EXE     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Vmix_GB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Vmix_F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Vmix_SP.HLP   English, French and Spanish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Vmix.DIZ      The usefullness of TV Mixer (for BB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Vmix.DOC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Vmix.TXT      The registred form you are going to fill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quick as possible with US$10 (50FF)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locate the following files in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you can also keep them in the directory you install TV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BRUN300.DLL  The Microsoft Visual Basic v3.00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CI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REED.VBX    Microsoft Visual Basic v3.00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 WARNING:</w:t>
        <w:tab/>
        <w:t>YOU WILL NEED TO HAVE Video for Windows AND Quicktim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ED SO YOUR [mci] SECTION OF YOUR SYSTEM.INI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IVideo=mciavi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WVideo=mciqtw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Movie=mcimmp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"SetupWit TVmix.INF" in order to install TV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con in a group called Clic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upWit is Freeware so you can use it to install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ments in the .INF file to know more about how to describe your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with a language different from your windows, just add in the TVmi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line Country=FR or Country=SP or Country=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That's all falks!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