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BComp v2.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2000 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Is Sharew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for the sole purpose of compressing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ould be placed on a floppy disk and disk space would be con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mp is designed to be used on large text files and database fil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iles can also be com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mp -c &lt;filename&gt; -t [optional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mp -e &lt;filename&gt; -t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mp -e &lt;filename&gt; -p [path to decompress to] -t [passwor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BComp -c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file 'myfile.txt' to 'myfile.ab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Comp -e myfile.a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s the file 'myfile.abp' to myfile.txt' restoring original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'myfile.txt' stays intact after compression.  This program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'myfile.abp', but the original stay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If you are using ABComp v2.04 Rev B archives convert them fir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ONV2.EXE included in this archive to add password-protection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eatures.  ABComp v2.06 cannot uncompress files made with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4 and v2.04 Rev B because of the new file head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dates and other programs by Avinesh Bangar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 via the Internet WWW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suggestions for this program or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to the program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91 Ashcrof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sford, BC V2T-5C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WW: http://abproductions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bangar@ho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The registration cost is $10.00 CD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registratio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register it as it will encourag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. Please indicate which program and vers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ed Cheques and Money Orders should be made out to: AB Con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address in sect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your email address along with registration as the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instructions will be email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der no warranties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nesh Bangar or AB Consulting will not be held liable f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software.  All precautions have been taken to avoid any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Any bugs may be reported via mail or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history.txt" for more information on program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