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arsoft (R) Hap &amp; Pah 3.06, July 30t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n Intel 80286, NEC V20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business interruption or loss of business-, private-, public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h programs or data processed by the Hap and/or Pah program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regardless of the fact that Harald Feldman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provided to you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TM and Pah TM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mentioned products'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completely designed and written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is a datacompression program that generally outperfor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compression programs. It is very smal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, available to registered HAP 3.00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much improved compression speed; typically two to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ast as 3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release of HAP is not very fast. I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o test HAP's compress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compression performance (level of size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gister this version in order to get the full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version 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was designed for Intel 80286, NEC V20 and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version was released for t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still contains a few known 'bugs' related to scre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demo version has a file handling bug which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deleting files which differ only in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(thus the filenames must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APTESTA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HAPTEST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will be processed simultaneously during a 'd' or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oth will be deleted or extracted when specify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does not have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system in de demo version is fully op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est the compression performance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you want the full version with mor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tter compression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feldman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arsoft *always* monitors the Internet Newsgroup comp.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run Hap and Pah with 376 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nd Pah should accep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mo. The full version is sent only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. The full version (HAP 4.0x) has more functions,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wice as fast than this demo version and 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better on 24-bit TGA and BMP file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audio file formats like WAV, 669 and SMP. SM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umps of professional sampling instruments like the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land samp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registered, full, version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deal.frm file and following the paymen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4info.doc and 2pay4hap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addition to greater speed, HAP 4.0x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such as incremental backup support and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4.0x detects and uses advanced features of 80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 PAH 4.0x supports full drive and path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 and PAH 4.0x also support archive seals which use doubl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s and date filtering on all commands. A very fast te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mplemented. HAP and PAH are optimized for the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nd PAH do not use the Pentium FDIV instruction or any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in their compression /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record: all previous discount offer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for haparch even with extensions. Hap will c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3.00 does not store subdirectories and does not search an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 'add all files in the current directory to HAPPY.HAP'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ing compression leaving the already compressed files int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H&gt; &lt;e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Note that filespec MUST be supplied, meaning 'rec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HAPPY.HAP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your files extracted to a specific directory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,(make that directory your current directory)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h program from there.Your files will always be extra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: move to E:\NEXT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 C:\UTIL\PAH e D:\HEY\MORE\ME\HAPARCH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PAH extracts to the current 'workin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PAH 4.0x, incorporates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ause' key or CTRL-S on the AT keyboard to pause th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Deletes filespec and additional filespecs from haparch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econd chance. Be sure to know what you're doing, Hap and pa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reate a second copy of your original archive ! So PCTOOL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won't work to get anything back... Make BACKUP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