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, I am sure that you already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R and UNRAR programs. If not, find a copy and give it a 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e compression ratio is much bet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out there. The RAR program uses a menu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much easier to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o use RAR, I liked it, but the Unrar was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(Hope I did not offend the programmer.) The main complain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rar was that it did not let me specify a directory to unr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. The program came with the source code for the unr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am programming in Pascal, it served me as well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So, I wrote a small barebones program to help out a litt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, at the promp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in your RAR directory, and instead of running UNRA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R with NO parameters. Well, you can add some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enough people ask me, I will rewrite it so you can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the command prompt. But you better ask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money talks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after running the program, you will be shown m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ing the number keys from 1-4, you can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s used to tell my program what file you want to unrar.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AR, as I will add that for you. (See, saved you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!). You should already be where the file is loca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where else and type in the whole pathname and/or dri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to be used from where the file is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 would like the file(s) to go. if you are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RRY and you type USER as the path to move the files t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LARRY\USER. If that path does not exist, it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t will however ask your permission first.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name, or use the \ in front. Complete control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all set. If you wanted to add any of the Commands, n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ime to do it. Press 3 to add commands, and 4 to ad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dding switches, do not add the leading -,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(wow, another keystrok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ready, press ENTER to start the proces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esired directory and start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you may want to read concer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st adds the switches and commands to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AR FILENAME', it DOES NOT check to see if those comm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Anotherwords, it is just like entering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What I mean, is you can use L as a command and O+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the combinations do not mix well. It will 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your time adding the switch, as it is ignored by the U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using the L command. At least I think it is ignor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and do an internal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like the program, as it was wrote for me to us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file that was RARed up, and have to copy i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 wanted it it, then UNRAR it, then have to delet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done. This just saves me a step. It also let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well, 8 options of UN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write a program much like this for the RAR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wait until version 2.0 comes out. I read 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Sssshh.. do not tell anyo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f you would like me to write you a program to make lif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asier, just leave me NETMAIL at my address. I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ong with doing computer consulting. Just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3/23 or call the board at that location.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t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ETA program. It runs fine on my system. I have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system, so it SHOULD run on other system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you to do is try it, and then let me know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DO any errors you got. Please note, the onl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to see if the file exists that you are unra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ture enhances that I am go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 tree to choose RAR file to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 contained extraction (if I can convert C file!) Help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address as of this date - 11-29-95  2:17pm is 1:3819/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of December 2nd at around 6:00pm, I will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3/23. This will be the BBS I will also be located a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, please send any suggestions to me als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 put them in the program if they ar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