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MPAK   FAST!   Program Compress Utility   Version 0.14   05-24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ten in Bulgaria by Todor Todor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MPAK is a program that compresses .EXE or .COM file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EXEPACK.  Compressed files can be executed as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 files.  The main difference between PGMPAK and EXEPACK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GMPAK performs a REAL compression (normally 20 to 50%)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PACK rarely gives you compression over 2%.  To run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GMPAK you must have an IBM PC or true compatible running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or later and at least 256K bytes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ing PGM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PGMPAK just type PGMPAK followed by the names of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ompress.  Each name may contain drive and/or path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ldcards.  PGMPAK will try to compress the files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names, displaying percentage of file space sav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ile.  Some files couldn't be compressed, so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eft unchange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MPAK *.COM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try to compress all executable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running, PGMPAK creates 1 to 3 temporary files fo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mpressing.  The default subdirectory for these files is \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MPAK can be told which drive and/or subdirectory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by setting the environment variable PKTMP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t PKTMP to the fastest drive you have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 is a RAMdisk, you can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KTMP=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the speed of comp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If the PKTMP variable was specified to an invali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path, PGMPAK will abort displaying an error mes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ype Ctrl-C or Ctrl-Break to interrupt compressing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temporary files are deleted and the last file PGMPA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ng remains unchanged.  However, you should NEV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GMPAK after the message 'smashing (xx%)' has app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rror messages &amp;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certain circumstances, PGMPAK will print an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, returning the corresponding code.  Here are the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message    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              All is OK; Some files was process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           No arguments was given; Help was display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Disk error!      DOS returned an error; May be Disk f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No files found!  No files were found to compre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Memory full!     Not enough free memory to proce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Disk full!       Not enough disk space for temporary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              Ctrl-C or Ctrl-Break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arnings and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iles that read themselves won't work properly when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by PGMPAK.  There is no easy way to resto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iles to their original form!  Before starting PGM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copies of the files you intend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you have their source codes).  Also, be cautiou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file names.  PGMPAK would try to compress all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even if they were text o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are of viruses.  If you compress a file that is infec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, compressed file will still have the virus, bu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s will not be able to fin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used to compress files is strongly based on PKZIP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oding.  For this reason, decompression is not very fast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an 80286 machine you should have no probl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or itself is about 900 bytes long.  All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.EXE format, while some of them can still hav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(or some oth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this program will be released as soon a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PKZIP a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eliminary version.  The probability of some bu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 about PGMPAK se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dor Todorov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bo BBS, Varna, 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: 00359-52-885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egistr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I don't want your money!  You can use or distribute PGM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.  You can use it commercially (compress programs you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l), but you CANNOT sell PGMPAK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9,1990 Todor Todorov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PKWARE and especially to Phil Katz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program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stribute the file PGMPAK.ZIP rather than PGM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AS IS without any warranty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 but not limited to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In no event will the copyright owner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rect, indirect, incidental,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is software, even if he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, PC are trademarks of IBM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MS-DOS are trademarks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is a trademark of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-of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