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TEST v1.07                                            (c)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ST ist ein kleines Programm um die Leistungsf�higkeit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ressionsprogramme ohne grossen Aufwand miteinander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Konfigurationsdatei k�nnen bis zu 20 Verzeichniss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dann von bis zu 100 frei konfigurierbaren Packern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F�r jedes Verzeichnis wird am Ende des Tests eine Tabelle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r hervorgeht welcher Packer das beste Kompressionsverh�ltnis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welcher Packer die wenigste Zeit ben�tigt hat und evtl. welch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nigste Zeit zum Dekomprimieren ben�ti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ERSTMAL WICHTIGE HINWEISE - AM ENDE DER DOKU LIEST SIE EH KEINER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rogramm geh�rt zu den Freeware-Progra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t, da� dieses Programm beliebig oft benutzt, kopiert,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enkt, bestaunt, beschimpft, .... ja sogar weggeworfen werden dar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ch�den jedlicher Art, die durch die Benutzung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eten sollten,  ist der Autor AUF KEINEN FALL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wenn dieses Programm Freeware ist und nichts kostet w�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kleine Gegenleistung sehr freuen. Eine einfache 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ir mitgeteilt wird welche Version dieses Programmes benu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her diese Version bezogen wurde. Dadurch erfahre ich etw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dieses Programmes und im Gegenzug informiere ich daf�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vtl. neue Versionen. Fragen, Anregungen, Kritik, Lob, Spend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nat�rlich au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 :     Christian Klak@2:2433/619.6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k-soft@gmx.net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llte jemand tats�chlich so begeistert von diesem Programm sei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em Autor eine Spende zukommen lassen m�chte, hier die 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: 0414463500 beim Postgiroamt K�ln ( BLZ 370100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ellen Versionen meiner Programme sollten normalerweis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REEPING DEATH BBS zur Verf�gung stehen.  Gast-Zugang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Programme befinden sich in der Area "DOS - [DRK-SOFT]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EPING DEATH BBS, J�L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   : 02461-8399           USR v.34+    Fido 2:243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I  : 02461-910158         ISDN         Fido 2:2433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ST [/C:CFGDatei] [/J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Datei    : alternative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       : Batch-Modus ohn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: kleine Programm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Konfigurationsdatei m�ssen folgende Eintr�ge vorhanden s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PACKEN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wird angegeben ob nur das Komprimieren oder auch das De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et werden soll. M�glich ist JA oder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PACKDIR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ENTPACKEN=JA gesetzt wurde muss hier das Verzeichnis stehe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stellte Archiv entpackt werden soll. Es muss sich hierbei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eres- Unterverzeichnis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ESTDIR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wird ein Verzeichnis angegeben dessen Inhalt f�r d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rimiert wird. M�glich sind bis zu 20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OMMENTAR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ann ein beliebiger Kommentar f�r das zuletzt definierte Tes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CKERNAME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wird die Packer-Bezeichnung f�r den Testberich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CK-AUFRUF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wird die komplette Befehlszeile f�r den Packer zum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. M�glich sind die Variablen %a (ArchivName) und %f (File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PACK-AUFRUF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wird die komplette Befehlszeile f�r den Packer zum De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. M�glich sind die Variablen %a (ArchivName) und %f (FileNa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BEITSWE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angegebene Verzeichnis wird nacheinander mit jedem angegeben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rimiert und auf Wunsch auch wieder dekomprimiert. Die ben�tig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Gr�sse des erstellten Archivs wird gesichert und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letzten Packers wird eine Tabelle �ber die Testresultat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n wird in das zu testende Verzeichnis gewechselt und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Verzeichnis auch das Archiv erstellt. Dieses Verfahren is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erade optimal, aber um mit m�glichst vielen Packern klar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ten die Nachteile in Kauf 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ntpacken wird erst das erstellte Archiv in das Entpack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, danach in dieses Verzeichnis gewechselt und dann das Archiv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rimiert. Nach der Dekompression wird das Entpack-Verzeichni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liegt diesem Programm im Originalarchiv die Datei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, mit deren Hilfe alle Dateien die zu diesem Programm geh�r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heit/Virenbefall �berpr�ft werden k�nnen. Dazu wird allerding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 Programm CRCHECK ben�tigt, dass diesem Archiv nicht bei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ist ein Programm von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SE Softwareentwicklung, Dipl.-Ing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-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DOS-Errorlevel kann abgefragt werden, ob das Programm ord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� ausgef�hrt wurde oder ob Probleme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au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ach Programmausf�hrung liefert Errorlevel folgende 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�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� ordnungsgem��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� Programm wurde ver�ndert / zu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� Fehler aufgetre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KSAG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Personen m�chte ich f�r Vorschl�ge, Kritik, freundliche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zgl. PTEST oder irgendwas anderes dan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Reihenfolge rein zuf�llig, sollte sich jemand vergessen f�hlen - sorr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bert Laschewski, Rainer Hofmann, J�rgen K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Dank geht an Horst Hackenbruch, ohne ihn h�tte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lich nicht den Status einer unver�ffentlichten Beta �berschritte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