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</w:t>
      </w:r>
      <w:r>
        <w:rPr/>
        <w:t>㬥��樨 � �</w:t>
      </w:r>
      <w:r>
        <w:rPr/>
        <w:t xml:space="preserve">ணࠬ�� </w:t>
      </w:r>
      <w:r>
        <w:rPr/>
        <w:t>RARBRE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English doc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-1998 Alexander A. Bouroff, Moscow,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lexB@p59.f308.n502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B@p109.f968.n502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:5020/308.59 ��� 2:5020/968.1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����</w:t>
      </w:r>
      <w:r>
        <w:rPr/>
        <w:t>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।�����</w:t>
      </w:r>
      <w:r>
        <w:rPr/>
        <w:t>祭� ��� ������ ������� ��</w:t>
      </w:r>
      <w:r>
        <w:rPr/>
        <w:t>஫�� � ��</w:t>
      </w:r>
      <w:r>
        <w:rPr/>
        <w:t>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 xml:space="preserve">, </w:t>
      </w:r>
      <w:r>
        <w:rPr/>
        <w:t>ᮧ����� ��</w:t>
      </w:r>
      <w:r>
        <w:rPr/>
        <w:t>娢��</w:t>
      </w:r>
      <w:r>
        <w:rPr/>
        <w:t xml:space="preserve">஬ </w:t>
      </w:r>
      <w:r>
        <w:rPr/>
        <w:t>RAR ���</w:t>
      </w:r>
      <w:r>
        <w:rPr/>
        <w:t xml:space="preserve">ᨨ </w:t>
      </w:r>
      <w:r>
        <w:rPr/>
        <w:t>2.00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᫮��� </w:t>
      </w:r>
      <w:r>
        <w:rPr/>
        <w:t>ࠡ��ᯮᮡ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 �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sx-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5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4GW.EXE version 1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ணࠬ�� ����</w:t>
      </w:r>
      <w:r>
        <w:rPr/>
        <w:t>室��� ����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�⮣� ��</w:t>
      </w:r>
      <w:r>
        <w:rPr/>
        <w:t>஫�� ��</w:t>
      </w:r>
      <w:r>
        <w:rPr/>
        <w:t>娢�</w:t>
      </w:r>
      <w:r>
        <w:rPr/>
        <w:t xml:space="preserve">, </w:t>
      </w:r>
      <w:r>
        <w:rPr/>
        <w:t xml:space="preserve">ᮧ������� </w:t>
      </w:r>
      <w:r>
        <w:rPr/>
        <w:t>RAR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������ �����⭮�� (���������������) </w:t>
      </w:r>
      <w:r>
        <w:rPr/>
        <w:t>䠩�� �� �����⮣� ��</w:t>
      </w:r>
      <w:r>
        <w:rPr/>
        <w:t>஫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</w:t>
      </w:r>
      <w:r>
        <w:rPr/>
        <w:t>ᯮ�</w:t>
      </w:r>
      <w:r>
        <w:rPr/>
        <w:t>짮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 ��������� ������� (�������������) </w:t>
      </w:r>
      <w:r>
        <w:rPr/>
        <w:t>䠩� � ���� ��娢 ⥬ ��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ᨨ</w:t>
      </w:r>
      <w:r>
        <w:rPr/>
        <w:t>, ����� �� ��������� � ��</w:t>
      </w:r>
      <w:r>
        <w:rPr/>
        <w:t>஬ ����஢����� ��</w:t>
      </w:r>
      <w:r>
        <w:rPr/>
        <w:t>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a -m&lt;��⮤ ������</w:t>
      </w:r>
      <w:r>
        <w:rPr/>
        <w:t>ᨨ</w:t>
      </w:r>
      <w:r>
        <w:rPr/>
        <w:t>&gt; &lt;��� ������ ��</w:t>
      </w:r>
      <w:r>
        <w:rPr/>
        <w:t>娢�</w:t>
      </w:r>
      <w:r>
        <w:rPr/>
        <w:t xml:space="preserve">&gt;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 ��� ��</w:t>
      </w:r>
      <w:r>
        <w:rPr/>
        <w:t xml:space="preserve">।���஢��� </w:t>
      </w:r>
      <w:r>
        <w:rPr/>
        <w:t xml:space="preserve">䠩� </w:t>
      </w:r>
      <w:r>
        <w:rPr/>
        <w:t>charset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 xml:space="preserve">� ��ப� �⮣� </w:t>
      </w:r>
      <w:r>
        <w:rPr/>
        <w:t xml:space="preserve">䠩�� </w:t>
      </w:r>
      <w:r>
        <w:rPr/>
        <w:t>ᮤ�ন� �� �������� ���� �</w:t>
      </w:r>
      <w:r>
        <w:rPr/>
        <w:t>㪢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ப� �⮣� </w:t>
      </w:r>
      <w:r>
        <w:rPr/>
        <w:t xml:space="preserve">䠩�� </w:t>
      </w:r>
      <w:r>
        <w:rPr/>
        <w:t>ᮤ�ন� �� �������� ���� �</w:t>
      </w:r>
      <w:r>
        <w:rPr/>
        <w:t>㪢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ப� �⮣� </w:t>
      </w:r>
      <w:r>
        <w:rPr/>
        <w:t xml:space="preserve">䠩�� </w:t>
      </w:r>
      <w:r>
        <w:rPr/>
        <w:t>ᮤ�ন� �� �������� ���� �</w:t>
      </w:r>
      <w:r>
        <w:rPr/>
        <w:t>㪢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</w:t>
      </w:r>
      <w:r>
        <w:rPr/>
        <w:t>ਬ��</w:t>
      </w:r>
      <w:r>
        <w:rPr/>
        <w:t>, ��� ��</w:t>
      </w:r>
      <w:r>
        <w:rPr/>
        <w:t>ॡ�� ��� ���</w:t>
      </w:r>
      <w:r>
        <w:rPr/>
        <w:t>㪢����� ��</w:t>
      </w:r>
      <w:r>
        <w:rPr/>
        <w:t>஫�� �� �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⨭᪮�� ��</w:t>
      </w:r>
      <w:r>
        <w:rPr/>
        <w:t xml:space="preserve">䠢�� 䠩� </w:t>
      </w:r>
      <w:r>
        <w:rPr/>
        <w:t>charset.dat ������ 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cut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cut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� �</w:t>
      </w:r>
      <w:r>
        <w:rPr/>
        <w:t xml:space="preserve">ணࠬ�� </w:t>
      </w:r>
      <w:r>
        <w:rPr/>
        <w:t>RARBRK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BRK2 &lt;enscr&gt; &lt;plain&gt; &lt;plaintext_file&gt; [��</w:t>
      </w:r>
      <w:r>
        <w:rPr/>
        <w:t>樨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cr - &lt;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 ����</w:t>
      </w:r>
      <w:r>
        <w:rPr/>
        <w:t xml:space="preserve">஢���� </w:t>
      </w:r>
      <w:r>
        <w:rPr/>
        <w:t xml:space="preserve">䠩� </w:t>
      </w:r>
      <w:r>
        <w:rPr/>
        <w:t>plaintex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- &lt;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 ������</w:t>
      </w:r>
      <w:r>
        <w:rPr/>
        <w:t xml:space="preserve">஢���� </w:t>
      </w:r>
      <w:r>
        <w:rPr/>
        <w:t xml:space="preserve">䠩� </w:t>
      </w:r>
      <w:r>
        <w:rPr/>
        <w:t>plaintex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intext_file - &lt;��� </w:t>
      </w:r>
      <w:r>
        <w:rPr/>
        <w:t>䠩��</w:t>
      </w:r>
      <w:r>
        <w:rPr/>
        <w:t>, ����� � ����</w:t>
      </w:r>
      <w:r>
        <w:rPr/>
        <w:t>஢����� ��</w:t>
      </w:r>
      <w:r>
        <w:rPr/>
        <w:t>娢� ��������� � 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� � ������</w:t>
      </w:r>
      <w:r>
        <w:rPr/>
        <w:t>஢����� ��</w:t>
      </w:r>
      <w:r>
        <w:rPr/>
        <w:t>娢� ��� 䠩� ������</w:t>
      </w:r>
      <w:r>
        <w:rPr/>
        <w:t>஢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樨 �</w:t>
      </w:r>
      <w:r>
        <w:rPr/>
        <w:t xml:space="preserve">ணࠬ�� </w:t>
      </w:r>
      <w:r>
        <w:rPr/>
        <w:t>RARBRK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</w:t>
      </w:r>
      <w:r>
        <w:rPr/>
        <w:t>易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PaSSwOrd ����� ��� �</w:t>
      </w:r>
      <w:r>
        <w:rPr/>
        <w:t xml:space="preserve">த������ ��ॡ�� � ��஫� </w:t>
      </w:r>
      <w:r>
        <w:rPr/>
        <w:t>'PaSS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LIST.DAT ��</w:t>
      </w:r>
      <w:r>
        <w:rPr/>
        <w:t xml:space="preserve">ॡ���� ��஫� �� ᯨ᪠ </w:t>
      </w:r>
      <w:r>
        <w:rPr/>
        <w:t>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</w:t>
      </w:r>
      <w:r>
        <w:rPr/>
        <w:t>樨 ����� �</w:t>
      </w:r>
      <w:r>
        <w:rPr/>
        <w:t>ᯮ�</w:t>
      </w:r>
      <w:r>
        <w:rPr/>
        <w:t>짮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���� ����</w:t>
      </w:r>
      <w:r>
        <w:rPr/>
        <w:t>஢���� ��</w:t>
      </w:r>
      <w:r>
        <w:rPr/>
        <w:t>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r a -m5 -pURDUMB a1.rar plain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����� ������</w:t>
      </w:r>
      <w:r>
        <w:rPr/>
        <w:t>஢���� ��</w:t>
      </w:r>
      <w:r>
        <w:rPr/>
        <w:t>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r a -m5 a2.rar plain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��</w:t>
      </w:r>
      <w:r>
        <w:rPr/>
        <w:t xml:space="preserve">塞 䠩� </w:t>
      </w:r>
      <w:r>
        <w:rPr/>
        <w:t>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 plain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�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rbrk2 a1.rar a2.rar plain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english doc is going he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Alexander A. Bouroff, Moscow,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lexB@p59.f308.n502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B@p109.f968.n502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:5020/308.59 ��� 2:5020/968.1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BRK2 is a small utility for finding lost passwords for RAR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sx-16Mhz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5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4GW.EXE version 1.97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only if you already have one of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our enscry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nother archive containing the plaintext file. 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XACTLY THE SAME compression metod as the enscry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"charset.d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of characters must include all possible chars for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characters must include all possible chars for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ow of characters must include all possible chars for the thir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set.da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earch through 3-char passwords, made of all possi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cut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cut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 RARBRK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BRK2 &lt;enscr&gt; &lt;plain&gt; &lt;plaintext_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cr - &lt;the name of the enscrypted 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- &lt;the name of the plaintext 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text_file - &lt;the name of the plain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PaSSwOrd start searching passwords from 'PaSS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LIST.DAT search passwords from the list 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reating an enscryp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r a -m5 -pURDUMB a1.rar plain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reating a plaintex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r a -m5 a2.rar plain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eleting file 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 plain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Break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rbrk2 a1.rar a2.rar plain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rogram works too slow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uy PII-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rogram does not work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rr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License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RBREAK II is freeware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RARBREAK II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the distribution package is not modified. No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may charge a fee for the distribution of RARBRE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ARBREAK II IS DISTRIBUTED "AS IS". 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IS EXPRESSED OR IMPLIED.  YOU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ILL NOT BE LIABLE FOR DATA LOSS, DAMAGE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OFITS OR ANY OTHER KIND OF LOSS WHILE USING OR MIS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stalling and using RARBREAK II signifies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and conditions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you do not agree with the terms of this license you m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BREAK II files from your storage devices and cea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(R)    FAST!    Extract Utility    Version 2.04g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3 PKWARE Inc. All Rights Reserved.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486 CPU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S version 4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S version 3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PMI version 0.9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RARBRK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--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67  DeflatX   2945  61%  29-04-98  15:47  ???????? --w-  RARBRK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46  DeflatX  21835  47%  29-04-98  16:10  d086d482 --w-  RARBR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 Stored      56   0%  29-04-98  16:37  eb742469 --w-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Stored       0   0%  29-04-98  16:19  00000000 --wD  EXAMP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4  DeflatX     41  88%  29-04-98  16:36  a41e0349 --w-  CHARS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1  DeflatX    165  32%  29-04-98  15:58  e8e58c4b --w-  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 DeflatX     69   8%  01-10-97  13:26  e8137688 --w-  EXAMPLE/T1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 DeflatX     59  11%  01-10-97  13:25  64d787b2 --w-  EXAMPLE/T2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Stored      29   0%  29-04-98  16:34  9a5b316e --w-  EXAMPLE/CRACK!!!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 Stored      56   0%  29-04-98  16:35  dfdb60c5 --w-  EXAMPLE/CHARS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499           24646  49%                                      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