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SDNet/Works! (sm) Verification and Extraction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Version 1.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V coded by John Mo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Ray Ka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0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 RESERVED.  COMMERCIAL DISTRIBUTION  AND/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HIBITED WITHOUT  WRITTEN PERMISSION OF THE 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AY KAL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NV IS PROVIDED FREE OF  CHARGE, WE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.  THIS  PROGRAM IS PROVIDED  "AS IS" AND  TH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ASSUMES  NO LIABILITY OF ANY  KIND FOR ITS 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USE.  IN NO  EVENT SHALL THE AUTHOR OR 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SPONSIBLE  FOR ANY LOST PROFITS,  DAMAGES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NSEQUENTIAL  DAMAGES  ARISING 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 USE THIS PROGRAM.   IF YOU USE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 SO ENTIRELY AT  YOUR OWN RISK.   COMMERCIA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OF THIS  UTILITY IS FORBIDDEN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PERMISSION FROM THE SDN PROJECT AND RAY KAL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COPY AND USE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 copy,  distribution  and  use  is  permitted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 You may copy and  distribute copies of the SDN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no fee  or charge  of any  kind  is involved  for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You must copy the archive with all documents and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.   SDNV can not  be made  part of any 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SDN Project and Ray Kal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V VERSION 1.00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, right  now, under  your  sweet little  fingers,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et/Works!  Verification  and Extraction  Utility...   sometime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SDNV utility".  It is what you will use to unpackage (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and uncompress)  shareware  files  distributed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hobby  BBS  community via  SDNet/Works!  Officia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 The  files  this  utility  will   test  and  unpackage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).SDN  extension.  It  is intended  for  use with  SDNet/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DNet/Works!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et/Works! is  a private  network that performs  a public  servi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cooperation of hobby Bulletin  Board System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anded  together to bring shareware programs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to you,  sysops  and  users.  Complete,  up  to  date and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..   protected  from   those  who  might  tamper   with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et/Works! files are well protected from hacked in Trojan o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 in operations on  January 1st 1989  under the guidance  of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ss as Project  Director and Charlie Smith then  System Manag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Charlie and Ray subsidized  the long distance charges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daily load of shareware files to volunteer SDNet/Works!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  North America.   In June  1989 all  sysops in  SDNet/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paying their own telephone charges to bring quality SD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local area for all to enjoy.  Other organizational cos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 by Ray  Kaliss as The  SDN Project  and assited  by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 shareware authors.  Hardware  and software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tional donated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ot-for-profit hobby adventure,  SDNet/Works! continues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better  fit and serve the BBS community.   Ther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d never will be a charge or fee of any kind to authors, sys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to participate  in  SDNet/Works! or  to  have sharewar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ia SDNet/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et/Works! is based in FTS hobby netmai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 HOW SDN WORKS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 are received at The  SDN Project, 13  Dougla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en, CT., USA  06450 directly from authors.  They  are then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aged (compressed into downloadable archive) with SDN'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compression and  distributed  with  a ".SDN"  exten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that accomplishes this  packaging is proprie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The  SDN Project, it is  not available for public 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 the sysops, authors and  public are protected from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ish to tamper with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N OR THE CHRISTIAN DISTRIBUTION NETWORK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rection  of Ray Waldo, CDN is an  independent affil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et/Works!  and  has  permission  to  use   the  .SDN  and  .SD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 CDN  network  functions similar  to  SDN.   Progra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CDN organization are also shareware and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's security  format.  All CDN files  also carry the  ".SDN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DNV  should be  used  to  unpackage  all CDN  distribu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istribution  System, distributes  shareware with 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.  The  address for  CDN is:  The SDN  Project, P.O.   Box 6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, LA 70455-0635. The CDN Project BBS number is 504-542-4228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SECURITY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 at  The  SDN  Project,  are   not  in  competition  with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.  The speed and size  of SDNV compression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e though.   We do  not have the  time or  money for  fu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o  engage in competition with  compression authors who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from  registrations, although John  Motyl who coded  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certainty  has the talent.  John  perfected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only a  few weeks  and no  doubt given  time will  improve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most  in John's  eyes were  the requirements  of security. 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out  weaknesses in  out  first  attempt  at the  world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 envelope" that NoGate consulting graciously agreed to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..  we felt  we could improve on  the "tamper proof seal."  Th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admirably.  The .SDN files  you receive are fully verif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y  corruption or  changes.   If  any  corruption or  chang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from the original packaging done at The SDN Projec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 by  this  verification   utility.   SDNet/Works!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s are truly "tamper pro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 FILES BEFORE JUNE 15TH 1990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 a .SDN extension  that were  packaged before June  15t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ressed using NoGate Consulting's PAK v2.10 utility.  If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on PATH  (consult your DOS  manual for how  to put  PAK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and  SDNV.EXE does not  recognize SDN's own  security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V will call  PAK.EXE and pass the proper parameters  to t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ress the older .SD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 FILES AFTER JUNE 15TH 1990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nd programs, released  for distribution on SDNet/Works!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5th  1990 will be  secured and  compressed in SDNV  forma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will not be able to read  or uncompress these .SDN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the  SDNV utility SDNV.EXE.  The only exception  to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 case  where  a  self-extracting   .EXE  file  is  consider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these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V COMMANDS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NV utility  uses command line parameters  similar to un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you are familiar with.   There are essentially f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option that  can be  passed from  the DOS  command line.   SD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extraction if no parameter is give.  The simplest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NV foobar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"foobar"  is  the  SDN  distribution  file  to  be  verif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 The  above example shows  the .SDN extension  be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need to type it as SDNV assumes the file in ques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DN extension.  Therefore a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NV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 FOOBAR.SDN being  security  verified and 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simp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NV  utility will not  even try to process  any file tha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DN extension, you will get  a "File must have a .SDN exten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.   Use   the  respective  utility   for  archives 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DNV recognizes as parameters are straight forward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plana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Extract files      (verify security and uncompres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= List files         (list files contain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Display abstract   (search for and display SDA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Verify archive     (verify security and integr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= Output directory   (optional extract-t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ptional  parameter may  be  passed  which  tells SDNV  that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it should  toss all files to another 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output  directory".  If no -o parameter is  given SD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o the defaul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NV -oD:\test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 how can 'ya mes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and  greatest  version  of SDNV  can  be  obtained at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DNet/Works! BBS systems.  Official members a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 SDNet/Works! Banner  somewhere  in  their opening  or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official  Banner  and the  SDNet/Works!  service mark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law,  BBS systems can not  fly it unless they  ar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nted a limited license by The SDN Project.  The Banner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Net/Works! (sm) Distribution Point #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 not know of an Official SDNet/Works!  participant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 latest version of our participant list  from Th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BS at 203-634-0370 or 1:141/840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and  thanks are due  first and  foremost to the  many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orldwide that  have taken the effort  and care to bring  you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ersonal  cost, clean and secure SDN and  CDN share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ppreciation and thanks goes to all the good authors wh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nd  efforts  to  use   the  shareware  concept  and  SDNet/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 Third appreciation  and thanks  goes to  John Moty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, designing and  codeing SDNV.  Plans are popping  off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John's brain to help automate SDNet/Works! (go john go!)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any way least...  thanks to all the sysops and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ay "thank you for SDN and the work you put int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USE OF THIS UTILITY AND SDNet/Works!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 using this Verification and Extrac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btain  your   shareware...   then  you  are   benefit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et/Works! distribution efforts.  If that is  the case... 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onsider  supporting  our  continued effort  to  bring  you 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worry free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N Project is  not-for-profit and charges no fee for  it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, the  suggested support you send will says  "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"  and help  keep  SDNet/Works!  distribution of  sharewar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 your way.   It  will be  used  to help  pay  the mailing 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,  stamps  and phone  costs  that  round  up the  auth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It will  help defray  netmail  (phone costs)  to man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 provide netmailed answers to  the many inquiries 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DNet/Works! and The SDN Project.  If,  for some reaso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 send support,  then do not  feel guilty,  continue to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 Register a  shareware product  instead, there  are man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uggest  one  of  two  ways to  support  us,  either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ill tell us SDNet/Works!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 voluntary donation  limited to $10.00  sent to  Th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, 13 Douglas Drive, Meriden, Ct.  06450 USA. 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nation will be used explicitly  to help pay for Th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's  costs.   Your  name  will  be  recorded  as  a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gister with the author of any sharewar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btained by SDNet/Works! distribution.   When you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 fee to the  author include  the SUP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(print  it out  first of  course!) filled  out,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to  forward to  The SDN  Project with  his next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We will then record you as a SDNet/Works! supp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we are helping the helped be a part of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CE THING TO DO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 are on your favorite SDNet/Works! BBS,  drop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 message  and let the sysop  know his efforts and  ti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spent in bringing you SDNet/Works!  files is appreciated. 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human (so  far) and they like to hear  they have don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DA  files are text  readable description  files published by  Th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distributed with the programs  SDN files.  Sysops po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 files  online so  downloaders can better  determine interest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DN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s  interested in SDNet/Works!  distribution should 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_KIT.EXE file at  any SDNet/Works! BBS or  at The SDN Project 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en, CT.  203-634-0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SDN "supporter" is not an athletic de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low cost shareware... register and clear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