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ڿ</w:t>
      </w:r>
      <w:r>
        <w:rPr/>
        <w:t xml:space="preserve">  � ��</w:t>
      </w:r>
      <w:r>
        <w:rPr/>
        <w:t xml:space="preserve">Ŀ � ���Ŀ ���Ŀ ���Ŀ </w:t>
      </w:r>
      <w:r>
        <w:rPr>
          <w:rtl w:val="true"/>
        </w:rPr>
        <w:t>ڿ</w:t>
      </w:r>
      <w:r>
        <w:rPr/>
        <w:t xml:space="preserve"> �� ���</w:t>
      </w:r>
      <w:r>
        <w:rPr/>
        <w:t>Ŀ ���Ŀ 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ô  � ô � � ����� ���Ĵ ô    ���� ���   �����  ���   ô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 ��    ��  � ����� ��  � ����� �� �   ��   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�� ���</w:t>
      </w:r>
      <w:r>
        <w:rPr/>
        <w:t>Ŀ �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Ĵ ���Ĵ ô    ���� ���¿   ô   ô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��  � ����� ��  � �����   ��   ����� ��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FOR HACKSTOP 1.19 BUILD 2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, TR Script File   -  Unpacks HS 1.19 [386 Version]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2, TR Script File  -  Unpacks HS 1.19 [386 Version]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UNP 0.3.2 [Improved]  -  Unpacks both HS 1.19 [386 &amp; 86]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CRC, HackStop CRC Cracker - Removes the crc check from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S86.EXE and HS386.EXE -&gt; f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1]��[ABOUT THIS UNPACKER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 no new specific unpacker because this would waste too much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Script Files which do the same job in unpacking 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don't know how to use these script file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AGE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my modified IceUnp variant which now handle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any reason the unpacking proccess fails I suggest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 generic unpack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86/386 .EXE files : IceUnp 0.3.2, BlastWave, GTR 1.C1, 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86/386 .COM files : IceUnp 0.3.2, BlastWave, EDump, GTR 1.C1, TR, Crk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2]��[ABOUT HACKSTOP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lk about the changes from the last release to the curr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iscovered one new anti TR trick one new inactive anti TR tric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flags. Some replacements so that my UNHS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s fail. Some bug fixes. But no BlastWave det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 remove HS86/386 with either BW 2.11 and BW 2.5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objectiv, unfair and wrong rating table should really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build version because I will otherwise introduce my own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, did you know that REC is one of the most powerful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to man? So, if anybody asks, you now know what to answ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3]��[USAGE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npack HS 1.19 (386+ version) for .EXE files you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 2.01, 2.02 or 2.03 - do *NOT* use TR 2.51 or 2.52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.EXE [PROTECTED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PACK                (in T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         (in T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EM.EXE is the un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npack HS 1.19 (386+ version) for .COM files you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 2.01, 2.02 or 2.03 - do *NOT* use TR 2.51 or 2.52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.EXE [PROTECTED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PACK2               (in T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         (in T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UNPACKED.COM is the un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4]��[COMING NEXT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t's see if I get myself a working GD unpacker so that UNHS for H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5]��[CONTACTING CHRiSTOPH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 ChristophG1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  : www.thepentagon.com/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: Nick: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6]��[GREETINGS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&amp; Stonehead, HS still xxxxx. But HS.DOC and the other do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better now. "HS ist grossartig" (?) No,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ric, Yes, switerland sucked and see you soon on irc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Zen, Thanx for moral support and your nice indi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taker, Hmm, so you didn't get it unpack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in, Yes, the imports might really becom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il, For his #cracking_kick_idea which really refresh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lord, I need your email adress if you want the full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no &amp; HeadCrash, Wer ist den jetzt asm99 Sie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.07.199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