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RYPT Pro                                (c) 1995,96,97 by Christian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/386                                             GutsMuthsplat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99610 Soemm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27-1997                                    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ontent of this DOC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CSCRYP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fe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of CS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What's CSCRYPT ?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CRYPT is a  little tool,  which represents a fine  possibility to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 - also with password - against 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very advisable if your program contains password queries or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rtant  algorithm.  So nobody  is able  to patch  or dump  part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thod of working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first,  CSCRYPT encrypts the entire program code and - if in existence 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location table. If you used  the password-feature, the passwor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 for encryption. Following, CSCRYPT adds a small decryption routin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ciphers the program code after execution  within splits of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's why you can run protected programs as  usual (see also chapter H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ce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eatures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ery proof,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lex encryp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umber of encryption layers is only  limited by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assword is used for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erely the CRC of the  password is saved within the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protection against unauthorize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use of anti-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everal layers of 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low-polymorphic self-encryption (complicates decryption by well-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like TRON, UNP and 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additional an extremely polymorhic self-decryption-routin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ayer (since v3.00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32 bit CRC check after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ompression of the relocation table (EX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ny message can be insert in the header of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ystem requirements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t least 100 KB free work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03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EMP-directory on RAM disk (for generating protect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afety level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CSCRYPT-protected programs are proof.  But a versed hack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much  time is able  to crack  such  programs. On the  other  h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ossible to decrypt password-protected programs without know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Future versions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(or want to) improve CSCRYP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peed up, using special features of the 32 bit processors (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pendencies on Pentium processors to take advantage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lement a compression algorithm (similar to DIET, LZEXE, PKL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tatus of CSCRYPT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SCRYPT  is shareware.  You are  allowed  to use  it in  privat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environment within the  trial period of 30 days.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CSCRYPT, then you have to obey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charge any money (exception: distribution on share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/PD CD-ROMs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separate the files containing to CSCRYPT  (CSCRYP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RYPT.TXT, CSCRYPT.DOC, FILE_ID.DIZ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n't change these files in any w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trial period is over you either have to orde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or delete CSCRYPT and all CSCRYPT-protected programs. Th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and the registered version have got the same functions an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e same, because I guess that's the only way for you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registered version costs 20,- DM (c. 14,- US dol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omment all bugs or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nt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ENTION!  There're  some heuristic  anti-virus  programs like  F-PRO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BAV,  which produce false alarms  (armored program,  unknown virus)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anning  CSCRYPT-protected (version 2.13b or earlier, as  well a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00� or higher)  programs. This happens, since the  decryption rout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 specialities  which  are typical  for viruses  (flexible  entry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ebugging techniques). So there's no reason to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 programs which  aren't to be  changed in  any way.  Eith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check  themselves for modifications  (the most antiviral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 they  modify its  own  code (SETVER.EXE).  I also  advice  you 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tecting  any  command  interpreter  (as  a rule  COMMAND.COM,  but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DOS.COM and NDO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ssume no responsibility for any damage resulting from the use of CS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arameters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CSCRYPT filename [/PW:password] [/T[:textfile]] [/POLY{0-9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password" is a string  which has 1 to 32 characters. If you want to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 string  into  the  header of  a protected  EXE  file,  you  have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/T[:textfile]".  When  you  specify a  textfile with ":textfile",  CS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s its content. Otherwise CSCRYPT uses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protected by CSCRYPT Pro v3.30/38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are explicitly prohibi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 control   the  insertion-level  of  useless   instructions  with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yption routine you  have to use the /POLY{0-9} switch. The number (fr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to 9)  specifies this polymorphic level.  The hightest  number (9) 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maximum  polymorphic  level,  "/POLY0" on the  other hand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RYPT to insert no senseles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CRYPT SECRET.EXE /PW:ABCDEF -T:HDRTEXT.TXT -POLY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ryption of SECRET.EXE using the password "ABCDEF",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RTEXT.TXT is insert into the EXE header, maximum polymorphic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RRORLEVEL codes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CRYPT returns some ERRORLEVEL codes. So you can use it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success,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DOS version older tha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password not between 1 and 32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olymorphic level not between 0 an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- CSCRYPT has been modified (probably a virus inf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ource cod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 code  consists of  6127 lines (260 kb) Pascal/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169 lines (50 kb) 80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author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ristian Schwarz, 18 year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tsMuthsplatz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610 S�mmer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Phon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03634-23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istory of development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rly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va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-1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low-polymorphic self-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-20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nterna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-3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the possibility to insert a message into the EX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-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extend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some minor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8-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encryption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or improvements of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-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second layer of 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ajor improvements of anti-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possibility to protect a program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9-2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SCRYPT now  catches  Ctrl-Break  and Ctrl-C  dur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wildcards are now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other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-11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serious bug concering decryption of high-loaded CO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or  improvements  of  the   decryption  algorithm   (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incr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-0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lightly increased decryp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13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-03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or inter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-17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other layer of self-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few anti-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nti-virus utilities (F-PROT, TBAV) don'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CRYPT-protected programs as unknown virus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1-2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compression of the relocation table (less memory,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-1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compression of the relocation table by using a LZEX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minor inter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22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-13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serious bug (modified COM files droped off after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2.22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-2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some minor intern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0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8-1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: another extremely high polymorphic de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 new option (/POLY{0-9}) to control the polymorphic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protected programs should now run under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0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8-13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random anti-debugging-code from now on also in the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morhic decryp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8-20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+ improvement of the screen output and the error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new option "?", shows extended English and Germ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famous bug within the polymorph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9-0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small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2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9-1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improved the polymorphic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2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0-21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fixed a small bug within the polymorphic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02-1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some anti-debugging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v3.30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1-27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some 386 anti debugging tricks to shout general trac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P386, GT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only on 386+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he End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