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UNMARK is part of the DIRCRYPT software (C) 1995 Timo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UNMARK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WHICH MAY RESULT FROM THE USE OF DCU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DIRCRYPT.DOC AND THIS FILE BEFORE USING DCU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CCEPT THIS, OR IF YOU DO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IT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RYPT marks clusters as bad to store encrypted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st the password and are not able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you probably want to free this bad cluster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ree the clusters/sectors Dircrypt h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you can use DCUNMARK.EXE. This program will delete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n all simulated bad sectors. This means that all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lost (not decrypted), so decrypt all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DCUNMARK. Again: ALL!! ENCRYPTED DATA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LOST WHEN USING DCUNMA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 people are using your PC too, then perha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CUNMARK.EXE from your harddisk and just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disk, so it can not be used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DCU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all DCUNMARK and type in the desired drive,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