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our distribution poli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duct. For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VENDINFO.DIZ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 which is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pplied Softworks products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international law b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s.  As a shareware distributor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y it as shareware (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all intellectual property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otal price to the end user is not exc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the charge for distribution must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ompared to the registration fe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couraged from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distribution polic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versions are offered to ou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ersions are posted on CIS (use PC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D 74131,26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All ASP distribution member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ASP ma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Then, we send copies of major revision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on-ASP distributors who have notified u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. Since all program copies are seri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they were originally sent, we are a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by vendor. As long as w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containing your numb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we will continue to provide you wit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ncerns, or compl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Softwork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nta Clara CA 95055-25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408) 554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408) 554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74131,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ID: 74131.26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