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sk 2.5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(c) 1994-2000, Jos� M. L. 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provides several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vanced anti-ha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ecurity checksu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ultiple level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ltra-complex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andom encryption (* registered version onl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mpatible with 8086 or greate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00% pure assemb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acked cod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hecksum modificat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you ever developed a program, then found out the next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had been cracked and uploaded to all the BBS's across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answer is yes then your solution is MASK executable en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is more than a simple program that encrypts your software,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werful tool that prevents your software from being cracked or hack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ed with MASK will hang if anyone tries to follow is execu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is not like any other program that claims to protect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lots of programs all over the BBS's to remove that kind of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encryption is more than a simple XOR to your original file.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a complex encryption algorithm and several layers of encryp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ecrypted with the values provided by the previous layer. Trying to tr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protected file is a nightmare, because there's no possible way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side MASK envelope without affecting the normal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has also multiple traps to deliberately make the debuggers ha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different route than the normal route of the routine runn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knows the best debuggers in the market and has specific tr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racing under those particular programs. MASK has also specific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e-established breakpoints, that prevent any hacker to proce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just imagine trying to trace a loop that interrupts hi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ousands of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MASK everything is checked: the flags, the keyboard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the places were most likely the hacker will place a breakpoint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reacts to every intrusion hanging the machine, rebooting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he keyboard, placing the hacker inside infinite loops, go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has also an unique feature that no other program like has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place a breakpoint after MASK execution (that is,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SK may have a good security envelope, but one hacker could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, lets say, in DOS version check, passing through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intercepting the original file when running), under MASK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se and other reasons, you must use MASK when you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with a registration option, a commercial cop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any program that you don't want hacked, cracked or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makes no warranty of any kind, express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performance,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This software and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"as is," without warranty of any kind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performanc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consequential or incidental arising from a failure of the MA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in the manner desired by the user. Nor sha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, property or other damages which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, alteration of or inability to use the software, even if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 In no event shall th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and/or extent of the claim. By using the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will run on any IBM/PC compatible, operating under DOS 2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ith at least 64 KB of free memory, and 8086/8088 or late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has been succesfuly tested in several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-DOS 3.30, MS-DOS 5.00, MS-DOS 6.20, MS-DOS 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s 3.11, Windows 95, Windows 9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as also been tested under sever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l 8088 9.54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l 80286 12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l 80386 SX 2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l 80386 DX 33 MHz + 8038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l 80486 DX 33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MD 80486 DX2 66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l Pentium-S 166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l Pentium II MMX 35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[-D] filename[.ext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is the name of the program you want to protect. If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.COM is assumed first, then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D prefix creates documentation file M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WARNING AND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Cannot handle device drivers!": MASK does not handl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Emulation terminated: Attempt to violate license agreements.":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a virus. There's no need to use TBCLEAN on prot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Error reading file!": That's what you get when you buy those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File too big!". MASK still has some file size problems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solved in future revisions. By now the maximum size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must not be greater than 62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File too small!" means that your file has less than 6 byt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st file you could find to loss several years of sleep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reak the 1300 bytes MASK security envelope (given or tak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Give up hacker !!!" appears when (and if) you arri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 problem within MASK security envelope. Keep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I don't think so..." means that you have tried to protect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already been protected with MASK. Upgrade MASK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Packed file is corrupt". This is not really a MASK error mess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XEPACK message, meaning that you have to use LOADFIX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Warning: 8086/88 CPU detected." means that your MASK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un very, very, very slow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Warning: Bad CRC !!! Execution terminated." means that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s corrupted or you have tried to debug through MAS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velope. In the last option give up. If your file is real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... replace it by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Windows or OS/2 file. Cannot be protected." MASK does not handl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icrosoft Windows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is not compatible with Quarterdeck Office Systems DESQview 2.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fact that DESQview generates one environment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created by Soft-IC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has several traps to avoid tracing using debugging too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der one of this tools, most particularly Soft-ICE, MASK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the system, but could also start beeping through the PC speaker, 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. Most likely, MASK will cause a system crash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6 error, because debugging makes the decryption routines no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MASK protected files will hang the system if exec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/98 while VSHIEL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an exception 6 error and you don't have n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s and/or debuggers (or debugger add-ons)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tion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vanced Fullscreen Debug (AFD) - Ad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deView -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bug -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Glucker - Max Martynov (AKA Crazy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DO's Tracer (LTR) - A. Ladomersz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me Wizard - Ray Hsu &amp; Gerald Ryckma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me Wizard Pro - Ray Hsu &amp; Gerald Ryckma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meTools - Wong Wing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neral TRacer (GTR) - Patrick Enoch (AKA Hendr�x/O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CEberg - Jos� M. L. 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active Disassembler (DIS86) -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cept/Interpret - Ned Ko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eriscope - The Periscope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XDEBUG - Phar La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aid Analyzer (QA) - Robert T McQu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ft-ICE - Nu-Mega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ft-ICE/W - Nu-Mega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er Program Trace (TR) - Liu Tao Ta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mbolic Debug Utility (SYMDEB) -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mbolic Instruction Debugger (SID) -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W - Liu Tao Ta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W 2000 - Liu Tao Tao &amp; Zhu Nan Ha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rbo Debugger -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following unpack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 Utility (TBCLEAN, yes!... :) -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cay/386 - Bushwoelie &amp; Ston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MPCOM UnPacker - ST!LLS0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mpExe - Benjamin Petersen (AKA Bugsy/OB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ESCAN - ST!LLS0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lligent EXE/COM UnPacker (IUP) - Frank Za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RUDER Universal Program Cracker - Cre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xecutables' Unpacker (TEU) - JV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ON - SmileSo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versal EXE UnPacker (UUP) - Uni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versal Program Cracker (UPC) -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versal unPacker (cup386) - 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P - Ben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pack (UP) - Wong Wing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X - Mis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-OPEN (XO) - 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-tractor (TPCX) - The Programmers Cr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addresses provided in section "contacting the author" to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. Don't forget to send a copy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information about your system, like your CPU type and manufact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type and manufacturer, adapters installed (IDE, SCSI, soundcard, vide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ith an exception 6 error you should see a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 #6 at 0A16:0100, error code: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=0000 BX=0000 CX=00FF DX=0A16 SI=0100 DI=FFFE BP=09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=0A16 ES=0A16 SS=0A16 SP=FFFE Flags=7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: F0 C3 90 90 90 90 90 90 90 90 90 90 90 90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properly what kind of error MASK provoqu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values that QEMM provides, that is, CS:IP, error code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X, BX, CX, DX, SI, DI, BP, DS, ES, SS, SP, Flags) and instruction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 NOTE: MASK could also cause problems with Game Wizard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Pro even if this program has been unload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 of MASK accepts only one level of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you can't add several encryption's to your files. Also,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random encryption to your files. The registered version does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"Unregistered evaluation copy" to your 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fill up and send the included ORDER.FRM, or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elow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2000 Jun. 03, after 4 years of in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the INT01/ICEBP trap, that was not tota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yrix processors (under Windows INT 1 address points to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, therefore MASK hangs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bug within one of the decryp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some obsole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mber of traps has been dramatical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ome compressed code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andomizer engine has been improved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SK now checks EVERYTHING upon running. Tracing is not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jor internal changes: try now to trace through this new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, 1995 Sep. 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small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more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new effect to TBCLEA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, 1995 Jun. 1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routines have been rearranged. MASK 2.3 is able to encry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ighty bigger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new effect to Soft-ICE users. Might I suggest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debugg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small new trap (7 bytes). This one is dedicated to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RON and U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, 1995 Mar.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small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e more trap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, 1995 Mar. 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a routine that caused some problems under QEMM in 80386 S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recen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conflict with AVATA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documentation, due to lots of complains (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SK 2.0 has been made in a great hu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more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the keyboard lock feature due to conflicts with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MI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1995 Mar. 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bug with the keyboard loc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more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SK runs now faster than version 2.0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�, 1995 Feb. 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small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mor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, 1995 Feb. 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more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the security envelope to provide compatibility with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, 1995 Feb.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mor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, 1995 Jan. 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multiple levels of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random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mber of debugging traps has 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ter this version, MASK appears in two distinct forms,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and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ed also a bug with the processor internal instructi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ncryption routine seems to have become too complex too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ors. MASK requires now 80286 or grea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online documentation to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, 1994 Dec. 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ed a bug with the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, 1994 Nov. 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everal traps to avoi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lso a security checksum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, 1994 Feb. 21, up to 1.2, 1994 Jul.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rst releases, no more than a simple method to protec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ainst the curiosity of a few lamers. Very easy to break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ll support for DOS .EXE files (no size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SK will be optimized for 80386 or greater processors (any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86/88 or 80286 processor will have to stick with version 2.6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Windows 3.x/95/98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s� M. L. 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a de S. Miguel N� 18 -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00-544 Lisb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 a message through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MLLopes@xoo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se-m-lopes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se_ml_lope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metimes my mail box is full: try again two or three days la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.K.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e Keeper for beta testing and improvem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rnando Papa Budzyn (author of Fast ZIP cracker)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g Sing for creating a "new" debugger from an old one (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idea, because MASK had become impossible to trace with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at the time...) and for improvem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�rgio Rodrigues for placing MASK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Terminator for beta testing and improvem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people on 'exelist' who send remark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  <w:tab/>
        <w:t>//</w:t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SK 2.5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: If you register this software before 2000 Jul. 15,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US $10 (or 2200 PTE).  After 2000 Jul. 16 this price will be US $15 (or 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eive your registered version of the latest MASK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or, send a cheque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s� M. L. 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a de S. Miguel N� 18 -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00-544 Lisb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and print the form below.  Include it with your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t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mpany]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. 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Used to register your software, 30 characters max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 ______________________________ St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: ____________________________ Postal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________________________ Fax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id you obtain MASK shareware from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do you intend to use MASK for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you tried to trace MASK shareware programs, and if so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you find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product suggestion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t her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