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vensk fo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Marek Gre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ieto fonty m</w:t>
      </w:r>
      <w:r>
        <w:rPr>
          <w:rFonts w:eastAsia="Geneva" w:cs="Geneva" w:ascii="Geneva" w:hAnsi="Geneva"/>
          <w:color w:val="000000"/>
          <w:sz w:val="24"/>
          <w:szCs w:val="24"/>
        </w:rPr>
        <w:t>ete von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 vo vlastnch programo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MEN.ASM and LATIN2.ASM are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it in your programs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 think you will never need it. Why slovak fonts?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