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X-Spectrum TAP format utilities - Version 1.04 (c) 1996 BUSY SO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..... ZX Basic 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0 .............. 000 analy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TAP ............ TAP analy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HOB ......... Hobeta analy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TAP ....... TAP parity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toTAP ...... convertor 000=&gt;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to0 ...... convertor TAP=&gt;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toBIN ...... convertor 000=&gt;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to0 ...... convertor BIN=&gt;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toHOB ... convertor 000=&gt;HO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Bto0 ... convertor HOBETA=&gt;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tilities are self-explanatory, it means if you ru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parameter then short help p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wildcards '*' and '?' in filename parameter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besides LIST and BINto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isplayed information are printed out via standart output (std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ans you can easy redirect all outputs to file ( &gt;file or &gt;&gt;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make a pipe ( for example: dirtap *.tap | mor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utils are compiled in small memory model with 8088/8086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. They need at least 128kB of conventional memory fo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lation you need cca 128kB free space on you (hard)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temporary files are used i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very very simple. Just depack this package and copy al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(*.exe) into directory where you have PATH. Other way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called C:\TAPUTILS, depack this package in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 line SET PATH=%PATH%;C:\TAPUTILS in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in this package - file analy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Dir0 [-p] file1 [file2 ...] [&gt; outfile.l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header information of input files in 000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-p ... additional parity tester [not correc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wildcards '*' and '?' in filena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parameter "&gt;outfile.lst" for redirect standart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formation will be printed to file OUTFILE.LST as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 is displayed about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file ... what file is it i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.......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.......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........ | 17-byte tape header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......... |     (if file is with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......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........... parity for header (only if "-p"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........ length of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g ........... flagbyte of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........... parity for body (only if "-p"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ype of file is numb/char array, then item 'Start' is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H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DirHOB file1 [file2 ...] [&gt; outfile.l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header information of input files in Hobe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wildcards '*' and '?' in filena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parameter "&gt;outfile.lst" for redirect standart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formation will be printed to file OUTFILE.LST as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 is displayed about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file ... what file is it i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...... 8-character TR-DO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 ........... type of file (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......... parameter 1 (see Hobeta 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........ parameter 2 (see Hobeta 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Len ........ how many bytes is allocated by file on TR-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/Var ....... additional four bytes - autostart or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DirTAP [options] file1.tap [file2.tap ...] [&gt; outfile.l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contens of TAP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-h ... only header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 ... additional parity tester [not correc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wildcards '*' and '?' in filena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parameter "&gt;outfile.lst" for redirect standart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formation will be printed to file OUTFILE.LST as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 is displayed about each block in tap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... position of block in tape file (offset from b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...... length of block (without flagbyte and p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g ...... flagbyte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..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..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...... | 17-byte tap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...... | (if block has len=17,flg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 ...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ype of file is numb/char array, then item 'Add' is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LIST [options] filename.bas [&gt;outfile.l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basic program and variables in filenam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-c ... display control codes (characters 0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 ... display value of each number (after code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 ... display contens of simple strings (in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parameter "&gt;outfile.lst" for redirect standart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formation will be printed to file OUTFILE.LST as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bas must be plain binary file without any forma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0toBIN to make this filename.bas (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can NOT use wildcards '*' and '?' in filename.b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useful for hacking basic programs w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ked number (value after code 14 is another than you see in l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correct control codes (for paper,ink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can see what variables are defin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TstTAP [-a|-s] file1 [file2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and repair parity check sum in TA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wildcards '*' and '?' in filena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ad parity found, then program asks you what ac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s answer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= Yes .... repair the ba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= No ..... don't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All .... don't ask and repair all p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Skip ... don't ask and don't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= Exit ... exit to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s answers specify this options (non interactive m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 ... repairs all bad parity without questions (the same as A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... do not repairs all bad parity, test only (the same as 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TAP needs write access into file for repair bad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you use TstTAP with redirected standart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recomended to use it with option for non-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in this package - file format conver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: XXXtoYYY converts XXX format into Y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arget YYY format is not 000 and output fil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, then it will be rewritten without confirm. (Remember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arged format is 000 then output file will be NEVER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s extension will be the most small three 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: If files .000 .001 .002 already exist,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.003. See details of file formats in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t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0toBIN file1 [file2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input files in 000 format into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files without any additional forma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wildcards '*' and '?' in filena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output binary file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 for basic program   DAT for number or charact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 for code or bytes   BIN for headerless or unknow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toH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0toHOB file1 [file2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input files in 000 format into Hobeta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wildcards '*' and '?' in filena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output files will be .$T where T is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000 file was created by HOBto0 then extension and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utput hobeta file will be the same as original hobe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riginal hobeta file contained overlays then this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aved into file with extension $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to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0toTAP file1 [file2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toTAP [-o outfile.[tap]] file1 [file2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toTAP [-a outfile.[tap]] file1 [file2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one or more input files into one file OUTFILE.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s must be in 000 format and OUTFILE will be in T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wildcards '*' and '?' in parameters for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ldcards in output file "outfile[.tap]"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-o ... overwrites old OUTFILE.TAP (if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 ... appends new information at end of OUTFILE.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-o or -a is not specified then name of outpu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first converted input file and extension will be "T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is file already exist, it will be overwrite (-o i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parity of files is testing during conversion. If it is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arn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to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BINto0 input_file TYP [ADD [BA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binary input file into 000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s 000 format header for plain binary inpu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output file will be three-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can NOT use wildcards '*' and '?' in input_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of numbers TYP,ADD,BAS for making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 = 0 ... Program 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... Number array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... Character array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... Bytes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... file without header (header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= basic ........ start line (default: without auto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......... variable name (encoded in nu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......... first address (default: 32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less ... flag byte (default: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 = length of basic without variables (other types not n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the same as length (basic) and 32768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DD and BAS are optional - you may not spec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to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HOBto0 file1 [file2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input files in Hobeta format into 000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wildcards '*' and '?' in filena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output files will be three-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put filename contains additional sectors (called overl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will be saved into two 000 files. Second 000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is ovetlays and type of this file will be always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backward conversion this 000 file into Hobeta will 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utput file "O" and extension $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monoloader programs have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to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TAPto0 file1 [file2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input files in TAP format into 000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wildcards '*' and '?' in filena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the output files are by the ZX Spectru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gal characters for ms-dos are replaced by '~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re is no way how to detect if source is TAP form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or uses little heuristic detection and it can fail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small picture how the convertors and analysers works. 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ͻ  ������������������������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 format �  ==&gt; format convertor ==&gt;  =&gt; format analyse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=&gt; TstTAP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&gt; 0toTAP ==&gt;   ��������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</w:t>
      </w:r>
      <w:r>
        <w:rPr/>
        <w:t>Ķ  TAP   �&l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&lt;== TAPto0 &lt;==   ��������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������������</w:t>
      </w:r>
      <w:r>
        <w:rPr/>
        <w:t>&gt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</w:t>
      </w:r>
      <w:r>
        <w:rPr/>
        <w:t>=&gt; DirTAP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ͻ   ==&gt; 0toHOB ==&gt;   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000 ��������������������Ķ HOBE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    �����ͼ   &lt;== HOBto0 &lt;==   ��������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������  �                              ������������&gt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= Dir0 &lt;=   �                               =&gt; DirHO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==&gt; 0toBIN ==&gt;   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</w:t>
      </w:r>
      <w:r>
        <w:rPr/>
        <w:t>Ķ BIN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== BINto0 &lt;==   ��������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    ������������</w:t>
      </w:r>
      <w:r>
        <w:rPr/>
        <w:t>&gt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S-DOS����         =&gt; LIST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you have some programs in Hobeta format and you ne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AP format. You see that you need HOBto0 and 0toTAP conver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ly first HOBto0 convetor to make 000 files, then aply 0toTAP conve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AP file(s). You can run parity test for new TAP file by TstT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see contens of new TAP file by using DirTAP analy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see listing of basic in your program and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000 format, then take 000 file with this basic, convert it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by using 0toBIN and make listing from this file by using LIST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 - format of Speccy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best!) ZX Emulator Z80 2.01 [(C) 1993 G.A.Lu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ost popular format for storing Spec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s/utils/games on anonymous ft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- format of Speccy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X Spectrum emulator [(c) 1991 E.Rindt &amp; L.Bruk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mat is convertable from/into MDOS disk (D40/D80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EI-Manager ( Import / Zxsm-&gt;didaktik 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 - (Hobeta) - format for storing TR-DOS files used by Ho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[HoBeta V2.15, Copyright (C) 1990,92 SP-Cube Co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mat is convertable from/into TR-DOS disk (Beta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ogram HoBeta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 - plain raw binary file without any headers or format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each form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apter is part of documentation to Sinclair ZX Spectrum 48/128/SamRa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nterface1/RS232/AY-3-8912 Emulator 'Z80' v2.01 - 3/5/93 - by G.A. L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TAP files contain blocks of tape-saved data. All block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bytes specifying how many bytes will follow (not count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bytes). Then raw tape data follows, including the f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bytes. The checksum is the bitwise XOR of all byt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byte. For example, when you execute the line SAVE "ROM"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2 this will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- Spectrum-generated data -------|       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00 00 03 52 4f 4d 7x20 02 00 00 00 00 80 f1 04 00 ff f3 af 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^^^       first block is 19 bytes (17 bytes+flag+chec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    flag byte (A reg, 00 for headers, ff for data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 first byte of header, indicating a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   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info               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um of header                  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second block                        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byte                                     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two bytes of rom                                 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um (checkbittoggle would be better)             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t is possible to join .TAP files by simply strin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, for example COPY /B FILE1.TAP + FILE2.TAP ALL.T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leteness, I'll include the structure of a tap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eader always consists of 17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Type (0,1,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Filename (padded with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2       Length of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2       Parame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2       Parame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is 0,1,2 or 3 for a Program, Number array, Character arr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ile. A screen$ file is regarded as a Code file with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384 and length 6912 decimal. If the file is a Program file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holds the autostart line number (or a number &gt;=32768 if n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was given) and parameter 2 holds the start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relative to the start of the program. If it's a Cod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1 holds the start of the code block when saved, 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holds 32768. For data files finally, the byte at position 14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the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at is like TAP, but main difference is each block (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17-byte header) is stored in his own file. First byt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#00 for block with header and #FF for block withou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s of file with this format may be 000,001,002...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without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you run this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ld ix,0  ;  ld de,2  ;  ld a,#FF  ;  call #04C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will make this file (length 5 by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---------| Spectrum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F FF F3 AF A3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byte (file is without header)  ^^          ^^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agbyte of body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two bytes of rom 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with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the same example as in TAP-section: SAVE "ROM" CODE 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 Spectrum-generated data -------| 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00 03 52 4f 4d 7x20 02 00 00 00 00 80 f1 ff f3 af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byte ^^                                                   ^^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 &lt;- flagbyte of header (always 0)      ^^ flagbajt of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byte header  ^^^^^^^^^^^^^^^^^^^^^^^^^^^^^^^^^^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same as in TAP)              parity of header ^^    ^^^^^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bytes of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ity (or checksum, checkbittoggle) is the bitwis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bytes including the flag byte - the same as in T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or raw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plain binary file without any headers or format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have extensions bin,bas,dat,cod (usu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s only user's data and nothing more. It looks very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ur example SAVE "ROM" CODE 0,2 =&gt; output filename is 2 bytes leng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3 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e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eta format is like 000 - each block is stored in his ow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13 bytes are copied from TR-DOS directory entry, next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how many bytes are alocated by file on TR-DOS disk (brutto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xt two bytes are header checksum. Then bytes of body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of hobeta files is $T, where T is type of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[1] low byte of brutto length is always 0 because TR-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6 byte length sectors for storing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to length means real length of user's sav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2] TR-DOS uses only 8 characters length file names in di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file name is shorter, then it's space-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well known example: SAVE "ROM" CODE 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to length is 2 byte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256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 directory entry from TR-DOS ----|             |-- brutto length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6F 6D 20 20 20 20 20 43 00 00 02 00 00 01 9D 36 F3 AF ?? ?? ?? ...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name of file^^^^^^^^^                            ^^^^^ two bytes of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f file ^^                   ^^^^^ check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 1 ^^^^^       ^^^^^ brutt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2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^^^^^^^^^^^^^^^^^^^^^^^^^^^^^^^^^^^^^^^^^^^^^^ 17-byte hobeta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utils support these types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basic file (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variable data (Number array, Character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code block (Bytes (or C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- source text from MRS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- sequence (file with sequential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aputils are able to convert any other file type - in this c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n dir entry will be interpreted the same as file type C (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 of parameters 1 and 2 depend typ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1 - B: total length of basic and variables (netto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other: not important (mostly star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2 - B: length of basic withou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: position of file pointer (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,C,Z: netto length of sa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other: netto length (mos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th type B and D need additional information about sta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ariable name. This information is stored in four special by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file, because there is no related information in hobet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Let basic is 10 bytes length. Save it: SAVE "basic"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eta fil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----------------brutto length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 XX XX ............. XX XX XX XX XX ........ XX XX 80 AA 00 01 ?? ...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 17-byte hobeta header--| |--10 bytes of basic--| ^^^^^^^^^^^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netto length)                    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additional bytes is always 80 AA MM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ile type is B (basic) then MM+256*NN means autostar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ile type is D (array) then NN keeps nam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eaning of MM NN is the same as param.1 of tape header (see TAP sec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st bytes of hobeta header keep checksum of this hobet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compute the checks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: LET a$="first 15 bytes of hobeta 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a=0: FOR b=1 TO 15: LET a=a+CODE a$(b): NEX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checksum=257*a+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src: unsigned int a,b,check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har *bufptr = address_of_hobeta_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a=0,b=0; b&lt;=14; a+=*(bufptr+b),b++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=257*a+10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