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FLi and Module Player 1.2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 READ THIS FIRST 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signed more than one year ago. As i had no answ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the development of it. :( So if anyone want TO REGISTER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hould not expect to have any improved version (in fact i hav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coz of a stupid cr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 READ THIS FIRST 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What is Fli &amp; Module Play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MPLAY is a program that allows you to animate a FLI(cs) From 3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 sound tracker module (MOd or S3M) at the SAME TIME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demonstations for personnal or Commercial purpose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ly the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limplay you Will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or Superior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li file and may b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Languag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lay has been coded in C++ and Pure HARDCORE Assembler in 16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Option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MPLAY &lt;fli name&gt; [Module 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�����              optional (Module S3M or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Switches are - o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lt;x&gt;     Us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lt;xxx&gt;   Us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lt;x&gt;     Us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lt;x&gt;     Us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lt;xxxxx&gt; Set mixing rate to x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Disable ProTracker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Enable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&lt;xxx&gt;   Use output mode (8 = 8-bit, 1 = 16-bit, s = stereo, 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Display Info about FLI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      Display my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: Options only affec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Revision History Sharewar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  : Totaly recoded in C++ and AS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mproved, Some littl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erturbation corr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!! Doc is now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 : Bugs in Fli Command Fixed (Now the Fli of F1GP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: Can Display a Fli and Now MOD &amp; S3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: First Release !! Fli ani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re Modu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l Fli/FLCs Formats supported (320x200,640x480,800x600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chnical &amp; revision support for registered users (if an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lideShow for fli &amp;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atter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features depend on you , so please REGIS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Known bug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?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want to see a fli on CDROM &amp; A module at the same tim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I don't know why for the moment but it seems that the modul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MSCDEX (if you have an idea 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ue to a lack of memory (and to time to correct this) som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strangely (Samples ar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How to contact m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ll bugs reports ! Use the adress below. i am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letter i receive from you! Just writ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Witmann Jer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7, Rue Gustave Eif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62300 Le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Fran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jwitmann@nordnet.f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