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1127180627"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416289783"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1338622529"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907698612"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1412403949"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183202180"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1421785202"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1020235080"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286612400"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784741999"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810240436"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2049778463"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535917194"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