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������� �������� ��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 ����</w:t>
      </w:r>
      <w:r>
        <w:rPr/>
        <w:t xml:space="preserve">ᮢ ����� </w:t>
      </w:r>
      <w:r>
        <w:rPr/>
        <w:t>祬 䠩�����  �</w:t>
      </w:r>
      <w:r>
        <w:rPr/>
        <w:t>,  �</w:t>
      </w:r>
      <w:r>
        <w:rPr/>
        <w:t>஬�  ⮣�</w:t>
      </w:r>
      <w:r>
        <w:rPr/>
        <w:t>,  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���� </w:t>
      </w:r>
      <w:r>
        <w:rPr/>
        <w:t>(������⢮ ��</w:t>
      </w:r>
      <w:r>
        <w:rPr/>
        <w:t>᪥� �������� �����</w:t>
      </w:r>
      <w:r>
        <w:rPr/>
        <w:t xml:space="preserve">, </w:t>
      </w:r>
      <w:r>
        <w:rPr/>
        <w:t>祬 ������</w:t>
      </w:r>
      <w:r>
        <w:rPr/>
        <w:t xml:space="preserve">⢮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). ��� ⨯ ����</w:t>
      </w:r>
      <w:r>
        <w:rPr/>
        <w:t>ᮢ ������� ��᪥��</w:t>
      </w:r>
      <w:r>
        <w:rPr/>
        <w:t>, ��</w:t>
      </w:r>
      <w:r>
        <w:rPr/>
        <w:t>祬 ��� ����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</w:t>
      </w:r>
      <w:r>
        <w:rPr/>
        <w:t>ᮤ�ঠ</w:t>
      </w:r>
      <w:r>
        <w:rPr/>
        <w:t xml:space="preserve">騥 ����� </w:t>
      </w:r>
      <w:r>
        <w:rPr/>
        <w:t>MS DOS), ⠪ � ������</w:t>
      </w:r>
      <w:r>
        <w:rPr/>
        <w:t xml:space="preserve">㦠��� </w:t>
      </w:r>
      <w:r>
        <w:rPr/>
        <w:t xml:space="preserve">(�.�. </w:t>
      </w:r>
      <w:r>
        <w:rPr/>
        <w:t>ᮤ�ঠ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).  ��</w:t>
      </w:r>
      <w:r>
        <w:rPr/>
        <w:t>ࠦ���� ������</w:t>
      </w:r>
      <w:r>
        <w:rPr/>
        <w:t>㦠���� ��</w:t>
      </w:r>
      <w:r>
        <w:rPr/>
        <w:t>᪥� �</w:t>
      </w:r>
      <w:r>
        <w:rPr/>
        <w:t>易�� 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��⮬</w:t>
      </w:r>
      <w:r>
        <w:rPr/>
        <w:t xml:space="preserve">, �����, � </w:t>
      </w:r>
      <w:r>
        <w:rPr/>
        <w:t>ᮦ������</w:t>
      </w:r>
      <w:r>
        <w:rPr/>
        <w:t>, ᫨</w:t>
      </w:r>
      <w:r>
        <w:rPr/>
        <w:t>誮� ��� ��</w:t>
      </w:r>
      <w:r>
        <w:rPr/>
        <w:t>ࠢ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 ��</w:t>
      </w:r>
      <w:r>
        <w:rPr/>
        <w:t>१���</w:t>
      </w:r>
      <w:r>
        <w:rPr/>
        <w:t xml:space="preserve">㧪� </w:t>
      </w:r>
      <w:r>
        <w:rPr/>
        <w:t>MS DOS ���</w:t>
      </w:r>
      <w:r>
        <w:rPr/>
        <w:t>짮��⥫� ���筮  ���뢠�� 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 ��  ��</w:t>
      </w:r>
      <w:r>
        <w:rPr/>
        <w:t xml:space="preserve">᪥�  �  ��᪮��� </w:t>
      </w:r>
      <w:r>
        <w:rPr/>
        <w:t>A � ��� ��</w:t>
      </w:r>
      <w:r>
        <w:rPr/>
        <w:t>१���</w:t>
      </w:r>
      <w:r>
        <w:rPr/>
        <w:t>㧪� �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� � </w:t>
      </w:r>
      <w:r>
        <w:rPr/>
        <w:t>㪠����� ��᪮��� ��</w:t>
      </w:r>
      <w:r>
        <w:rPr/>
        <w:t>᪥⮩ � ���ன ����� 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�� ᮤ�ন� ���� ���� ����� � ���ᥪ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</w:t>
      </w:r>
      <w:r>
        <w:rPr/>
        <w:t>㦨��</w:t>
      </w:r>
      <w:r>
        <w:rPr/>
        <w:t>.  �� ��</w:t>
      </w:r>
      <w:r>
        <w:rPr/>
        <w:t>ᬮ�� ���ᥪ�� ��᪥�� �� ���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������ �����</w:t>
      </w:r>
      <w:r>
        <w:rPr/>
        <w:t xml:space="preserve">稪�  </w:t>
      </w:r>
      <w:r>
        <w:rPr/>
        <w:t>(�⠭����� �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ਫ</w:t>
      </w:r>
      <w:r>
        <w:rPr/>
        <w:t>.1). ������� �⠭���⭮�� �����</w:t>
      </w:r>
      <w:r>
        <w:rPr/>
        <w:t>稪� �</w:t>
      </w:r>
      <w:r>
        <w:rPr/>
        <w:t>ࠪ��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ᨨ � ���ᨨ ����</w:t>
      </w:r>
      <w:r>
        <w:rPr/>
        <w:t>樮���� ��⥬�</w:t>
      </w:r>
      <w:r>
        <w:rPr/>
        <w:t>,  ���⮬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���</w:t>
      </w:r>
      <w:r>
        <w:rPr/>
        <w:t>㠫쭮 ��� � ������� ���室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 ��</w:t>
      </w:r>
      <w:r>
        <w:rPr/>
        <w:t>ࠦ����  ���  ��⮢��  ����ᮢ ����⨯��</w:t>
      </w:r>
      <w:r>
        <w:rPr/>
        <w:t>.  �����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</w:t>
      </w:r>
      <w:r>
        <w:rPr/>
        <w:t>ࠦ������ ��᪠</w:t>
      </w:r>
      <w:r>
        <w:rPr/>
        <w:t>,  ��⮢� �����  ����</w:t>
      </w:r>
      <w:r>
        <w:rPr/>
        <w:t>砥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������ </w:t>
      </w:r>
      <w:r>
        <w:rPr/>
        <w:t>ᥡ� � ���</w:t>
      </w:r>
      <w:r>
        <w:rPr/>
        <w:t>訥 ���� �����</w:t>
      </w:r>
      <w:r>
        <w:rPr/>
        <w:t xml:space="preserve">. ��⥬ �� </w:t>
      </w:r>
      <w:r>
        <w:rPr/>
        <w:t xml:space="preserve">㬥��蠥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</w:t>
      </w:r>
      <w:r>
        <w:rPr/>
        <w:t xml:space="preserve">祭�� ����� ���뢠��� </w:t>
      </w:r>
      <w:r>
        <w:rPr/>
        <w:t>A2h � ⥬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���� �����</w:t>
      </w:r>
      <w:r>
        <w:rPr/>
        <w:t>,  � 13h � ⥬,  �⮡� ���</w:t>
      </w:r>
      <w:r>
        <w:rPr/>
        <w:t>墠�뢠�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</w:t>
      </w:r>
      <w:r>
        <w:rPr/>
        <w:t>ࠧ��</w:t>
      </w:r>
      <w:r>
        <w:rPr/>
        <w:t>,  �� �� ���</w:t>
      </w:r>
      <w:r>
        <w:rPr/>
        <w:t>饭�� � ���� �</w:t>
      </w:r>
      <w:r>
        <w:rPr/>
        <w:t>ࠢ���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 �⮣�  ���뢠���</w:t>
      </w:r>
      <w:r>
        <w:rPr/>
        <w:t>,  ��⠢���</w:t>
      </w:r>
      <w:r>
        <w:rPr/>
        <w:t>騩 �</w:t>
      </w:r>
      <w:r>
        <w:rPr/>
        <w:t>᭮���� ���� 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 ����</w:t>
      </w:r>
      <w:r>
        <w:rPr/>
        <w:t>⢨� ����� ����</w:t>
      </w:r>
      <w:r>
        <w:rPr/>
        <w:t>᪠�� �</w:t>
      </w:r>
      <w:r>
        <w:rPr/>
        <w:t>⠭����� ��⥬�� �����</w:t>
      </w:r>
      <w:r>
        <w:rPr/>
        <w:t>稪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㦠��  </w:t>
      </w:r>
      <w:r>
        <w:rPr/>
        <w:t>IBMIO.COM � IBMDOS.COM (��� IO.SYS � MSDOS.SYS)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</w:t>
      </w:r>
      <w:r>
        <w:rPr/>
        <w:t>⠭���⭠� �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 �</w:t>
      </w:r>
      <w:r>
        <w:rPr/>
        <w:t>ࠢ����� �� ���</w:t>
      </w:r>
      <w:r>
        <w:rPr/>
        <w:t>뢠��� �� �⥭��</w:t>
      </w:r>
      <w:r>
        <w:rPr/>
        <w:t>,  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</w:t>
      </w:r>
      <w:r>
        <w:rPr/>
        <w:t>᪥� ��� � ��������</w:t>
      </w:r>
      <w:r>
        <w:rPr/>
        <w:t>. �᫨ �� ���</w:t>
      </w:r>
      <w:r>
        <w:rPr/>
        <w:t>뢠���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�</w:t>
      </w:r>
      <w:r>
        <w:rPr/>
        <w:t xml:space="preserve">,  � </w:t>
      </w:r>
      <w:r>
        <w:rPr/>
        <w:t>᭠</w:t>
      </w:r>
      <w:r>
        <w:rPr/>
        <w:t>砫� ����� �</w:t>
      </w:r>
      <w:r>
        <w:rPr/>
        <w:t>஢����</w:t>
      </w:r>
      <w:r>
        <w:rPr/>
        <w:t>,  ��</w:t>
      </w:r>
      <w:r>
        <w:rPr/>
        <w:t xml:space="preserve">ࠦ��� </w:t>
      </w:r>
      <w:r>
        <w:rPr/>
        <w:t>㦥 ������ ��</w:t>
      </w:r>
      <w:r>
        <w:rPr/>
        <w:t>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  �⮩ </w:t>
      </w:r>
      <w:r>
        <w:rPr/>
        <w:t>楫� ���뢠���� ���</w:t>
      </w:r>
      <w:r>
        <w:rPr/>
        <w:t>ᥪ�� � �஢������� ��� ᮤ�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᪥� �� �� ��ࠦ���</w:t>
      </w:r>
      <w:r>
        <w:rPr/>
        <w:t>, � ����� ��</w:t>
      </w:r>
      <w:r>
        <w:rPr/>
        <w:t>ࠦ��� ��᪥��</w:t>
      </w:r>
      <w:r>
        <w:rPr/>
        <w:t>, � ��⥬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����� </w:t>
      </w:r>
      <w:r>
        <w:rPr/>
        <w:t>READ.  � ��</w:t>
      </w:r>
      <w:r>
        <w:rPr/>
        <w:t>砥</w:t>
      </w:r>
      <w:r>
        <w:rPr/>
        <w:t>,  �᫨ ��</w:t>
      </w:r>
      <w:r>
        <w:rPr/>
        <w:t xml:space="preserve">᪥� </w:t>
      </w:r>
      <w:r>
        <w:rPr/>
        <w:t>㦥 ��</w:t>
      </w:r>
      <w:r>
        <w:rPr/>
        <w:t>ࠦ���</w:t>
      </w:r>
      <w:r>
        <w:rPr/>
        <w:t>,  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</w:t>
      </w:r>
      <w:r>
        <w:rPr/>
        <w:t xml:space="preserve">ࠡ�⪥ ������� </w:t>
      </w:r>
      <w:r>
        <w:rPr/>
        <w:t>READ;  ⠪ �� �� ����</w:t>
      </w:r>
      <w:r>
        <w:rPr/>
        <w:t>㯠�� �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��</w:t>
      </w:r>
      <w:r>
        <w:rPr/>
        <w:t>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୮ ��⮢� ����� ��⮨� �� ������ � </w:t>
      </w:r>
      <w:r>
        <w:rPr/>
        <w:t>墮��</w:t>
      </w:r>
      <w:r>
        <w:rPr/>
        <w:t>. �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 </w:t>
      </w:r>
      <w:r>
        <w:rPr/>
        <w:t>ᮡ�� ���� �����</w:t>
      </w:r>
      <w:r>
        <w:rPr/>
        <w:t>,  �</w:t>
      </w:r>
      <w:r>
        <w:rPr/>
        <w:t>ᯮ�������� � ���ᥪ��</w:t>
      </w:r>
      <w:r>
        <w:rPr/>
        <w:t xml:space="preserve">, � </w:t>
      </w:r>
      <w:r>
        <w:rPr/>
        <w:t>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 �����,  �</w:t>
      </w:r>
      <w:r>
        <w:rPr/>
        <w:t>࠭������ � �����</w:t>
      </w:r>
      <w:r>
        <w:rPr/>
        <w:t>-� ��</w:t>
      </w:r>
      <w:r>
        <w:rPr/>
        <w:t>㣮� ����</w:t>
      </w:r>
      <w:r>
        <w:rPr/>
        <w:t>.  ���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 �ਣ����</w:t>
      </w:r>
      <w:r>
        <w:rPr/>
        <w:t>쭮�� ���</w:t>
      </w:r>
      <w:r>
        <w:rPr/>
        <w:t>ᥪ�� � � �������</w:t>
      </w:r>
      <w:r>
        <w:rPr/>
        <w:t>쭮�  ��</w:t>
      </w:r>
      <w:r>
        <w:rPr/>
        <w:t>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 xml:space="preserve">쪮 �� ������ </w:t>
      </w:r>
      <w:r>
        <w:rPr/>
        <w:t>ᥪ�� � �ਣ������ ���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ᠥ��� ����</w:t>
      </w:r>
      <w:r>
        <w:rPr/>
        <w:t>,  � ���</w:t>
      </w:r>
      <w:r>
        <w:rPr/>
        <w:t xml:space="preserve">஬ ��⮢� ����� ����� ᢮� </w:t>
      </w:r>
      <w:r>
        <w:rPr/>
        <w:t>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砥��� �� ����� �  ������</w:t>
      </w:r>
      <w:r>
        <w:rPr/>
        <w:t xml:space="preserve">.  �������  ������  </w:t>
      </w:r>
      <w:r>
        <w:rPr/>
        <w:t>ࠧ�����  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墮�� � </w:t>
      </w:r>
      <w:r>
        <w:rPr/>
        <w:t>᢮������ ������</w:t>
      </w:r>
      <w:r>
        <w:rPr/>
        <w:t>(��),  ����� ����</w:t>
      </w:r>
      <w:r>
        <w:rPr/>
        <w:t xml:space="preserve">砥��� ��� </w:t>
      </w:r>
      <w:r>
        <w:rPr/>
        <w:t>ᡮ���</w:t>
      </w:r>
      <w:r>
        <w:rPr/>
        <w:t>.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�� ⮣� �⮡� ������ ����</w:t>
      </w:r>
      <w:r>
        <w:rPr/>
        <w:t>ᮬ ������</w:t>
      </w:r>
      <w:r>
        <w:rPr/>
        <w:t>(�) ��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MS DOS �� </w:t>
      </w:r>
      <w:r>
        <w:rPr/>
        <w:t xml:space="preserve">ᮧ����� ������ </w:t>
      </w:r>
      <w:r>
        <w:rPr/>
        <w:t>䠩�� �</w:t>
      </w:r>
      <w:r>
        <w:rPr/>
        <w:t>,  ����� � ⥬, 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娬 ��⮤�� ��</w:t>
      </w:r>
      <w:r>
        <w:rPr/>
        <w:t>᪨஢��</w:t>
      </w:r>
      <w:r>
        <w:rPr/>
        <w:t>,  ��᪮��� ���</w:t>
      </w:r>
      <w:r>
        <w:rPr/>
        <w:t>짮��⥫� ��筮 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᪠ � �� ᫥��� �� ������</w:t>
      </w:r>
      <w:r>
        <w:rPr/>
        <w:t xml:space="preserve">⢮� </w:t>
      </w:r>
      <w:r>
        <w:rPr/>
        <w:t>ᡮ���� �����஢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 ����ભ��</w:t>
      </w:r>
      <w:r>
        <w:rPr/>
        <w:t>,  �� ��⮢� ������ �������� ��� ��</w:t>
      </w:r>
      <w:r>
        <w:rPr/>
        <w:t>᪥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⥬��</w:t>
      </w:r>
      <w:r>
        <w:rPr/>
        <w:t xml:space="preserve">. ��� </w:t>
      </w:r>
      <w:r>
        <w:rPr/>
        <w:t>㦥 㪠�뢠���� �� �易�� � ⥬</w:t>
      </w:r>
      <w:r>
        <w:rPr/>
        <w:t>,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 ��</w:t>
      </w:r>
      <w:r>
        <w:rPr/>
        <w:t xml:space="preserve">᪥��  </w:t>
      </w:r>
      <w:r>
        <w:rPr/>
        <w:t>⠪��  ����� �</w:t>
      </w:r>
      <w:r>
        <w:rPr/>
        <w:t xml:space="preserve">믮������� ����⪠ ����㧪� </w:t>
      </w:r>
      <w:r>
        <w:rPr/>
        <w:t>MS DO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⠪�� ����� ��������� ��᫥ ����</w:t>
      </w:r>
      <w:r>
        <w:rPr/>
        <w:t>ᠭ�� ����</w:t>
      </w:r>
      <w:r>
        <w:rPr/>
        <w:t>樮���� ��⥬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१���</w:t>
      </w:r>
      <w:r>
        <w:rPr/>
        <w:t>㧪� ����</w:t>
      </w:r>
      <w:r>
        <w:rPr/>
        <w:t xml:space="preserve">஢����� ��᪥� �������� � </w:t>
      </w:r>
      <w:r>
        <w:rPr/>
        <w:t>"��⮢��"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, ����⢥���, ����</w:t>
      </w:r>
      <w:r>
        <w:rPr/>
        <w:t xml:space="preserve">㧪� �㤥� </w:t>
      </w:r>
      <w:r>
        <w:rPr/>
        <w:t>᭠</w:t>
      </w:r>
      <w:r>
        <w:rPr/>
        <w:t>砫� �믮������� � 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ணࠬ�� ��</w:t>
      </w:r>
      <w:r>
        <w:rPr/>
        <w:t>砫쭮� ����㧪� ���뢠�� ��</w:t>
      </w:r>
      <w:r>
        <w:rPr/>
        <w:t>ࠦ���� ���� 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</w:t>
      </w:r>
      <w:r>
        <w:rPr/>
        <w:t>.  ����� ����</w:t>
      </w:r>
      <w:r>
        <w:rPr/>
        <w:t xml:space="preserve">㦠�� </w:t>
      </w:r>
      <w:r>
        <w:rPr/>
        <w:t>ᥡ� � ����⨢��� 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</w:t>
      </w:r>
      <w:r>
        <w:rPr/>
        <w:t>뤠������ � �⮬ ��砥 �</w:t>
      </w:r>
      <w:r>
        <w:rPr/>
        <w:t>⠭����� �����</w:t>
      </w:r>
      <w:r>
        <w:rPr/>
        <w:t>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᫨ ���</w:t>
      </w:r>
      <w:r>
        <w:rPr/>
        <w:t>짮��⥫� ��</w:t>
      </w:r>
      <w:r>
        <w:rPr/>
        <w:t>஥� ��᪮��� � ��᪥⮩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ter (����),  � ����� ��⠭���� � �����,  ��</w:t>
      </w:r>
      <w:r>
        <w:rPr/>
        <w:t>ࠧ�� 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�㤥� ��</w:t>
      </w:r>
      <w:r>
        <w:rPr/>
        <w:t>ࠦ��� �� ��</w:t>
      </w:r>
      <w:r>
        <w:rPr/>
        <w:t>⠢�</w:t>
      </w:r>
      <w:r>
        <w:rPr/>
        <w:t>塞� ��</w:t>
      </w:r>
      <w:r>
        <w:rPr/>
        <w:t>᪥��</w:t>
      </w:r>
      <w:r>
        <w:rPr/>
        <w:t>, � ��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</w:t>
      </w:r>
      <w:r>
        <w:rPr/>
        <w:t xml:space="preserve">饭�� </w:t>
      </w:r>
      <w:r>
        <w:rPr/>
        <w:t>(�����</w:t>
      </w:r>
      <w:r>
        <w:rPr/>
        <w:t xml:space="preserve">筮 ������� </w:t>
      </w:r>
      <w:r>
        <w:rPr/>
        <w:t>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⮢� ������ ���</w:t>
      </w:r>
      <w:r>
        <w:rPr/>
        <w:t xml:space="preserve">墠�뢠�� </w:t>
      </w:r>
      <w:r>
        <w:rPr/>
        <w:t>13 ���</w:t>
      </w:r>
      <w:r>
        <w:rPr/>
        <w:t xml:space="preserve">뢠��� </w:t>
      </w:r>
      <w:r>
        <w:rPr/>
        <w:t>(�.  �</w:t>
      </w:r>
      <w:r>
        <w:rPr/>
        <w:t>ਫ</w:t>
      </w:r>
      <w:r>
        <w:rPr/>
        <w:t>.4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</w:t>
      </w:r>
      <w:r>
        <w:rPr/>
        <w:t>筮 ���䫨����� � �</w:t>
      </w:r>
      <w:r>
        <w:rPr/>
        <w:t>ࠩ��ࠬ�</w:t>
      </w:r>
      <w:r>
        <w:rPr/>
        <w:t>, �����</w:t>
      </w:r>
      <w:r>
        <w:rPr/>
        <w:t>ন���</w:t>
      </w:r>
      <w:r>
        <w:rPr/>
        <w:t>騬� �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 xml:space="preserve">ਬ�� </w:t>
      </w:r>
      <w:r>
        <w:rPr/>
        <w:t>720 K).  � ���</w:t>
      </w:r>
      <w:r>
        <w:rPr/>
        <w:t>襬 ��砥 ��  �⮬  �</w:t>
      </w:r>
      <w:r>
        <w:rPr/>
        <w:t>ந�</w:t>
      </w:r>
      <w:r>
        <w:rPr/>
        <w:t>室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 �</w:t>
      </w:r>
      <w:r>
        <w:rPr/>
        <w:t xml:space="preserve">뤠� </w:t>
      </w:r>
      <w:r>
        <w:rPr/>
        <w:t>ᮮ�</w:t>
      </w:r>
      <w:r>
        <w:rPr/>
        <w:t>饭�� � ������� �� ���</w:t>
      </w:r>
      <w:r>
        <w:rPr/>
        <w:t>. � ��</w:t>
      </w:r>
      <w:r>
        <w:rPr/>
        <w:t>襬 ��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 ��</w:t>
      </w:r>
      <w:r>
        <w:rPr/>
        <w:t xml:space="preserve">⠥��� </w:t>
      </w:r>
      <w:r>
        <w:rPr/>
        <w:t>ࠡ��ᯮᮡ���</w:t>
      </w:r>
      <w:r>
        <w:rPr/>
        <w:t>,  �� ��</w:t>
      </w:r>
      <w:r>
        <w:rPr/>
        <w:t>᪥�� ��</w:t>
      </w:r>
      <w:r>
        <w:rPr/>
        <w:t>-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祣� 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 ��������  �⮨� ������ �� �� </w:t>
      </w:r>
      <w:r>
        <w:rPr/>
        <w:t>䠪�</w:t>
      </w:r>
      <w:r>
        <w:rPr/>
        <w:t>,  �� �����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墠�뢠�� ���뢠��� � ���������� � ����� </w:t>
      </w:r>
      <w:r>
        <w:rPr/>
        <w:t>"��</w:t>
      </w:r>
      <w:r>
        <w:rPr/>
        <w:t>०���</w:t>
      </w:r>
      <w:r>
        <w:rPr/>
        <w:t>"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����� </w:t>
      </w:r>
      <w:r>
        <w:rPr/>
        <w:t>"��� ��</w:t>
      </w:r>
      <w:r>
        <w:rPr/>
        <w:t>१���</w:t>
      </w:r>
      <w:r>
        <w:rPr/>
        <w:t>㧪�</w:t>
      </w:r>
      <w:r>
        <w:rPr/>
        <w:t>" (�.�. ��</w:t>
      </w:r>
      <w:r>
        <w:rPr/>
        <w:t>१���</w:t>
      </w:r>
      <w:r>
        <w:rPr/>
        <w:t>㧪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�⬥砫���</w:t>
      </w:r>
      <w:r>
        <w:rPr/>
        <w:t>,  ������ ��⮢��� ����� �</w:t>
      </w:r>
      <w:r>
        <w:rPr/>
        <w:t>ᥣ�� ��</w:t>
      </w:r>
      <w:r>
        <w:rPr/>
        <w:t>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 ����</w:t>
      </w:r>
      <w:r>
        <w:rPr/>
        <w:t>஫� ��᪥� �� ��ࠦ������� �।��</w:t>
      </w:r>
      <w:r>
        <w:rPr/>
        <w:t>쭮 ����</w:t>
      </w:r>
      <w:r>
        <w:rPr/>
        <w:t>: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ᮤ�ন��� ���ᥪ��</w:t>
      </w:r>
      <w:r>
        <w:rPr/>
        <w:t xml:space="preserve">.  � </w:t>
      </w:r>
      <w:r>
        <w:rPr/>
        <w:t>楫�� ���� �� �� 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᪮��� ��������</w:t>
      </w:r>
      <w:r>
        <w:rPr/>
        <w:t>饥 ����設�</w:t>
      </w:r>
      <w:r>
        <w:rPr/>
        <w:t>⢮ ��</w:t>
      </w:r>
      <w:r>
        <w:rPr/>
        <w:t>᪥� �� ���� ����</w:t>
      </w:r>
      <w:r>
        <w:rPr/>
        <w:t>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 ��</w:t>
      </w:r>
      <w:r>
        <w:rPr/>
        <w:t>䨫����</w:t>
      </w:r>
      <w:r>
        <w:rPr/>
        <w:t>᪨ ࠧ����� ᮤ�ন��� ��</w:t>
      </w:r>
      <w:r>
        <w:rPr/>
        <w:t>⢥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  �  ��⭮�� ⠬ ����� �</w:t>
      </w:r>
      <w:r>
        <w:rPr/>
        <w:t>࠭��� ���ଠ�� � �६��� �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>᪥�� ��� �����</w:t>
      </w:r>
      <w:r>
        <w:rPr/>
        <w:t xml:space="preserve">-� </w:t>
      </w:r>
      <w:r>
        <w:rPr/>
        <w:t>㪠����� �� ��  �</w:t>
      </w:r>
      <w:r>
        <w:rPr/>
        <w:t>ᯮ�</w:t>
      </w:r>
      <w:r>
        <w:rPr/>
        <w:t>짮�����</w:t>
      </w:r>
      <w:r>
        <w:rPr/>
        <w:t>.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 �� ���� ���ᥪ��</w:t>
      </w:r>
      <w:r>
        <w:rPr/>
        <w:t>,  �⮡� ����</w:t>
      </w:r>
      <w:r>
        <w:rPr/>
        <w:t>ࠫ������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ᤥ���� � ������� �ணࠬ� </w:t>
      </w:r>
      <w:r>
        <w:rPr/>
        <w:t>Norton Utilitis,  PC  To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���  ��</w:t>
      </w:r>
      <w:r>
        <w:rPr/>
        <w:t xml:space="preserve">䨫����᪮��  </w:t>
      </w:r>
      <w:r>
        <w:rPr/>
        <w:t>ࠧ��</w:t>
      </w:r>
      <w:r>
        <w:rPr/>
        <w:t>襭�� ���</w:t>
      </w:r>
      <w:r>
        <w:rPr/>
        <w:t>ᥪ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</w:t>
      </w:r>
      <w:r>
        <w:rPr/>
        <w:t>, ���</w:t>
      </w:r>
      <w:r>
        <w:rPr/>
        <w:t>ਬ��</w:t>
      </w:r>
      <w:r>
        <w:rPr/>
        <w:t>, DEBOOT �.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�</w:t>
      </w:r>
      <w:r>
        <w:rPr/>
        <w:t>ࠦ���� ��⮢� ����ᮬ ���� �ਧ�����  ��ᯥ</w:t>
      </w:r>
      <w:r>
        <w:rPr/>
        <w:t>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 �����䨪�樨  ���짮��⥫� � ����⥫쭮 ����襩 �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</w:t>
      </w:r>
      <w:r>
        <w:rPr/>
        <w:t xml:space="preserve">ࠦ���� </w:t>
      </w:r>
      <w:r>
        <w:rPr/>
        <w:t>䠩���� ����</w:t>
      </w:r>
      <w:r>
        <w:rPr/>
        <w:t>ᮬ</w:t>
      </w:r>
      <w:r>
        <w:rPr/>
        <w:t xml:space="preserve">.  �� </w:t>
      </w:r>
      <w:r>
        <w:rPr/>
        <w:t>ᮡ���� �ਢ������� ��� ��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����</w:t>
      </w:r>
      <w:r>
        <w:rPr/>
        <w:t>権 ��� ����� ���������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 ���</w:t>
      </w:r>
      <w:r>
        <w:rPr/>
        <w:t>㯨⥫��� ����砭�� ��</w:t>
      </w:r>
      <w:r>
        <w:rPr/>
        <w:t>३��� � ��ᬮ�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⮢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� �</w:t>
      </w:r>
      <w:r>
        <w:rPr/>
        <w:t>뤥���� ��� ��㯯� ��⮢�� ����</w:t>
      </w:r>
      <w:r>
        <w:rPr/>
        <w:t>ᮢ</w:t>
      </w:r>
      <w:r>
        <w:rPr/>
        <w:t>: 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㯯� � �����</w:t>
      </w:r>
      <w:r>
        <w:rPr/>
        <w:t>⠭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 �⠫��</w:t>
      </w:r>
      <w:r>
        <w:rPr/>
        <w:t>᪠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⠫��</w:t>
      </w:r>
      <w:r>
        <w:rPr/>
        <w:t>᪠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⮢� ������</w:t>
      </w:r>
      <w:r>
        <w:rPr/>
        <w:t>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 ���㠫�� ��䥪�</w:t>
      </w:r>
      <w:r>
        <w:rPr/>
        <w:t>: �� �</w:t>
      </w:r>
      <w:r>
        <w:rPr/>
        <w:t>६� ࠡ��� ���</w:t>
      </w:r>
      <w:r>
        <w:rPr/>
        <w:t>짮��⥫� �� 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ᥣ� �� �࠭� ������ </w:t>
      </w:r>
      <w:r>
        <w:rPr/>
        <w:t>堮��</w:t>
      </w:r>
      <w:r>
        <w:rPr/>
        <w:t>᪨ �����</w:t>
      </w:r>
      <w:r>
        <w:rPr/>
        <w:t>饥�� ��  �</w:t>
      </w:r>
      <w:r>
        <w:rPr/>
        <w:t>࠭�  ᢥ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  </w:t>
      </w:r>
      <w:r>
        <w:rPr/>
        <w:t>(��</w:t>
      </w:r>
      <w:r>
        <w:rPr/>
        <w:t>稪</w:t>
      </w:r>
      <w:r>
        <w:rPr/>
        <w:t>).  ����  � �������� �����</w:t>
      </w:r>
      <w:r>
        <w:rPr/>
        <w:t>࠭���� �।�</w:t>
      </w:r>
      <w:r>
        <w:rPr/>
        <w:t>⠢�⥫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���� ����� </w:t>
      </w:r>
      <w:r>
        <w:rPr/>
        <w:t>Bx1-1C,  �� �</w:t>
      </w:r>
      <w:r>
        <w:rPr/>
        <w:t>ਬ�� ���ண� �� �  ��ᬮ�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����� Bx1-1C (Bouncing Dot     - ������</w:t>
      </w:r>
      <w:r>
        <w:rPr/>
        <w:t>騩 ���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ncing Ball    - ��</w:t>
      </w:r>
      <w:r>
        <w:rPr/>
        <w:t>룠�騩 ��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alian Bouncing - �⠫��</w:t>
      </w:r>
      <w:r>
        <w:rPr/>
        <w:t>᪨� ������</w:t>
      </w:r>
      <w:r>
        <w:rPr/>
        <w:t>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g-Pong        - ��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             - ��</w:t>
      </w:r>
      <w:r>
        <w:rPr/>
        <w:t>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⠫��</w:t>
      </w:r>
      <w:r>
        <w:rPr/>
        <w:t>᪨� ������</w:t>
      </w:r>
      <w:r>
        <w:rPr/>
        <w:t>稪</w:t>
      </w:r>
      <w:r>
        <w:rPr/>
        <w:t>" �</w:t>
      </w:r>
      <w:r>
        <w:rPr/>
        <w:t>易�� � ⥬</w:t>
      </w:r>
      <w:r>
        <w:rPr/>
        <w:t>,  �� �� 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���� </w:t>
      </w:r>
      <w:r>
        <w:rPr/>
        <w:t>ᢥ⫮�� ஬���� �� �࠭�  ��ᯫ��</w:t>
      </w:r>
      <w:r>
        <w:rPr/>
        <w:t>,  ������</w:t>
      </w:r>
      <w:r>
        <w:rPr/>
        <w:t>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 ���</w:t>
      </w:r>
      <w:r>
        <w:rPr/>
        <w:t xml:space="preserve">ࠢ����� � </w:t>
      </w:r>
      <w:r>
        <w:rPr/>
        <w:t>"��</w:t>
      </w:r>
      <w:r>
        <w:rPr/>
        <w:t>ࠦ��</w:t>
      </w:r>
      <w:r>
        <w:rPr/>
        <w:t>饣���</w:t>
      </w:r>
      <w:r>
        <w:rPr/>
        <w:t xml:space="preserve">" �� </w:t>
      </w:r>
      <w:r>
        <w:rPr/>
        <w:t>ᨬ�����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쭮 ����� ����� �⭮���� � </w:t>
      </w:r>
      <w:r>
        <w:rPr/>
        <w:t>१������ ��⮢� ����ᠬ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1:  �� ��</w:t>
      </w:r>
      <w:r>
        <w:rPr/>
        <w:t>ࠦ��� ��� ��᪥��</w:t>
      </w:r>
      <w:r>
        <w:rPr/>
        <w:t xml:space="preserve">, ⠪ � �������, � ��� </w:t>
      </w:r>
      <w:r>
        <w:rPr/>
        <w:t>墮�� �</w:t>
      </w:r>
      <w:r>
        <w:rPr/>
        <w:t>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</w:t>
      </w:r>
      <w:r>
        <w:rPr/>
        <w:t xml:space="preserve">祭��� ��� </w:t>
      </w:r>
      <w:r>
        <w:rPr/>
        <w:t>ᡮ���</w:t>
      </w:r>
      <w:r>
        <w:rPr/>
        <w:t>,  ��� �� ��</w:t>
      </w:r>
      <w:r>
        <w:rPr/>
        <w:t>᪥��</w:t>
      </w:r>
      <w:r>
        <w:rPr/>
        <w:t>, ⠪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</w:t>
      </w:r>
      <w:r>
        <w:rPr/>
        <w:t>墮�� ����� �</w:t>
      </w:r>
      <w:r>
        <w:rPr/>
        <w:t>ਢ����� ����</w:t>
      </w:r>
      <w:r>
        <w:rPr/>
        <w:t xml:space="preserve">.  ���  </w:t>
      </w:r>
      <w:r>
        <w:rPr/>
        <w:t>㦥  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᪥��</w:t>
      </w:r>
      <w:r>
        <w:rPr/>
        <w:t>,  � �� ⮫</w:t>
      </w:r>
      <w:r>
        <w:rPr/>
        <w:t>쪮 ��⥬��</w:t>
      </w:r>
      <w:r>
        <w:rPr/>
        <w:t>. �</w:t>
      </w:r>
      <w:r>
        <w:rPr/>
        <w:t>ਣ������ ���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� ��</w:t>
      </w:r>
      <w:r>
        <w:rPr/>
        <w:t>஬ ᥪ�� ᡮ����� �����</w:t>
      </w:r>
      <w:r>
        <w:rPr/>
        <w:t>,  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⠭������� � ������� Norton Utilities ���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⠢��� 1536 (600h) ����. ���</w:t>
      </w:r>
      <w:r>
        <w:rPr/>
        <w:t xml:space="preserve">墠�뢠�� ���뢠��� </w:t>
      </w:r>
      <w:r>
        <w:rPr/>
        <w:t>1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</w:t>
      </w:r>
      <w:r>
        <w:rPr/>
        <w:t>室�� ����㧪� � ��</w:t>
      </w:r>
      <w:r>
        <w:rPr/>
        <w:t>ࠦ������ ��᪠</w:t>
      </w:r>
      <w:r>
        <w:rPr/>
        <w:t xml:space="preserve">,  </w:t>
      </w:r>
      <w:r>
        <w:rPr/>
        <w:t>᭠</w:t>
      </w:r>
      <w:r>
        <w:rPr/>
        <w:t>砫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 ����� </w:t>
      </w:r>
      <w:r>
        <w:rPr/>
        <w:t>ࠧ��</w:t>
      </w:r>
      <w:r>
        <w:rPr/>
        <w:t xml:space="preserve">頥��� �� ����� </w:t>
      </w:r>
      <w:r>
        <w:rPr/>
        <w:t>0000:7C00 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 ��  ��</w:t>
      </w:r>
      <w:r>
        <w:rPr/>
        <w:t>砫�  �����</w:t>
      </w:r>
      <w:r>
        <w:rPr/>
        <w:t>.  �����  ��</w:t>
      </w:r>
      <w:r>
        <w:rPr/>
        <w:t>।���� ��</w:t>
      </w:r>
      <w:r>
        <w:rPr/>
        <w:t>ꥬ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᫮�� �� ����� 0040:0013) � </w:t>
      </w:r>
      <w:r>
        <w:rPr/>
        <w:t xml:space="preserve">㬥��蠥� ��� ���祭��  ��  </w:t>
      </w:r>
      <w:r>
        <w:rPr/>
        <w:t xml:space="preserve">2, 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஬ </w:t>
      </w:r>
      <w:r>
        <w:rPr/>
        <w:t xml:space="preserve">2K ��� </w:t>
      </w:r>
      <w:r>
        <w:rPr/>
        <w:t>᢮� �����</w:t>
      </w:r>
      <w:r>
        <w:rPr/>
        <w:t xml:space="preserve">. ��⥬ ����� ������� </w:t>
      </w:r>
      <w:r>
        <w:rPr/>
        <w:t>ᥡ� � ��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����</w:t>
      </w:r>
      <w:r>
        <w:rPr/>
        <w:t>,  ��</w:t>
      </w:r>
      <w:r>
        <w:rPr/>
        <w:t>।��� �</w:t>
      </w:r>
      <w:r>
        <w:rPr/>
        <w:t>㤠 �</w:t>
      </w:r>
      <w:r>
        <w:rPr/>
        <w:t>ࠢ�����</w:t>
      </w:r>
      <w:r>
        <w:rPr/>
        <w:t xml:space="preserve">,  ��� </w:t>
      </w:r>
      <w:r>
        <w:rPr/>
        <w:t>᢮� 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 �����</w:t>
      </w:r>
      <w:r>
        <w:rPr/>
        <w:t xml:space="preserve">뢠��  �  </w:t>
      </w:r>
      <w:r>
        <w:rPr/>
        <w:t>ᥡ�  ᢮�  �த�������  � ���</w:t>
      </w:r>
      <w:r>
        <w:rPr/>
        <w:t>뢠�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ᥪ�� </w:t>
      </w:r>
      <w:r>
        <w:rPr/>
        <w:t>(��</w:t>
      </w:r>
      <w:r>
        <w:rPr/>
        <w:t xml:space="preserve">ன ᥪ�� �ᥢ��ᡮ����� ������ � </w:t>
      </w:r>
      <w:r>
        <w:rPr/>
        <w:t>墮�⮬ ��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  </w:t>
      </w:r>
      <w:r>
        <w:rPr/>
        <w:t>0000:7C00.  ��⥬ ����� ���</w:t>
      </w:r>
      <w:r>
        <w:rPr/>
        <w:t xml:space="preserve">墠�뢠�� ���뢠��� </w:t>
      </w:r>
      <w:r>
        <w:rPr/>
        <w:t>13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��</w:t>
      </w:r>
      <w:r>
        <w:rPr/>
        <w:t>஫�஢��� ���</w:t>
      </w:r>
      <w:r>
        <w:rPr/>
        <w:t>饭�� � ���� � ����</w:t>
      </w:r>
      <w:r>
        <w:rPr/>
        <w:t>᪠�� 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����</w:t>
      </w:r>
      <w:r>
        <w:rPr/>
        <w:t xml:space="preserve">稪 </w:t>
      </w:r>
      <w:r>
        <w:rPr/>
        <w:t>( ��</w:t>
      </w:r>
      <w:r>
        <w:rPr/>
        <w:t xml:space="preserve">।���� �ࠢ����� �� ���� </w:t>
      </w:r>
      <w:r>
        <w:rPr/>
        <w:t>0000:7C00),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।�</w:t>
      </w:r>
      <w:r>
        <w:rPr/>
        <w:t>, ����</w:t>
      </w:r>
      <w:r>
        <w:rPr/>
        <w:t xml:space="preserve">㦠�� </w:t>
      </w:r>
      <w:r>
        <w:rPr/>
        <w:t>IBMIO.COM � IBMDOS.COM (��� IO.SYS � MSDOS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ந�</w:t>
      </w:r>
      <w:r>
        <w:rPr/>
        <w:t>室�� �</w:t>
      </w:r>
      <w:r>
        <w:rPr/>
        <w:t>⠭���⭠� �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</w:t>
      </w:r>
      <w:r>
        <w:rPr/>
        <w:t xml:space="preserve">, � ����� </w:t>
      </w:r>
      <w:r>
        <w:rPr/>
        <w:t>ࠡ��� ���</w:t>
      </w:r>
      <w:r>
        <w:rPr/>
        <w:t>짮��⥫� �� ���</w:t>
      </w:r>
      <w:r>
        <w:rPr/>
        <w:t>, ����� ��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直� </w:t>
      </w:r>
      <w:r>
        <w:rPr/>
        <w:t>ࠧ</w:t>
      </w:r>
      <w:r>
        <w:rPr/>
        <w:t>,  ����� �</w:t>
      </w:r>
      <w:r>
        <w:rPr/>
        <w:t>믮������ ������ �⥭�� �  ��</w:t>
      </w:r>
      <w:r>
        <w:rPr/>
        <w:t>᪥��</w:t>
      </w:r>
      <w:r>
        <w:rPr/>
        <w:t>.  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 ����� ����������, �⭮���� �� ��� � ��</w:t>
      </w:r>
      <w:r>
        <w:rPr/>
        <w:t>᪥� 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 ���</w:t>
      </w:r>
      <w:r>
        <w:rPr/>
        <w:t>뢠��� �⭮���� � ��</w:t>
      </w:r>
      <w:r>
        <w:rPr/>
        <w:t>᪥�</w:t>
      </w:r>
      <w:r>
        <w:rPr/>
        <w:t xml:space="preserve">, � </w:t>
      </w:r>
      <w:r>
        <w:rPr/>
        <w:t>᭠</w:t>
      </w:r>
      <w:r>
        <w:rPr/>
        <w:t>砫� �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 xml:space="preserve">ࠦ��� </w:t>
      </w:r>
      <w:r>
        <w:rPr/>
        <w:t>㦥 ������ ��</w:t>
      </w:r>
      <w:r>
        <w:rPr/>
        <w:t>᪥� ��� ���</w:t>
      </w:r>
      <w:r>
        <w:rPr/>
        <w:t xml:space="preserve">. ��� �⮩ </w:t>
      </w:r>
      <w:r>
        <w:rPr/>
        <w:t>楫� ���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 �஢������� ��� ᮤ�ন���</w:t>
      </w:r>
      <w:r>
        <w:rPr/>
        <w:t>.  �᫨ ��</w:t>
      </w:r>
      <w:r>
        <w:rPr/>
        <w:t>᪥� �� ��  ��ࠦ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 ��᪥��</w:t>
      </w:r>
      <w:r>
        <w:rPr/>
        <w:t>, � ��⥬ ��</w:t>
      </w:r>
      <w:r>
        <w:rPr/>
        <w:t>ࠡ��</w:t>
      </w:r>
      <w:r>
        <w:rPr/>
        <w:t xml:space="preserve">뢠�� ������� </w:t>
      </w:r>
      <w:r>
        <w:rPr/>
        <w:t>READ. � ��</w:t>
      </w:r>
      <w:r>
        <w:rPr/>
        <w:t>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� </w:t>
      </w:r>
      <w:r>
        <w:rPr/>
        <w:t>㦥 ��</w:t>
      </w:r>
      <w:r>
        <w:rPr/>
        <w:t>ࠦ���</w:t>
      </w:r>
      <w:r>
        <w:rPr/>
        <w:t>, ����� �</w:t>
      </w:r>
      <w:r>
        <w:rPr/>
        <w:t>ࠧ� ���</w:t>
      </w:r>
      <w:r>
        <w:rPr/>
        <w:t>室�� � ��</w:t>
      </w:r>
      <w:r>
        <w:rPr/>
        <w:t xml:space="preserve">ࠡ�⪥ ������� </w:t>
      </w:r>
      <w:r>
        <w:rPr/>
        <w:t>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 ����</w:t>
      </w:r>
      <w:r>
        <w:rPr/>
        <w:t>㯠�� � ��砥</w:t>
      </w:r>
      <w:r>
        <w:rPr/>
        <w:t>, �᫨ ��</w:t>
      </w:r>
      <w:r>
        <w:rPr/>
        <w:t>᪥� ���</w:t>
      </w:r>
      <w:r>
        <w:rPr/>
        <w:t>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</w:t>
      </w:r>
      <w:r>
        <w:rPr/>
        <w:t>믮������  ᫥���騬  ��</w:t>
      </w:r>
      <w:r>
        <w:rPr/>
        <w:t>ࠧ��</w:t>
      </w:r>
      <w:r>
        <w:rPr/>
        <w:t>.  ���</w:t>
      </w:r>
      <w:r>
        <w:rPr/>
        <w:t>砫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 ���ᥪ�� � ����⨢��� ������</w:t>
      </w:r>
      <w:r>
        <w:rPr/>
        <w:t xml:space="preserve">.  ��⥬ ����� 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����� ������� ��� </w:t>
      </w:r>
      <w:r>
        <w:rPr/>
        <w:t>ᡮ���</w:t>
      </w:r>
      <w:r>
        <w:rPr/>
        <w:t xml:space="preserve">. �᫨ �� ������ 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</w:t>
      </w:r>
      <w:r>
        <w:rPr/>
        <w:t>᪥� ���</w:t>
      </w:r>
      <w:r>
        <w:rPr/>
        <w:t>,  � ��</w:t>
      </w:r>
      <w:r>
        <w:rPr/>
        <w:t>ࠦ���� �� �ந�</w:t>
      </w:r>
      <w:r>
        <w:rPr/>
        <w:t>室��</w:t>
      </w:r>
      <w:r>
        <w:rPr/>
        <w:t>. �᫨ ��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  �����  ������� �</w:t>
      </w:r>
      <w:r>
        <w:rPr/>
        <w:t>㤠 �</w:t>
      </w:r>
      <w:r>
        <w:rPr/>
        <w:t>ਣ������ ���ᥪ�� � �</w:t>
      </w: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墮�� </w:t>
      </w:r>
      <w:r>
        <w:rPr/>
        <w:t xml:space="preserve">(� ���� </w:t>
      </w:r>
      <w:r>
        <w:rPr/>
        <w:t>ᥪ�� ������ �����</w:t>
      </w:r>
      <w:r>
        <w:rPr/>
        <w:t>뢠���� 墮��</w:t>
      </w:r>
      <w:r>
        <w:rPr/>
        <w:t>, � �� ��</w:t>
      </w:r>
      <w:r>
        <w:rPr/>
        <w:t xml:space="preserve">ன 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  ���ᥪ��</w:t>
      </w:r>
      <w:r>
        <w:rPr/>
        <w:t>).  ��� ⮣� �⮡� ������ ����</w:t>
      </w:r>
      <w:r>
        <w:rPr/>
        <w:t>ᮬ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 </w:t>
      </w:r>
      <w:r>
        <w:rPr/>
        <w:t xml:space="preserve">MS DOS �� </w:t>
      </w:r>
      <w:r>
        <w:rPr/>
        <w:t xml:space="preserve">ᮧ����� ������ </w:t>
      </w:r>
      <w:r>
        <w:rPr/>
        <w:t>䠩��</w:t>
      </w:r>
      <w:r>
        <w:rPr/>
        <w:t>,  ����� ����</w:t>
      </w:r>
      <w:r>
        <w:rPr/>
        <w:t>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ᡮ���</w:t>
      </w:r>
      <w:r>
        <w:rPr/>
        <w:t>.  �,  �������,  ����� �����</w:t>
      </w:r>
      <w:r>
        <w:rPr/>
        <w:t xml:space="preserve">뢠�� </w:t>
      </w:r>
      <w:r>
        <w:rPr/>
        <w:t>᢮� ������ � ���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��᪠</w:t>
      </w:r>
      <w:r>
        <w:rPr/>
        <w:t>, �</w:t>
      </w:r>
      <w:r>
        <w:rPr/>
        <w:t>।���⥫</w:t>
      </w:r>
      <w:r>
        <w:rPr/>
        <w:t>쭮 ����</w:t>
      </w:r>
      <w:r>
        <w:rPr/>
        <w:t>ᠢ � ��� ����� ���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᪥�  �ந�</w:t>
      </w:r>
      <w:r>
        <w:rPr/>
        <w:t>室��  �</w:t>
      </w:r>
      <w:r>
        <w:rPr/>
        <w:t>⠭����� ��</w:t>
      </w:r>
      <w:r>
        <w:rPr/>
        <w:t>ࠧ��</w:t>
      </w:r>
      <w:r>
        <w:rPr/>
        <w:t>:  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 ��</w:t>
      </w:r>
      <w:r>
        <w:rPr/>
        <w:t xml:space="preserve">ࠦ���� ��᪥�� ������ ����� </w:t>
      </w:r>
      <w:r>
        <w:rPr/>
        <w:t xml:space="preserve">512 </w:t>
      </w:r>
      <w:r>
        <w:rPr/>
        <w:t xml:space="preserve">ᥪ�� � </w:t>
      </w:r>
      <w:r>
        <w:rPr/>
        <w:t xml:space="preserve">2 </w:t>
      </w:r>
      <w:r>
        <w:rPr/>
        <w:t>ᥪ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 �������  ����� ���������� � </w:t>
      </w:r>
      <w:r>
        <w:rPr/>
        <w:t xml:space="preserve">MBR ⠡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tition Table) � ��</w:t>
      </w:r>
      <w:r>
        <w:rPr/>
        <w:t>।���� ��������� ���ᥪ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뢠�� �������䥪� </w:t>
      </w:r>
      <w:r>
        <w:rPr/>
        <w:t>᪠��</w:t>
      </w:r>
      <w:r>
        <w:rPr/>
        <w:t>饣� �</w:t>
      </w:r>
      <w:r>
        <w:rPr/>
        <w:t xml:space="preserve">ਪ� </w:t>
      </w:r>
      <w:r>
        <w:rPr/>
        <w:t>(���� 07h ASCII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</w:t>
      </w:r>
      <w:r>
        <w:rPr/>
        <w:t>頥��� �� �</w:t>
      </w:r>
      <w:r>
        <w:rPr/>
        <w:t>࠭�</w:t>
      </w:r>
      <w:r>
        <w:rPr/>
        <w:t>, ��</w:t>
      </w:r>
      <w:r>
        <w:rPr/>
        <w:t>ࠦ���� �� ������ � �࠭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⠤�� ������ � ������� ����� ����</w:t>
      </w:r>
      <w:r>
        <w:rPr/>
        <w:t>㯠�� �</w:t>
      </w:r>
      <w:r>
        <w:rPr/>
        <w:t>१ ��</w:t>
      </w:r>
      <w:r>
        <w:rPr/>
        <w:t>砩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</w:t>
      </w:r>
      <w:r>
        <w:rPr/>
        <w:t>६���</w:t>
      </w:r>
      <w:r>
        <w:rPr/>
        <w:t>,  �������</w:t>
      </w:r>
      <w:r>
        <w:rPr/>
        <w:t>騩�� �� ����⪮� ����� �� ����⪮� �</w:t>
      </w:r>
      <w:r>
        <w:rPr/>
        <w:t>ᮢ</w:t>
      </w:r>
      <w:r>
        <w:rPr/>
        <w:t>.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⨢���</w:t>
      </w:r>
      <w:r>
        <w:rPr/>
        <w:t>樨 �筮 ����� �� �������</w:t>
      </w:r>
      <w:r>
        <w:rPr/>
        <w:t xml:space="preserve">.  ��� </w:t>
      </w:r>
      <w:r>
        <w:rPr/>
        <w:t>㦥 㪠�뢠����</w:t>
      </w:r>
      <w:r>
        <w:rPr/>
        <w:t>,  �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</w:t>
      </w:r>
      <w:r>
        <w:rPr/>
        <w:t>砥��� � ������ �� �</w:t>
      </w:r>
      <w:r>
        <w:rPr/>
        <w:t>࠭� ᢥ⫮��  ஬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堮��</w:t>
      </w:r>
      <w:r>
        <w:rPr/>
        <w:t>᪨ �������� �� ���������</w:t>
      </w:r>
      <w:r>
        <w:rPr/>
        <w:t>, ��</w:t>
      </w:r>
      <w:r>
        <w:rPr/>
        <w:t>ࠦ��</w:t>
      </w:r>
      <w:r>
        <w:rPr/>
        <w:t>饣�</w:t>
      </w:r>
      <w:r>
        <w:rPr/>
        <w:t>c� �� �</w:t>
      </w:r>
      <w:r>
        <w:rPr/>
        <w:t>࠭�� �࠭� 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ᥢ����</w:t>
      </w:r>
      <w:r>
        <w:rPr/>
        <w:t>䨪�</w:t>
      </w:r>
      <w:r>
        <w:rPr/>
        <w:t>. �� �⮬ �� ����� ���</w:t>
      </w:r>
      <w:r>
        <w:rPr/>
        <w:t>祭�� ⨯ ��</w:t>
      </w:r>
      <w:r>
        <w:rPr/>
        <w:t>⠭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��</w:t>
      </w:r>
      <w:r>
        <w:rPr/>
        <w:t>९���</w:t>
      </w:r>
      <w:r>
        <w:rPr/>
        <w:t>⢥��� ��</w:t>
      </w:r>
      <w:r>
        <w:rPr/>
        <w:t xml:space="preserve">室�� </w:t>
      </w:r>
      <w:r>
        <w:rPr/>
        <w:t>᪢��� ����� ᨬ����</w:t>
      </w:r>
      <w:r>
        <w:rPr/>
        <w:t>;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 </w:t>
      </w:r>
      <w:r>
        <w:rPr/>
        <w:t xml:space="preserve">梥� </w:t>
      </w:r>
      <w:r>
        <w:rPr/>
        <w:t>ᨬ���� ���  �������  ᨬ���  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  �  ��᫥����  ��</w:t>
      </w:r>
      <w:r>
        <w:rPr/>
        <w:t xml:space="preserve">砥 </w:t>
      </w:r>
      <w:r>
        <w:rPr/>
        <w:t>ᮤ�ন��� �࠭�</w:t>
      </w:r>
      <w:r>
        <w:rPr/>
        <w:t xml:space="preserve">.  �� </w:t>
      </w:r>
      <w:r>
        <w:rPr/>
        <w:t>।�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 ��������� ���������</w:t>
      </w:r>
      <w:r>
        <w:rPr/>
        <w:t>,  ��᪮��� �� ����� � ������ 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.  ���⮬� ����� �</w:t>
      </w:r>
      <w:r>
        <w:rPr/>
        <w:t>᪠���� ।����</w:t>
      </w:r>
      <w:r>
        <w:rPr/>
        <w:t>㥬� ⥪��</w:t>
      </w:r>
      <w:r>
        <w:rPr/>
        <w:t xml:space="preserve">, </w:t>
      </w:r>
      <w:r>
        <w:rPr/>
        <w:t>ࠡ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࠭ ��</w:t>
      </w:r>
      <w:r>
        <w:rPr/>
        <w:t xml:space="preserve">室���� � ����᪮� </w:t>
      </w:r>
      <w:r>
        <w:rPr/>
        <w:t>०���</w:t>
      </w:r>
      <w:r>
        <w:rPr/>
        <w:t>, � �����</w:t>
      </w:r>
      <w:r>
        <w:rPr/>
        <w:t xml:space="preserve">騩�� </w:t>
      </w:r>
      <w:r>
        <w:rPr/>
        <w:t>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� �����</w:t>
      </w:r>
      <w:r>
        <w:rPr/>
        <w:t>, �</w:t>
      </w:r>
      <w:r>
        <w:rPr/>
        <w:t>१ ����� �� ��</w:t>
      </w:r>
      <w:r>
        <w:rPr/>
        <w:t>室��</w:t>
      </w:r>
      <w:r>
        <w:rPr/>
        <w:t>. ��� ����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஬� ���</w:t>
      </w:r>
      <w:r>
        <w:rPr/>
        <w:t>訢���� �</w:t>
      </w:r>
      <w:r>
        <w:rPr/>
        <w:t xml:space="preserve">࠭� � ��� </w:t>
      </w:r>
      <w:r>
        <w:rPr/>
        <w:t>梥�</w:t>
      </w:r>
      <w:r>
        <w:rPr/>
        <w:t>,  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� ����</w:t>
      </w:r>
      <w:r>
        <w:rPr/>
        <w:t xml:space="preserve">.  ��� </w:t>
      </w:r>
      <w:r>
        <w:rPr/>
        <w:t>㦥 㪠�뢠���� ��������� 梥� ����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>०���</w:t>
      </w:r>
      <w:r>
        <w:rPr/>
        <w:t xml:space="preserve">,  ����� </w:t>
      </w:r>
      <w:r>
        <w:rPr/>
        <w:t>஬���</w:t>
      </w:r>
      <w:r>
        <w:rPr/>
        <w:t>, "��</w:t>
      </w:r>
      <w:r>
        <w:rPr/>
        <w:t xml:space="preserve">室� </w:t>
      </w:r>
      <w:r>
        <w:rPr/>
        <w:t>᪢��� ᨬ���</w:t>
      </w:r>
      <w:r>
        <w:rPr/>
        <w:t>",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�</w:t>
      </w:r>
      <w:r>
        <w:rPr/>
        <w:t>. �� ��� �������� � �⠭���⭮� ���</w:t>
      </w:r>
      <w:r>
        <w:rPr/>
        <w:t xml:space="preserve">᪠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⥫� ����� ������� ����</w:t>
      </w:r>
      <w:r>
        <w:rPr/>
        <w:t>᪠� �������</w:t>
      </w:r>
      <w:r>
        <w:rPr/>
        <w:t>,  �����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ய����� </w:t>
      </w:r>
      <w:r>
        <w:rPr/>
        <w:t>8086/8088 � �� �</w:t>
      </w:r>
      <w:r>
        <w:rPr/>
        <w:t>믮���� ���</w:t>
      </w:r>
      <w:r>
        <w:rPr/>
        <w:t xml:space="preserve">ய����� </w:t>
      </w:r>
      <w:r>
        <w:rPr/>
        <w:t>80286.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 ⮫</w:t>
      </w:r>
      <w:r>
        <w:rPr/>
        <w:t xml:space="preserve">쪮 �� ��設�� ����� </w:t>
      </w:r>
      <w:r>
        <w:rPr/>
        <w:t>XT.  �� ����⪥  ����</w:t>
      </w:r>
      <w:r>
        <w:rPr/>
        <w:t>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�᪥�� �� </w:t>
      </w:r>
      <w:r>
        <w:rPr/>
        <w:t>IBM PC/AT ��⥬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�</w:t>
      </w:r>
      <w:r>
        <w:rPr/>
        <w:t>浪� ����⪠  ���</w:t>
      </w:r>
      <w:r>
        <w:rPr/>
        <w:t>ଠ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।� ���</w:t>
      </w:r>
      <w:r>
        <w:rPr/>
        <w:t>: Bouncing Dot - ������</w:t>
      </w:r>
      <w:r>
        <w:rPr/>
        <w:t>騩 ���稪</w:t>
      </w:r>
      <w:r>
        <w:rPr/>
        <w:t>; Bouncing Ball - ��</w:t>
      </w:r>
      <w:r>
        <w:rPr/>
        <w:t>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稪</w:t>
      </w:r>
      <w:r>
        <w:rPr/>
        <w:t>; Italian Bouncing - �⠫��</w:t>
      </w:r>
      <w:r>
        <w:rPr/>
        <w:t>᪨� ������</w:t>
      </w:r>
      <w:r>
        <w:rPr/>
        <w:t>稪</w:t>
      </w:r>
      <w:r>
        <w:rPr/>
        <w:t>; Ping-Pong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Ball - 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   </w:t>
      </w:r>
      <w:r>
        <w:rPr/>
        <w:t>SCAN  �������� 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ng Pong Virus - Version B [Ping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��� �� ������ �</w:t>
      </w:r>
      <w:r>
        <w:rPr/>
        <w:t xml:space="preserve">ਬ�୮ � ���� </w:t>
      </w:r>
      <w:r>
        <w:rPr/>
        <w:t>1987 �.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 � ���� </w:t>
      </w:r>
      <w:r>
        <w:rPr/>
        <w:t>1988 �.  (� ����� � ��</w:t>
      </w:r>
      <w:r>
        <w:rPr/>
        <w:t xml:space="preserve">砫� </w:t>
      </w:r>
      <w:r>
        <w:rPr/>
        <w:t>1989 �.). ��᪮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�</w:t>
      </w:r>
      <w:r>
        <w:rPr/>
        <w:t>࠭�� � ����࠭��</w:t>
      </w:r>
      <w:r>
        <w:rPr/>
        <w:t>,  � ��,  ��</w:t>
      </w:r>
      <w:r>
        <w:rPr/>
        <w:t>ᮬ�����</w:t>
      </w:r>
      <w:r>
        <w:rPr/>
        <w:t>, 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⭮ � </w:t>
      </w:r>
      <w:r>
        <w:rPr/>
        <w:t>ࠧ���</w:t>
      </w:r>
      <w:r>
        <w:rPr/>
        <w:t>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</w:t>
      </w:r>
      <w:r>
        <w:rPr/>
        <w:t>筮 㤠�� 䠣�� ��� �⮣� �����</w:t>
      </w:r>
      <w:r>
        <w:rPr/>
        <w:t>,  ���</w:t>
      </w:r>
      <w:r>
        <w:rPr/>
        <w:t>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>뫠 ���㡥���� �</w:t>
      </w:r>
      <w:r>
        <w:rPr/>
        <w:t xml:space="preserve">ணࠬ�� </w:t>
      </w:r>
      <w:r>
        <w:rPr/>
        <w:t>PNCL, �. ��⥭� ������������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஢��� ��⥬ ���</w:t>
      </w:r>
      <w:r>
        <w:rPr/>
        <w:t>㠫쭮�� ��</w:t>
      </w:r>
      <w:r>
        <w:rPr/>
        <w:t>ᬮ�� 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ᥪ�� </w:t>
      </w:r>
      <w:r>
        <w:rPr/>
        <w:t>(�</w:t>
      </w:r>
      <w:r>
        <w:rPr/>
        <w:t>ᯮ�</w:t>
      </w:r>
      <w:r>
        <w:rPr/>
        <w:t xml:space="preserve">짮���� </w:t>
      </w:r>
      <w:r>
        <w:rPr/>
        <w:t xml:space="preserve">Norton Utilities </w:t>
      </w:r>
      <w:r>
        <w:rPr/>
        <w:t xml:space="preserve">㤮���� 祬  </w:t>
      </w:r>
      <w:r>
        <w:rPr/>
        <w:t>PCTools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થ ����</w:t>
      </w:r>
      <w:r>
        <w:rPr/>
        <w:t>祭��� ��</w:t>
      </w:r>
      <w:r>
        <w:rPr/>
        <w:t xml:space="preserve">᪥� </w:t>
      </w:r>
      <w:r>
        <w:rPr/>
        <w:t>㤮���� �</w:t>
      </w:r>
      <w:r>
        <w:rPr/>
        <w:t xml:space="preserve">ᥣ� �ࠢ������ ���� �� ���� </w:t>
      </w:r>
      <w:r>
        <w:rPr/>
        <w:t>(J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</w:t>
      </w:r>
      <w:r>
        <w:rPr/>
        <w:t>) �����.  Norton Utilitis (NU),  ����� �</w:t>
      </w:r>
      <w:r>
        <w:rPr/>
        <w:t xml:space="preserve">뤠�� </w:t>
      </w:r>
      <w:r>
        <w:rPr/>
        <w:t>FAT �  "���</w:t>
      </w:r>
      <w:r>
        <w:rPr/>
        <w:t>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</w:t>
      </w:r>
      <w:r>
        <w:rPr/>
        <w:t>" ���� � �������� �</w:t>
      </w:r>
      <w:r>
        <w:rPr/>
        <w:t>ࠧ� ��।����� ��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�� ��� </w:t>
      </w:r>
      <w:r>
        <w:rPr/>
        <w:t>ᡮ���</w:t>
      </w:r>
      <w:r>
        <w:rPr/>
        <w:t>, �� �����</w:t>
      </w:r>
      <w:r>
        <w:rPr/>
        <w:t>砥� 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>, ����� �</w:t>
      </w:r>
      <w:r>
        <w:rPr/>
        <w:t>࠭�� ᮤ�ন��� ��ଠ�</w:t>
      </w:r>
      <w:r>
        <w:rPr/>
        <w:t>쭮�� �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஬ ᥪ�� ᢮��� ᡮ����� ������</w:t>
      </w:r>
      <w:r>
        <w:rPr/>
        <w:t>.  ���⮬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 ��᪥��</w:t>
      </w:r>
      <w:r>
        <w:rPr/>
        <w:t>,  ��</w:t>
      </w:r>
      <w:r>
        <w:rPr/>
        <w:t>९��</w:t>
      </w:r>
      <w:r>
        <w:rPr/>
        <w:t>뢠� ��</w:t>
      </w:r>
      <w:r>
        <w:rPr/>
        <w:t>ன ᥪ�� ᡮ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</w:t>
      </w:r>
      <w:r>
        <w:rPr/>
        <w:t>.  ���  ������  ����� �</w:t>
      </w:r>
      <w:r>
        <w:rPr/>
        <w:t>믮�����</w:t>
      </w:r>
      <w:r>
        <w:rPr/>
        <w:t>,  ���</w:t>
      </w:r>
      <w:r>
        <w:rPr/>
        <w:t>ਬ��</w:t>
      </w:r>
      <w:r>
        <w:rPr/>
        <w:t>,  � �����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��⥬ ����</w:t>
      </w:r>
      <w:r>
        <w:rPr/>
        <w:t>室��� ��</w:t>
      </w:r>
      <w:r>
        <w:rPr/>
        <w:t xml:space="preserve">ࠢ��� � </w:t>
      </w:r>
      <w:r>
        <w:rPr/>
        <w:t xml:space="preserve">FAT </w:t>
      </w:r>
      <w:r>
        <w:rPr/>
        <w:t xml:space="preserve">ᡮ��� ������ �� </w:t>
      </w:r>
      <w:r>
        <w:rPr/>
        <w:t>FFF (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�</w:t>
      </w:r>
      <w:r>
        <w:rPr/>
        <w:t>⠭������ "����</w:t>
      </w:r>
      <w:r>
        <w:rPr>
          <w:rtl w:val="true"/>
        </w:rPr>
        <w:t>ﭭ</w:t>
      </w:r>
      <w:r>
        <w:rPr/>
        <w:t>�</w:t>
      </w:r>
      <w:r>
        <w:rPr/>
        <w:t>") � �</w:t>
      </w:r>
      <w:r>
        <w:rPr/>
        <w:t xml:space="preserve">ॢ���� ��� � </w:t>
      </w:r>
      <w:r>
        <w:rPr/>
        <w:t>䠩�</w:t>
      </w:r>
      <w:r>
        <w:rPr/>
        <w:t>, �����⨢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KDSK � ��</w:t>
      </w:r>
      <w:r>
        <w:rPr/>
        <w:t xml:space="preserve">ࠬ��஬ </w:t>
      </w:r>
      <w:r>
        <w:rPr/>
        <w:t xml:space="preserve">/F,  � �������,  </w:t>
      </w:r>
      <w:r>
        <w:rPr/>
        <w:t>㤠���� ����祭�� 䠩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 xml:space="preserve">訩 </w:t>
      </w:r>
      <w:r>
        <w:rPr/>
        <w:t>ᡮ��� ������ ����� � �� ᢮��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⠪�� </w:t>
      </w:r>
      <w:r>
        <w:rPr/>
        <w:t>ᯥ</w:t>
      </w:r>
      <w:r>
        <w:rPr/>
        <w:t xml:space="preserve">樠�쭠� �⨫�� ��� 㤠����� </w:t>
      </w:r>
      <w:r>
        <w:rPr/>
        <w:t>ᡮ�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䠣 </w:t>
      </w:r>
      <w:r>
        <w:rPr/>
        <w:t>AIDSTEST �  ��</w:t>
      </w:r>
      <w:r>
        <w:rPr/>
        <w:t xml:space="preserve">㣨�  </w:t>
      </w:r>
      <w:r>
        <w:rPr/>
        <w:t>ᮯ஢�������  ����</w:t>
      </w:r>
      <w:r>
        <w:rPr/>
        <w:t>䠣�  �</w:t>
      </w:r>
      <w:r>
        <w:rPr/>
        <w:t>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 �����</w:t>
      </w:r>
      <w:r>
        <w:rPr/>
        <w:t>,  �</w:t>
      </w:r>
      <w:r>
        <w:rPr/>
        <w:t>।���⥫</w:t>
      </w:r>
      <w:r>
        <w:rPr/>
        <w:t>쭮 ����</w:t>
      </w:r>
      <w:r>
        <w:rPr/>
        <w:t>ࠫ���� ��� 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믮����� ��� ������ ����㧨���� � ���饭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樭�</w:t>
      </w:r>
      <w:r>
        <w:rPr/>
        <w:t>஢����  ��᪥�� �� ������� �����</w:t>
      </w:r>
      <w:r>
        <w:rPr/>
        <w:t>, 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� ���</w:t>
      </w:r>
      <w:r>
        <w:rPr/>
        <w:t>祭�� �� �����</w:t>
      </w:r>
      <w:r>
        <w:rPr/>
        <w:t>, ��᪮��� �� ���������� 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஦����  </w:t>
      </w:r>
      <w:r>
        <w:rPr/>
        <w:t>(��</w:t>
      </w:r>
      <w:r>
        <w:rPr/>
        <w:t>易⥫쭮�  �</w:t>
      </w:r>
      <w:r>
        <w:rPr/>
        <w:t>ᯮ�</w:t>
      </w:r>
      <w:r>
        <w:rPr/>
        <w:t>짮����� �� ����</w:t>
      </w:r>
      <w:r>
        <w:rPr/>
        <w:t>஢���� �ணࠬ� 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</w:t>
      </w:r>
      <w:r>
        <w:rPr/>
        <w:t>஫� ���ᥪ��</w:t>
      </w:r>
      <w:r>
        <w:rPr/>
        <w:t>),  �����</w:t>
      </w:r>
      <w:r>
        <w:rPr/>
        <w:t>࠭���� �⮣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��</w:t>
      </w:r>
      <w:r>
        <w:rPr/>
        <w:t>, ��⮢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 ����� </w:t>
      </w:r>
      <w:r>
        <w:rPr/>
        <w:t>Bx1-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 xml:space="preserve">ᥪ�� ��ࠦ����� ��᪥�� </w:t>
      </w:r>
      <w:r>
        <w:rPr/>
        <w:t>36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sector 0000000,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B 1C 90 50 43 20 54 6F  6F 6C 73 00 02 02 01 00   ...PC Tool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2 70 00 D0 02 FD 02 00  09 00 02 00 00 00 33 C0   .p........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8E D0 BC 00 7C 8E D8 A1  13 04 2D 02 00 A3 13 04   ....|.....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B1 06 D3 E0 2D C0 07 8E  C0 BE 00 7C 8B FE B9 00   ....-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01 F3 A5 8E C8 0E 1F E8  00 00 32 E4 CD 13 80 26   ..........2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F8 7D 80 8B 1E F9 7D 0E  58 2D 20 00 8E C0 E8 3C   .}....}.X- 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F7 7D FE 5A 59 5B 58 07  1F EA 1B 03 00 C8 B8 01   .}.ZY[X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02 B6 00 B9 01 00 E8 8A  FF F6 06 F8 7D 80 74 23   ............}.t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BE BE 81 B9 04 00 80 7C  04 01 74 0C 80 7C 04 04   .......|..t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74 06 83 C6 10 E2 EF C3  8B 14 8B 4C 02 B8 01 02   t..........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E8 60 FF BE 02 80 BF 02  7C B9 1C 00 F3 A4 81 3E   .`......|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FC 81 57 13 75 15 80 3E  FB 81 00 73 0D A1 F5 81   ..W.u..&gt;...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A3 F5 7D 8B 36 F9 81 E9  08 01 C3 81 3E 0B 80 00   ..}.6.......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02 75 F7 80 3E 0D 80 02  72 F0 8B 0E 0E 80 A0 10   .u..&gt;...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80 98 F7 26 16 80 03 C8  B8 20 00 F7 26 11 80 05   ...&amp;..... 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FF 01 BB 00 02 F7 F3 03  C8 89 0E F5 7D A1 13 7C   ............}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2B 06 F5 7D 8A 1E 0D 7C  33 D2 32 FF F7 F3 40 8B   +..}...|3.2...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F8 80 26 F7 7D FB 3D F0  0F 76 05 80 0E F7 7D 04   ..&amp;.}.=..v.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BE 01 00 8B 1E 0E 7C 4B  89 1E F3 7D C6 06 B2 7E   ......|K...}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FE EB 0D 01 00 0C 00 01  00 24 02 00 57 13 55 AA   .........$..W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</w:t>
      </w:r>
      <w:r>
        <w:rPr/>
        <w:t>, ����</w:t>
      </w:r>
      <w:r>
        <w:rPr/>
        <w:t xml:space="preserve">ᠭ�� � </w:t>
      </w:r>
      <w:r>
        <w:rPr/>
        <w:t>"�</w:t>
      </w:r>
      <w:r>
        <w:rPr/>
        <w:t>ᥢ��ᡮ����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FF 06 F3 7D 8B 1E F3 7D  80 06 B2 7E 02 E8 8D FE   ...}...}...~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EB 39 B8 03 00 F6 06 F7  7D 04 74 01 40 F7 E6 D1   .9......}.t.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E8 2A 26 B2 7E 8B D8 81  FB FF 01 73 D3 8B 97 00   .*&amp;.~......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80 F6 06 F7 7D 04 75 0D  B1 04 F7 C6 01 00 74 02   ....}.u....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D3 EA 80 E6 0F F7 C2 FF  FF 74 06 46 3B F7 76 C2   .........t.F;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C3 BA F7 FF F6 06 F7 7D  04 75 0D 80 E6 0F B1 04   .......}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F7 C6 01 00 74 02 D3 E2  09 97 00 80 8B 1E F3 7D   ....t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CF 7F CD 10 A1 CD 7F 80  3E D3 7F 01 75 03 B8 07   ........&gt;.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83 8A DC B9 01 00 B4 09  CD 10 8B 0E D1 7F 80 FE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00 75 05 80 F5 FF FE C5  80 FE 18 75 05 80 F5 FF   .u........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FE C5 80 FA 00 75 05 80  F1 FF FE C1 3A 16 D6 7F   .....u......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75 05 80 F1 FF FE C1 3B  0E D1 7F 75 17 A1 CD 7F   u......;..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24 07 3C 03 75 05 80 F5  FF FE C5 3C 05 75 05 80   $.&lt;.u......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F1 FF FE C1 02 D1 02 F5  89 0E D1 7F 89 16 CF 7F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B4 02 CD 10 B4 08 CD 10  A3 CD 7F 8A DC 80 3E D3   ............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7F 01 75 02 B3 83 B9 01  00 B8 07 09 CD 10 5A B4   ..u.........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02 CD 10 5A 59 5B 58 1F  EA 20 00 00 00 00 00 01   ...ZY[X..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01 01 01 00 FF FF 50 B7  B7 B7 B6 40 40 88 DE E6   ......P....@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5A AC D2 E4 EA E6 40 50  EC 40 64 5C 60 52 40 40   Z.....@P.@d\`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40 40 64 62 5E 62 60 5E  70 6E 40 41 B7 B7 B7 B6   @@db^b`^pn@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�� �����</w:t>
      </w:r>
      <w:r>
        <w:rPr/>
        <w:t>稪</w:t>
      </w:r>
      <w:r>
        <w:rPr/>
        <w:t>, ����</w:t>
      </w:r>
      <w:r>
        <w:rPr/>
        <w:t>ᠭ�� ����ᮬ �� ��஬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�</w:t>
      </w:r>
      <w:r>
        <w:rPr/>
        <w:t>ᥢ��ᡮ�����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: EB 3E 90 50 43 20 54 6F  6F 6C 73 00 02 02 01 00   .&gt;.PC Tool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02 70 00 D0 02 FD 02 00  09 00 02 00 00 00 00 00 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00 00 00 00 0F 00 00 00  00 01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00 00 06 00 01 04 0C 00 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FA FC 33 C0 8E D0 BC 00  7C 36 C5 36 78 00 1E 56   ..3.....|6.6x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8E C0 8D 3E 20 7C B9 0B  00 AC 26 80 3D 00 74 03   ...&gt; |....&amp;.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26 8A 05 AA E2 F3 33 C0  8E D8 A3 7A 00 C7 06 78   &amp;.....3....z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00 20 7C FB CD 13 73 03  E9 B4 00 8A 2E 30 7C 8A   . |...s......0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0E 32 7C 8A 36 31 7C B2  00 BB 00 05 B8 01 02 CD   .2|.61|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13 72 E5 8D 36 62 7D 8B  FB B9 0B 00 F3 A6 75 0D   .r..6b}.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BF 20 05 B9 0B 00 F3 A6  74 1A E9 89 00 8D 36 78   . ......t.....6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7D 8B FB B9 0B 00 F3 A6  75 7C BF 20 05 B9 0B 00   }.......u|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F3 A6 75 72 33 D2 A1 1C  05 F7 36 0B 7C FE C0 A2   ..ur3.....6.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38 7C BB 00 07 8A 2E 33  7C 8A 0E 35 7C 8A 36 34   8|.....3|..5|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7C B2 00 A1 18 7C 2A C1  FE C0 50 B4 02 CD 13 58   |....|*...P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72 3D 28 06 38 7C 76 1A  B4 00 52 F7 26 0B 7C 5A   r=(.8|v...R.&amp;.|Z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03 D8 B1 01 FE C6 3A 36  1A 7C 72 D7 FE C5 B6 00   ......:6.|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EB D1 CD 11 D0 C0 D0 C0  25 03 00 75 01 40 40 8B   ........%..u.@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C8 B8 00 00 B2 00 8B 1E  36 7C EA 00 00 70 00 8D   ........6|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36 8E 7D EB 05 90 8D 36  A2 7D AC 0A C0 74 09 BB   6.}....6.}.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07 00 B4 0E CD 10 EB F2  8D 1E C2 7D 3B F3 77 04   ...........};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8B F3 EB E6 32 E4 CD 16  8F 06 78 00 8F 06 7A 00   ....2.....x.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CD 19 49 42 4D 42 49 4F  20 20 43 4F 4D 49 42 4D   ..IBMBIO  COM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44 4F 53 20 20 43 4F 4D  49 4F 20 20 20 20 20 20   DOS 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: 53 59 53 4D 53 44 4F 53  20 20 20 53 59 53 0A 0D   SYSMSDOS   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: 44 69 73 6B 20 42 6F 6F  74 20 46 61 69 6C 75 72   Disk Boot Fai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: 65 00 0A 0D 4E 6F 6E 2D  53 79 73 74 65 6D 20 64   e...Non-Syste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: 69 73 6B 20 6F 72 20 64  69 73 6B 20 65 72 72 6F   isk or disk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: 72 00 0A 0D 52 65 70 6C  61 63 65 20 61 6E 64 20   r...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: 70 72 65 73 73 20 61 6E  79 20 6B 65 79 20 77 68   press any key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: 65 6E 20 72 65 61 64 79  0A 0D 00 00 00 00 00 00   en ready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: 00 00 00 00 00 00 00 00  00 00 00 00 00 00 55 AA   .............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�⠬� Bx1-1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⠬� �⫨</w:t>
      </w:r>
      <w:r>
        <w:rPr/>
        <w:t>砥��� �� �</w:t>
      </w:r>
      <w:r>
        <w:rPr/>
        <w:t>।��</w:t>
      </w:r>
      <w:r>
        <w:rPr/>
        <w:t>饣� ����稥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. �����⠭</w:t>
      </w:r>
      <w:r>
        <w:rPr/>
        <w:t>᪠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⥫� �����⠭᪮� ��</w:t>
      </w:r>
      <w:r>
        <w:rPr/>
        <w:t>㯯� ����</w:t>
      </w:r>
      <w:r>
        <w:rPr/>
        <w:t>ᮢ �⫨����� 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ࠦ���  �������</w:t>
      </w:r>
      <w:r>
        <w:rPr/>
        <w:t>,  ��</w:t>
      </w:r>
      <w:r>
        <w:rPr/>
        <w:t>ࠦ�� ⮫</w:t>
      </w:r>
      <w:r>
        <w:rPr/>
        <w:t>쪮 ��</w:t>
      </w:r>
      <w:r>
        <w:rPr/>
        <w:t>᪥��</w:t>
      </w:r>
      <w:r>
        <w:rPr/>
        <w:t>.  ���� �</w:t>
      </w:r>
      <w:r>
        <w:rPr/>
        <w:t>।�</w:t>
      </w:r>
      <w:r>
        <w:rPr/>
        <w:t>⠢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 xml:space="preserve">㯯� ���� ����� </w:t>
      </w:r>
      <w:r>
        <w:rPr/>
        <w:t>Dx3-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����� Dx3-E9 (��������</w:t>
      </w:r>
      <w:r>
        <w:rPr/>
        <w:t>᪨� ��ਠ�� ��</w:t>
      </w:r>
      <w:r>
        <w:rPr/>
        <w:t>謠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x3-E9 �� ������ �������</w:t>
      </w:r>
      <w:r>
        <w:rPr/>
        <w:t xml:space="preserve">祭 ������ </w:t>
      </w:r>
      <w:r>
        <w:rPr/>
        <w:t>Bx1-1C,  ������ � 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x1-1C,  ��  ������� �� ������� �������.  �� ���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⮫</w:t>
      </w:r>
      <w:r>
        <w:rPr/>
        <w:t>쪮 ������</w:t>
      </w:r>
      <w:r>
        <w:rPr/>
        <w:t xml:space="preserve">஭��� </w:t>
      </w:r>
      <w:r>
        <w:rPr/>
        <w:t xml:space="preserve">9-� </w:t>
      </w:r>
      <w:r>
        <w:rPr/>
        <w:t>ᥪ��� ��᪥��</w:t>
      </w:r>
      <w:r>
        <w:rPr/>
        <w:t>,  �����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  </w:t>
      </w:r>
      <w:r>
        <w:rPr/>
        <w:t>MS  DOS.  �� ��</w:t>
      </w:r>
      <w:r>
        <w:rPr/>
        <w:t xml:space="preserve">ࠦ���� ��᪥�� �� ��� ������� �� </w:t>
      </w:r>
      <w:r>
        <w:rPr/>
        <w:t>(�)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 ��</w:t>
      </w:r>
      <w:r>
        <w:rPr/>
        <w:t>।������ ���ଠ�</w:t>
      </w:r>
      <w:r>
        <w:rPr/>
        <w:t>쭮� �������� �����</w:t>
      </w:r>
      <w:r>
        <w:rPr/>
        <w:t>.  ���</w:t>
      </w:r>
      <w:r>
        <w:rPr/>
        <w:t>ᬠ�ਢ����  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 ��᪮�</w:t>
      </w:r>
      <w:r>
        <w:rPr/>
        <w:t>쪮  �������  �</w:t>
      </w:r>
      <w:r>
        <w:rPr/>
        <w:t>ਣ����</w:t>
      </w:r>
      <w:r>
        <w:rPr/>
        <w:t>쭮� ���</w:t>
      </w:r>
      <w:r>
        <w:rPr/>
        <w:t>ᨨ � �����</w:t>
      </w:r>
      <w:r>
        <w:rPr/>
        <w:t>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�᪮� �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᪥�� </w:t>
      </w:r>
      <w:r>
        <w:rPr/>
        <w:t>墮�� ����� �</w:t>
      </w:r>
      <w:r>
        <w:rPr/>
        <w:t xml:space="preserve">ᯮ����� � ��� ������� </w:t>
      </w:r>
      <w:r>
        <w:rPr/>
        <w:t xml:space="preserve">(��� 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 ����</w:t>
      </w:r>
      <w:r>
        <w:rPr/>
        <w:t xml:space="preserve">祭���  ��� </w:t>
      </w:r>
      <w:r>
        <w:rPr/>
        <w:t>ᡮ���</w:t>
      </w:r>
      <w:r>
        <w:rPr/>
        <w:t>.  �� ��</w:t>
      </w:r>
      <w:r>
        <w:rPr/>
        <w:t xml:space="preserve">ࠦ����� ��� ����� </w:t>
      </w:r>
      <w:r>
        <w:rPr/>
        <w:t>㬥��蠥� ��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 ����� �� </w:t>
      </w:r>
      <w:r>
        <w:rPr/>
        <w:t>7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稥 �� </w:t>
      </w:r>
      <w:r>
        <w:rPr/>
        <w:t>Bx1-1C,  �� ����</w:t>
      </w:r>
      <w:r>
        <w:rPr/>
        <w:t xml:space="preserve">஢����� </w:t>
      </w:r>
      <w:r>
        <w:rPr/>
        <w:t>MS DOS (� ����</w:t>
      </w:r>
      <w:r>
        <w:rPr/>
        <w:t>ᮬ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�� � ����� ����� �����</w:t>
      </w:r>
      <w:r>
        <w:rPr/>
        <w:t>) ���������� ������ ����</w:t>
      </w:r>
      <w:r>
        <w:rPr/>
        <w:t xml:space="preserve">஢����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rPr/>
        <w:t>ᥪ��</w:t>
      </w:r>
      <w:r>
        <w:rPr/>
        <w:t>.  � ��</w:t>
      </w:r>
      <w:r>
        <w:rPr/>
        <w:t>砥</w:t>
      </w:r>
      <w:r>
        <w:rPr/>
        <w:t>,  ����� �������� ⠪�� ����⪠, Dx3-E9 ��</w:t>
      </w:r>
      <w:r>
        <w:rPr/>
        <w:t>७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⥭�� � �</w:t>
      </w:r>
      <w:r>
        <w:rPr/>
        <w:t>ਣ������ ���ᥪ��</w:t>
      </w:r>
      <w:r>
        <w:rPr/>
        <w:t>, �</w:t>
      </w:r>
      <w:r>
        <w:rPr/>
        <w:t>࠭�</w:t>
      </w:r>
      <w:r>
        <w:rPr/>
        <w:t xml:space="preserve">騩�� � ����� �� </w:t>
      </w:r>
      <w:r>
        <w:rPr/>
        <w:t>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 ���⮬� ���</w:t>
      </w:r>
      <w:r>
        <w:rPr/>
        <w:t>६���� �᫮���� ������� ���� �।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MS DOS � ����</w:t>
      </w:r>
      <w:r>
        <w:rPr/>
        <w:t>ࠦ����� ��᪥��</w:t>
      </w:r>
      <w:r>
        <w:rPr/>
        <w:t>, ���</w:t>
      </w:r>
      <w:r>
        <w:rPr/>
        <w:t>饭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㧪� � ������ ��� ������� �����  ���������  ������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x1-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��� ����� �⠫ </w:t>
      </w:r>
      <w:r>
        <w:rPr/>
        <w:t>१������</w:t>
      </w:r>
      <w:r>
        <w:rPr/>
        <w:t>, �� ��⨢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뢠��� �� �⥭��</w:t>
      </w:r>
      <w:r>
        <w:rPr/>
        <w:t>. ����</w:t>
      </w:r>
      <w:r>
        <w:rPr/>
        <w:t>稢 �</w:t>
      </w:r>
      <w:r>
        <w:rPr/>
        <w:t>ࠢ����� �� �⮬� ���</w:t>
      </w:r>
      <w:r>
        <w:rPr/>
        <w:t>뢠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⭮���� �� ��� � ��</w:t>
      </w:r>
      <w:r>
        <w:rPr/>
        <w:t>᪥� ��� � �������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⭮���� � ��</w:t>
      </w:r>
      <w:r>
        <w:rPr/>
        <w:t>᪥�</w:t>
      </w:r>
      <w:r>
        <w:rPr/>
        <w:t xml:space="preserve">,  � </w:t>
      </w:r>
      <w:r>
        <w:rPr/>
        <w:t>᭠</w:t>
      </w:r>
      <w:r>
        <w:rPr/>
        <w:t>砫� ����� �</w:t>
      </w:r>
      <w:r>
        <w:rPr/>
        <w:t>஢����</w:t>
      </w:r>
      <w:r>
        <w:rPr/>
        <w:t>,  ��</w:t>
      </w:r>
      <w:r>
        <w:rPr/>
        <w:t xml:space="preserve">ࠦ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 ��� ���</w:t>
      </w:r>
      <w:r>
        <w:rPr/>
        <w:t xml:space="preserve">. ��� �⮩ </w:t>
      </w:r>
      <w:r>
        <w:rPr/>
        <w:t>楫� ���뢠���� ���</w:t>
      </w:r>
      <w:r>
        <w:rPr/>
        <w:t>ᥪ�� � �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⢥��� � ���� ����� (� ��</w:t>
      </w:r>
      <w:r>
        <w:rPr/>
        <w:t xml:space="preserve">ࠦ����� ��᪥� </w:t>
      </w:r>
      <w:r>
        <w:rPr/>
        <w:t>⠬ ��</w:t>
      </w:r>
      <w:r>
        <w:rPr/>
        <w:t>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1234",  ����� �� ��</w:t>
      </w:r>
      <w:r>
        <w:rPr/>
        <w:t xml:space="preserve">ᬮ�� ����� ����� ��� </w:t>
      </w:r>
      <w:r>
        <w:rPr/>
        <w:t>3412). 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 ��</w:t>
      </w:r>
      <w:r>
        <w:rPr/>
        <w:t>ࠦ��� ��᪥��</w:t>
      </w:r>
      <w:r>
        <w:rPr/>
        <w:t>,  � ��⥬  ��</w:t>
      </w:r>
      <w:r>
        <w:rPr/>
        <w:t>ࠡ��</w:t>
      </w:r>
      <w:r>
        <w:rPr/>
        <w:t>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  � ��</w:t>
      </w:r>
      <w:r>
        <w:rPr/>
        <w:t>砥</w:t>
      </w:r>
      <w:r>
        <w:rPr/>
        <w:t>,  �᫨ ��</w:t>
      </w:r>
      <w:r>
        <w:rPr/>
        <w:t xml:space="preserve">᪥� </w:t>
      </w:r>
      <w:r>
        <w:rPr/>
        <w:t>㦥 ��</w:t>
      </w:r>
      <w:r>
        <w:rPr/>
        <w:t>ࠦ���</w:t>
      </w:r>
      <w:r>
        <w:rPr/>
        <w:t>,  ����� ��</w:t>
      </w:r>
      <w:r>
        <w:rPr/>
        <w:t>ࠡ��</w:t>
      </w:r>
      <w:r>
        <w:rPr/>
        <w:t>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; ⠪ �� �� ����</w:t>
      </w:r>
      <w:r>
        <w:rPr/>
        <w:t>㯠�� � ��砥</w:t>
      </w:r>
      <w:r>
        <w:rPr/>
        <w:t>, �᫨ ��</w:t>
      </w:r>
      <w:r>
        <w:rPr/>
        <w:t>᪥� ���</w:t>
      </w:r>
      <w:r>
        <w:rPr/>
        <w:t>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⫨</w:t>
      </w:r>
      <w:r>
        <w:rPr/>
        <w:t>稥 � �㭪樮��</w:t>
      </w:r>
      <w:r>
        <w:rPr/>
        <w:t>஢���� �����</w:t>
      </w:r>
      <w:r>
        <w:rPr/>
        <w:t>砥��� � ⮬</w:t>
      </w:r>
      <w:r>
        <w:rPr/>
        <w:t>, 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 ��᪥��  �����  ��� �� ����</w:t>
      </w:r>
      <w:r>
        <w:rPr/>
        <w:t xml:space="preserve">,  � �� ��᫥����⥫�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᫨ �� ���,  � ��</w:t>
      </w:r>
      <w:r>
        <w:rPr/>
        <w:t>ࠦ���� �� �ந�</w:t>
      </w:r>
      <w:r>
        <w:rPr/>
        <w:t>室��</w:t>
      </w:r>
      <w:r>
        <w:rPr/>
        <w:t>.  ������,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᢮����� ������</w:t>
      </w:r>
      <w:r>
        <w:rPr/>
        <w:t>, ����� �� �⭮���� � ��� ��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 ��᪥��</w:t>
      </w:r>
      <w:r>
        <w:rPr/>
        <w:t>,  � ����� �</w:t>
      </w:r>
      <w:r>
        <w:rPr/>
        <w:t>ᯮ���� ���</w:t>
      </w:r>
      <w:r>
        <w:rPr/>
        <w:t>, ����� ��� �</w:t>
      </w:r>
      <w:r>
        <w:rPr/>
        <w:t>ᥤ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�� �� �� ��� </w:t>
      </w:r>
      <w:r>
        <w:rPr/>
        <w:t>ᡮ���</w:t>
      </w:r>
      <w:r>
        <w:rPr/>
        <w:t>.  �</w:t>
      </w:r>
      <w:r>
        <w:rPr/>
        <w:t>祢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䠩�</w:t>
      </w:r>
      <w:r>
        <w:rPr/>
        <w:t>(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� � ��� �</w:t>
      </w:r>
      <w:r>
        <w:rPr/>
        <w:t>㤥� ����</w:t>
      </w:r>
      <w:r>
        <w:rPr/>
        <w:t>஢�����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⥫</w:t>
      </w:r>
      <w:r>
        <w:rPr/>
        <w:t>쭮� �</w:t>
      </w:r>
      <w:r>
        <w:rPr/>
        <w:t>६� ��</w:t>
      </w:r>
      <w:r>
        <w:rPr/>
        <w:t>室����� � �</w:t>
      </w:r>
      <w:r>
        <w:rPr/>
        <w:t xml:space="preserve">⠤�� </w:t>
      </w:r>
      <w:r>
        <w:rPr/>
        <w:t>ࠧ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</w:t>
      </w:r>
      <w:r>
        <w:rPr/>
        <w:t xml:space="preserve">Dx3-E9 ��⮨� � </w:t>
      </w:r>
      <w:r>
        <w:rPr/>
        <w:t>ࠧ��</w:t>
      </w:r>
      <w:r>
        <w:rPr/>
        <w:t xml:space="preserve">襭�� </w:t>
      </w:r>
      <w:r>
        <w:rPr/>
        <w:t>FAT.  �᫮���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ࠧ��</w:t>
      </w:r>
      <w:r>
        <w:rPr/>
        <w:t>襭��</w:t>
      </w:r>
      <w:r>
        <w:rPr/>
        <w:t>, �� �����</w:t>
      </w:r>
      <w:r>
        <w:rPr/>
        <w:t>饣� �</w:t>
      </w:r>
      <w:r>
        <w:rPr/>
        <w:t>६��� �� ���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</w:t>
      </w:r>
      <w:r>
        <w:rPr/>
        <w:t>Bx1-1C,  ����� Dx3-E9 �����  ����</w:t>
      </w:r>
      <w:r>
        <w:rPr/>
        <w:t>㦠����  �  ��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. �� �⮬ ��᫥ ����</w:t>
      </w:r>
      <w:r>
        <w:rPr/>
        <w:t xml:space="preserve">㧪� ����� �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sert a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yp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 ����� ���⨣��� </w:t>
      </w:r>
      <w:r>
        <w:rPr/>
        <w:t>3�,  ����� ��������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>쭮 �믮������</w:t>
      </w:r>
      <w:r>
        <w:rPr/>
        <w:t>.  ����� ���� ��</w:t>
      </w:r>
      <w:r>
        <w:rPr/>
        <w:t>宦� �� ����砥� �</w:t>
      </w:r>
      <w:r>
        <w:rPr/>
        <w:t>ࠢ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⥫��</w:t>
      </w:r>
      <w:r>
        <w:rPr/>
        <w:t>⢠� �,  ��������, ��⠢���� ��� ����</w:t>
      </w:r>
      <w:r>
        <w:rPr/>
        <w:t>㤭���� ����</w:t>
      </w:r>
      <w:r>
        <w:rPr/>
        <w:t>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x3-E9 ����� � ���� � ����� 1989 �.  �������� Brain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⥬</w:t>
      </w:r>
      <w:r>
        <w:rPr/>
        <w:t>,  �� �� ��</w:t>
      </w:r>
      <w:r>
        <w:rPr/>
        <w:t xml:space="preserve">ᢠ����� ��� </w:t>
      </w:r>
      <w:r>
        <w:rPr/>
        <w:t>Brain �� ��</w:t>
      </w:r>
      <w:r>
        <w:rPr/>
        <w:t>ࠦ����� ��᪥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⠬� �</w:t>
      </w:r>
      <w:r>
        <w:rPr/>
        <w:t>뤥��� � ��</w:t>
      </w:r>
      <w:r>
        <w:rPr/>
        <w:t>।�� ����� �</w:t>
      </w:r>
      <w:r>
        <w:rPr/>
        <w:t>.�. ����. ��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ய��஢� ����� � �������ࠬ�</w:t>
      </w:r>
      <w:r>
        <w:rPr/>
        <w:t>,  ����⮢����</w:t>
      </w:r>
      <w:r>
        <w:rPr/>
        <w:t>묨 � ���</w:t>
      </w:r>
      <w:r>
        <w:rPr/>
        <w:t>-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⥪�</w:t>
      </w:r>
      <w:r>
        <w:rPr/>
        <w:t xml:space="preserve">஬ ��� ������� �����  ��  ������⥪���  </w:t>
      </w:r>
      <w:r>
        <w:rPr/>
        <w:t>SCA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䠣�� </w:t>
      </w:r>
      <w:r>
        <w:rPr/>
        <w:t>- �</w:t>
      </w:r>
      <w:r>
        <w:rPr/>
        <w:t xml:space="preserve">ணࠬ�� </w:t>
      </w:r>
      <w:r>
        <w:rPr/>
        <w:t xml:space="preserve">NOBRAIN.  ��� ��⥪��, ⠪ � </w:t>
      </w:r>
      <w:r>
        <w:rPr/>
        <w:t>䠣 �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���� ����� </w:t>
      </w:r>
      <w:r>
        <w:rPr/>
        <w:t>(�����</w:t>
      </w:r>
      <w:r>
        <w:rPr/>
        <w:t>࠭</w:t>
      </w:r>
      <w:r>
        <w:rPr/>
        <w:t>﫨�� �</w:t>
      </w:r>
      <w:r>
        <w:rPr/>
        <w:t>१ ������������ �  ᥭ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89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 xml:space="preserve">६� ��� </w:t>
      </w:r>
      <w:r>
        <w:rPr/>
        <w:t>AIDSTEST, ⠪ � DOCTOR �</w:t>
      </w:r>
      <w:r>
        <w:rPr/>
        <w:t>ᯮ����� 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.  ��� </w:t>
      </w:r>
      <w:r>
        <w:rPr/>
        <w:t>㦥 㪠�뢠����</w:t>
      </w:r>
      <w:r>
        <w:rPr/>
        <w:t>, ����� ����� 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</w:t>
      </w:r>
      <w:r>
        <w:rPr/>
        <w:t>㠫쭮�� ��</w:t>
      </w:r>
      <w:r>
        <w:rPr/>
        <w:t>ᬮ�� ᮤ�ন���� ���ᥪ��</w:t>
      </w:r>
      <w:r>
        <w:rPr/>
        <w:t>,  ���</w:t>
      </w:r>
      <w:r>
        <w:rPr/>
        <w:t>ਬ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�� ��</w:t>
      </w:r>
      <w:r>
        <w:rPr/>
        <w:t>ࠦ����� ��</w:t>
      </w:r>
      <w:r>
        <w:rPr/>
        <w:t>設�</w:t>
      </w:r>
      <w:r>
        <w:rPr/>
        <w:t>; ��� ����� ��</w:t>
      </w:r>
      <w:r>
        <w:rPr/>
        <w:t>।�����</w:t>
      </w:r>
      <w:r>
        <w:rPr/>
        <w:t>, ⮫</w:t>
      </w:r>
      <w:r>
        <w:rPr/>
        <w:t>쪮 ����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�� ���</w:t>
      </w:r>
      <w:r>
        <w:rPr/>
        <w:t>饭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 </w:t>
      </w:r>
      <w:r>
        <w:rPr/>
        <w:t>ࠧ��</w:t>
      </w:r>
      <w:r>
        <w:rPr/>
        <w:t xml:space="preserve">頥� � </w:t>
      </w:r>
      <w:r>
        <w:rPr/>
        <w:t>ᮮ</w:t>
      </w:r>
      <w:r>
        <w:rPr/>
        <w:t>⢥������� �����  ���</w:t>
      </w:r>
      <w:r>
        <w:rPr/>
        <w:t>ᥪ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 ���</w:t>
      </w:r>
      <w:r>
        <w:rPr/>
        <w:t>樭�</w:t>
      </w:r>
      <w:r>
        <w:rPr/>
        <w:t>஢��� ��᪥��</w:t>
      </w:r>
      <w:r>
        <w:rPr/>
        <w:t>, ��</w:t>
      </w:r>
      <w:r>
        <w:rPr/>
        <w:t>ࠢ��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砫� ����� ���</w:t>
      </w:r>
      <w:r>
        <w:rPr/>
        <w:t>ᥪ��</w:t>
      </w:r>
      <w:r>
        <w:rPr/>
        <w:t>, ��</w:t>
      </w:r>
      <w:r>
        <w:rPr/>
        <w:t xml:space="preserve">ࠦ������ ����ᮬ </w:t>
      </w: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 fa e9 4a 01 34 12 01 02 06 00 01 00 20 20 20 00  ..J.4......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 20 20 20 20 20 20 57 65 6c 63 6f 6d 65 20 74 6f      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20 74 68 65 20 44 75 6e 67 65 6f 6e 20 20 20 20  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20 28 43 29 20 31 39 38 38 20 42 61 73 69 74 20   (C) 1988 B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26 20 41 6d 6a 61 64 20 28 70 76 74 29 20 4c 74  &amp; Amjad (pvt)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 64 2e 20 20 20 20 20 20 20 20 20 20 20 20 20 20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 20 42 52 41 49 4e 20 43 4f 4d 50 55 54 45 52 20   BRA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 53 45 52 56 49 43 45 53 2e 2e 37 33 30 20 4e 49  SERVICES..730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 5a 41 4d 20 42 4c 4f 43 4b 20 41 4c 4c 41 4d 41  ZAM BLOCK A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 20 49 51 42 41 4c 20 54 4f 57 4e 20 20 20 20 20   IQBA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 20 20 20 20 20 20 20 20 20 20 4c 61 68 6f 72 65            L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 2c 50 61 6b 69 73 74 61 6e 2e 20 50 68 3a 20 34  ,Pakistan. P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 33 30 37 39 31 2c 20 34 34 33 32 34 38 2e 20 56  30791, 443248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 65 72 20 28 53 69 6e 67 61 70 6f 72 65 29 20 20  er (Singap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 42 65 77 61 72 65 20 6f 66 20 74 68 69 73 20 22  Beware of th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 76 69 72 75 73 22 2e 20 49 74 20 77 69 6c 6c 20  virus"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 74 72 61 6e 73 66 65 72 20 74 6f 20 6d 69 6c 6c  transfer to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 69 6f 6e 20 6f 66 20 44 69 73 6b 65 74 74 65 73  ion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 2e 2e 2e 2e 20 24 23 40 25 24 40 21 21 20 8c c8  .... $#@%$@!!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  ...   ...    ...   ...    ...   ...    ...   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ࠣ����� ����� </w:t>
      </w:r>
      <w:r>
        <w:rPr/>
        <w:t xml:space="preserve">墮�� ����� </w:t>
      </w:r>
      <w:r>
        <w:rPr/>
        <w:t>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ᯮ��������� � �ᥢ��ᡮ���� ������� </w:t>
      </w:r>
      <w:r>
        <w:rPr/>
        <w:t>55 -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 eb 34 90 49 42 4d 4d 53 33 2e 33 00 02 02 01 00  .4.IBMMS3.3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 02 70 00 d0 02 fd 02 00 09 00 02 00 00 00 00 00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00 00 00 00 00 00 00 00 00 00 00 00 00 00 00 12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 00 00 00 00 01 00 fa 33 c0 8e d0 bc 00 7c 16 07  .......3...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 bb 78 00 36 c5 37 1e 56 16 53 bf 2b 7c b9 0b 00  .x.6.7.V.S.+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fc ac 26 80 3d 00 74 03 26 8a 05 aa 8a c4 e2 f1  ..&amp;.=.t.&amp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06 1f 89 47 02 c7 07 2b 7c fb cd 13 72 67 a0 10  ...G...+|...r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 7c 98 f7 26 16 7c 03 06 1c 7c 03 06 0e 7c a3 3f  |..&amp;.|...|...|.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 7c a3 37 7c b8 20 00 f7 26 11 7c 8b 1e 0b 7c 03  |.7|. ..&amp;.|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 c3 48 f7 f3 01 06 37 7c bb 00 05 a1 3f 7c e8 9f  .H....7|....?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 00 b8 01 02 e8 b3 00 72 19 8b fb b9 0b 00 be d6  .......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 7d f3 a6 75 0d 8d 7f 20 be e1 7d b9 0b 00 f3 a6  }..u.. ..}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 74 18 be 77 7d e8 6a 00 32 e4 cd 16 5e 1f 8f 04  t..w}.j.2...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 8f 44 02 cd 19 be c0 7d eb eb a1 1c 05 33 d2 f7  .D.....}....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 36 0b 7c fe c0 a2 3c 7c a1 37 7c a3 3d 7c bb 00  6.|...&lt;|.7|.=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 07 a1 37 7c e8 49 00 a1 18 7c 2a 06 3b 7c 40 38  ..7|.I...|*.;|@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 06 3c 7c 73 03 a0 3c 7c 50 e8 4e 00 58 72 c6 28  .&lt;|s..&lt;|P.N.Xr.(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 06 3c 7c 74 0c 01 06 37 7c f7 26 0b 7c 03 d8 eb  .&lt;|t...7|.&amp;.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 d0 8a 2e 15 7c 8a 16 fd 7d 8b 1e 3d 7c ea 00 00  ....|...}..=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 70 00 ac 0a c0 74 22 b4 0e bb 07 00 cd 10 eb f2  p....t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 33 d2 f7 36 18 7c fe c2 88 16 3b 7c 33 d2 f7 36  3..6.|....;|3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 1a 7c 88 16 2a 7c a3 39 7c c3 b4 02 8b 16 39 7c  .|..*|.9|.....9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 b1 06 d2 e6 0a 36 3b 7c 8b ca 86 e9 8a 16 fd 7d  .....6;|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 8a 36 2a 7c cd 13 c3 0d 0a 4e 6f 6e 2d 53 79 73  .6*|.....Non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 74 65 6d 20 64 69 73 6b 20 6f 72 20 64 69 73 6b  te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 20 65 72 72 6f 72 0d 0a 52 65 70 6c 61 63 65 20   error..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 61 6e 64 20 73 74 72 69 6b 65 20 61 6e 79 20 6b  and strike an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 65 79 20 77 68 65 6e 20 72 65 61 64 79 0d 0a 00  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 0d 0a 44 69 73 6b 20 42 6f 6f 74 20 66 61 69 6c  ..Disk Bo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 75 72 65 0d 0a 00 49 42 4d 42 49 4f 20 20 43 4f  ure...IBMBIO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 4d 49 42 4d 44 4f 53 20 20 43 4f 4d 00 00 00 00  MIBMDOS  CO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 00 00 00 00 00 00 00 00 00 00 00 00 00 00 55 aa  ........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 eb 26 20 28 43 29 20 31 39 38 38 20 42 61 73 69  .&amp; (C) 1988 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 74 20 26 20 41 6d 6a 61 64 20 28 70 76 74 29 20  t &amp; Amjad (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 4c 74 64 2e 00 04 01 00 2e c6 06 25 02 1f 33 c0  Ltd........%.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 ...   ...    ...   ...    ...  .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0: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 eb 25 90 03 00 20 28 43 29 20 31 39 38 38 20 42  .%... (C) 1988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 61 73 69 74 20 26 20 41 6d 6a 61 64 20 28 70 76  asit &amp; Amjad (p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 74 29 20 4c 74 64 20 e8 ad 00 a1 be 06 3d fd ff  t) Ltd ......=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 ...   ...    ...   ...    ...  .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90:  03 6b 00 03 03 be 0e 01 00 01 01 e0 d8 9d d7 e0  .k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 9f 8d 98 9f 8e e0 20 28 43 29 20 42 72 61 69 6e  ...... (C)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:  20 24 e8 db 00 72 0a 57 e8 1f 00 5f 72 03 e8 d7   $...r.W..._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:  00 c3 bb 9b 04 b9 0b 00 8a 07 f6 d8 88 04 46 43  .............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 ...   ...    ...   ...    ...  .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b0:  09 c6 06 09 00 00 fe 06 0b 00 c3 64 74 61 eb 34  ...........dta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 90 49 42 4d 4d 53 33 2e 33 00 02 02 01 00 02 70  .IBMMS3.3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 00 d0 02 fd 02 00 09 00 02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 00 00 00 00 00 00 00 00 00 00 00 00 00 12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 00 00 01 00 fa 33 c0 8e d0 bc 00 7c 16 07 bb 78  .....3.....|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 00 36 c5 37 1e 56 16 53 bf 2b 7c b9 0b 00 fc ac  .6.7.V.S.+|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:  26 80 3d 00 74 03 26 8a 05 aa 8a c4 e2 f1 06 1f  &amp;.=.t.&amp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:  89 47 02 c7 07 2b 7c fb cd 13 72 67 a0 10 7c 98  .G...+|...rg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:  f7 26 16 7c 03 06 1c 7c 03 06 0e 7c a3 3f 7c a3  .&amp;.|...|...|.?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:  37 7c b8 20 00 f7 26 11 7c 8b 1e 0b 7c 03 c3 48  7|. ..&amp;.|...|.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:  f7 f3 01 06 37 7c bb 00 05 a1 3f 7c e8 9f 00 b8  ....7|....?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:  01 02 e8 b3 00 72 19 8b fb b9 0b 00 be d6 7d f3  .....r.....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:  a6 75 0d 8d 7f 20 be e1 7d b9 0b 00 f3 a6 74 18  .u.. ..}..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:  be 77 7d e8 6a 00 32 e4 cd 16 5e 1f 8f 04 8f 44  .w}.j.2...^....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:  02 cd 19 be c0 7d eb eb a1 1c 05 33 d2 f7 36 0b  .....}.....3.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:  7c fe c0 a2 3c 7c a1 37 7c a3 3d 7c bb 00 07 a1  |...&lt;|.7|.=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:  37 7c e8 49 00 a1 18 7c 2a 06 3b 7c 40 38 06 3c  7|.I...|*.;|@8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:  7c 73 03 a0 3c 7c 50 e8 4e 00 58 72 c6 28 06 3c  |s..&lt;|P.N.Xr.(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 7c 74 0c 01 06 37 7c f7 26 0b 7c 03 d8 eb d0 8a  |t...7|.&amp;.|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 2e 15 7c 8a 16 fd 7d 8b 1e 3d 7c ea 00 00 70 00  ..|...}..=|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 ac 0a c0 74 22 b4 0e bb 07 00 cd 10 eb f2 33 d2  ...t".....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 f7 36 18 7c fe c2 88 16 3b 7c 33 d2 f7 36 1a 7c  .6.|....;|3..6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 88 16 2a 7c a3 39 7c c3 b4 02 8b 16 39 7c b1 06  ..*|.9|.....9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 d2 e6 0a 36 3b 7c 8b ca 86 e9 8a 16 fd 7d 8a 36  ...6;|.......}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 2a 7c cd 13 c3 0d 0a 4e 6f 6e 2d 53 79 73 74 65  *|.....Non-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 6d 20 64 69 73 6b 20 6f 72 20 64 69 73 6b 20 65  m disk or di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 72 72 6f 72 0d 0a 52 65 70 6c 61 63 65 20 61 6e  rror..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 64 20 73 74 72 69 6b 65 20 61 6e 79 20 6b 65 79  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 20 77 68 65 6e 20 72 65 61 64 79 0d 0a 00 0d 0a   when read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 44 69 73 6b 20 42 6f 6f 74 20 66 61 69 6c 75 72  Disk Boot fai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 65 0d 0a 00 49 42 4d 42 49 4f 20 20 43 4f 4d 49  e...IBMBIO  C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 42 4d 44 4f 53 20 20 43 4f 4d 00 00 00 00 00 00  BMDOS  CO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 00 00 00 00 00 00 00 00 00 00 00 00 55 aa 00 00  ..........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᫥���</w:t>
      </w:r>
      <w:r>
        <w:rPr/>
        <w:t>騥 ��</w:t>
      </w:r>
      <w:r>
        <w:rPr/>
        <w:t>ப� ������� �।��</w:t>
      </w:r>
      <w:r>
        <w:rPr/>
        <w:t xml:space="preserve">饩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b0:  00 00 00 00 00 00 00 00 00 00 00 00 00 00 fd f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:  ff 03 40 00 05 60 00 07 80 00 09 a0 00 0b c0 00  ..@..`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:  0d e0 00 0f 00 01 11 20 01 13 40 01 15 60 01 17  ....... ..@..`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:  80 01 19 a0 01 1b c0 01 1d e0 01 1f 00 02 21 20  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:  02 23 40 02 25 60 02 27 80 02 29 a0 02 2b c0 02  .#@.%`.'..)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:  2d e0 02 2f 00 03 31 20 03 33 f0 ff 00 00 00 00  -../..1 .3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:  70 ff f7 7f ff 00 00 00 00 00 00 00 00 00 00 00  p..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: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᫥���</w:t>
      </w:r>
      <w:r>
        <w:rPr/>
        <w:t>騥 ��</w:t>
      </w:r>
      <w:r>
        <w:rPr/>
        <w:t>ப� ������� �।��</w:t>
      </w:r>
      <w:r>
        <w:rPr/>
        <w:t xml:space="preserve">饩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f0: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����� Dx3-E9 (Pakistani virus; Brain - ��</w:t>
      </w:r>
      <w:r>
        <w:rPr/>
        <w:t>謠�</w:t>
      </w:r>
      <w:r>
        <w:rPr/>
        <w:t>᪨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ਣ����</w:t>
      </w:r>
      <w:r>
        <w:rPr/>
        <w:t xml:space="preserve">쭠� ����� </w:t>
      </w:r>
      <w:r>
        <w:rPr/>
        <w:t>Brain � ����,  �� ��������, �� �⬥</w:t>
      </w:r>
      <w:r>
        <w:rPr/>
        <w:t>砫���</w:t>
      </w:r>
      <w:r>
        <w:rPr/>
        <w:t>.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ࠣ���� ���ᥪ�� ���ந�������� �� ���� </w:t>
      </w:r>
      <w:r>
        <w:rPr/>
        <w:t>[14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 </w:t>
      </w: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 ⮫</w:t>
      </w:r>
      <w:r>
        <w:rPr/>
        <w:t>쪮 �� ����</w:t>
      </w:r>
      <w:r>
        <w:rPr/>
        <w:t>ࠦ����� ����ᮬ ��</w:t>
      </w:r>
      <w:r>
        <w:rPr/>
        <w:t>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sector 0000000,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FA E9 4A 01 34 12 01 02 27 00 01 00 00 00 00 20  ��J#4###'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20 20 20 20 20 20 57 65 6C 63 6F 6D 65 20 74 6F      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20 74 68 65 20 44 75 6E 67 65 6F 6E 20 20 20 20  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 20 28 63 29 20 31 39 38 36 20 42 61 73 69 74 20   (c) 1986 B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 26 20 41 6D 6A 61 64 20 28 70 76 74 29 20 4C 74  &amp; Amjad (pvt)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64 2E 20 20 20 20 20 20 20 20 20 20 20 20 20 20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 20 42 52 41 49 4E 20 43 4F 4D 50 55 54 45 52 20   BRA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 53 45 52 56 49 43 45 53 2E 2E 37 33 30 20 4E 49  SERVICES..730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5A 41 4D 20 42 4C 4F 43 4B 20 41 4C 4C 41 4D 41  ZAM BLOCK A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 20 49 51 42 41 4C 20 54 4F 57 4E 20 20 20 20 20   IQBA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 20 20 20 20 20 20 20 20 20 20 20 4C 41 48 4F 52             LA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 45 2D 50 41 4B 49 53 54 41 4E 2E 2E 50 48 4F 4E  E-PAKISTAN..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 45 20 3A 34 33 30 37 39 31 2C 34 34 33 32 34 38  E :430791,44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 20 20 42 65 77 61 72 65 20 6F 66 20 74 68 69 73    Be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2C 32 38 30 35 33 30 2E 20 20 20 20 20 20 20 20  ,280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 20 56 49 52 55 53 2E 2E 2E 2E 2E 43 6F 6E 74 61   VIRUS.....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 63 74 20 75 73 20 66 6F 72 20 76 61 63 63 69 6E  ct us for vac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�⠬� Dx3-E9� (As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⠬� ��-�������� �⫨</w:t>
      </w:r>
      <w:r>
        <w:rPr/>
        <w:t>砥��� �� �</w:t>
      </w:r>
      <w:r>
        <w:rPr/>
        <w:t>।��</w:t>
      </w:r>
      <w:r>
        <w:rPr/>
        <w:t xml:space="preserve">饣� ⥪�⮢묨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</w:t>
      </w:r>
      <w:r>
        <w:rPr>
          <w:rtl w:val="true"/>
        </w:rPr>
        <w:t>ﬨ</w:t>
      </w:r>
      <w:r>
        <w:rPr/>
        <w:t>. � ��⭮��, �� ���� ��</w:t>
      </w:r>
      <w:r>
        <w:rPr/>
        <w:t xml:space="preserve">ࠦ���� ��᪥�� ��� </w:t>
      </w:r>
      <w:r>
        <w:rPr/>
        <w:t xml:space="preserve">(c) ashar, �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⠬�� A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FA E9 4A 01 34 12 00 09  17 00 01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57 65 6C 63 6F 6D 65 20  74 6F 20 74 68 65 20 20 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44 75 6E 67 65 6F 6E 20  20 20 20 20 20 20 20 20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28 63 29 20 31 39 38 36  20 42 72 61 69 6E 17 26  (c) 1986 Brain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20 41 6D 6A 61 64 73 20  28 70 76 74 29 20 4C 74   Amjads (pvt)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64 20 20 20 56 49 52 55  53 5F 53 48 4F 45 20 20  d   VIRUS_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52 45 43 4F 52 44 20 20  20 76 39 2E 30 20 20 20  RECORD   v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44 65 64 69 63 61 74 65  64 20 74 6F 20 74 68 65 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20 64 79 6E 61 6D 69 63  20 6D 65 6D 6F 72 69 65   dynamic mem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73 20 6F 66 20 6D 69 6C  6C 69 6F 6E 73 20 6F 66  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20 76 69 72 75 73 20 77  68 6F 20 61 72 65 20 6E   virus who a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6F 20 6C 6F 6E 67 65 72  20 77 69 74 68 20 75 73  o long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20 74 6F 64 61 79 20 2D  20 54 68 61 6E 6B 73 20   today 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47 4F 4F 44 4E 45 53 53  21 21 20 20 20 20 20 20  GOODN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20 42 45 57 41 52 45 20  4F 46 20 54 48 45 20 65   BEWARE OF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72 2E 2E 56 49 52 55 53  20 20 3A 20 5C 74 68 69  r..VIRUS  : \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73 20 70 72 6F 67 72 61  6D 20 69 73 20 63 61 74  s program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63 68 69 6E 67 20 20 20  20 20 20 70 72 6F 67 72  ching     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61 6D 20 66 6F 6C 6C 6F  77 73 20 61 66 74 65 72  am foll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20 74 68 65 73 65 20 6D  65 73 73 65 67 65 73 2E   these mess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2E 2E 2E 2E 20 24 23 40  25 24 40 21 21 20 8C C8  .... $#@%$@!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8E D8 8E D0 BC 00 F0 FB  A0 06 7C A2 09 7C 8B 0E  ..........|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7 7C 89 0E 0A 7C E8 57  00 B9 05 00 BB 00 7E E8  .|...|.W......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2A 00 E8 4B 00 81 C3 00  02 E2 F4 A1 13 04 2D 07  *..K.........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00 A3 13 04 B1 06 D3 E0  8E C0 BE 00 7C BF 00 00  ............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B9 04 10 FC F3 A4 06 B8  00 02 50 CB 51 53 B9 04  ..........P.Q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0 51 8A 36 09 7C B2 00  8B 0E 0A 7C B8 01 02 CD  .Q.6.|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13 73 09 B4 00 CD 13 59  E2 E7 CD 18 59 5B 59 C3  .s.....Y....Y[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A0 0A 7C FE C0 A2 0A 7C  3C 0A 75 1A C6 06 0A 7C  ..|....|&lt;.u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01 A0 09 7C FE C0 A2 09  7C 3C 02 75 09 C6 06 09  ...|....|&lt;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7C 00 FE 06 0B 7C C3 00  00 00 00 32 E3 23 4D 59  |....|.....2.#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F4 A1 82 BC C3 12 00 7E  12 CD 21 A2 3C 5F 0C 05  .......~..!.&lt;_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EB 26 28 63 29 20 31 39  38 36 20 42 72 61 69 6E  .&amp;(c) 1986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20 26 20 41 6D 6A 61 64  73 20 28 70 76 74 29 20   &amp; Amjads (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4C 74 64 20 00 04 00 00  2E C6 06 25 02 1F 33 C0  Ltd .......%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8E D8 A1 4C 00 A3 B4 01  A1 4E 00 A3 B6 01 B8 76  ...L.....N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02 A3 4C 00 8C C8 A3 4E  00 B9 04 00 33 C0 8E C0  ..L....N...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51 2E 8A 36 06 00 B2 00  2E 8B 0E 07 00 B8 01 02  Q..6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BB 00 7C CD 6D 73 09 B4  00 CD 6D 59 E2 E2 CD 18  ..|.ms....m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EA 00 7C 00 00 90 FB 80  FC 02 75 18 80 FA 02 77  ..|.......u.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13 80 FD 00 75 05 80 FE  00 74 0C 2E FE 0E 25 02  ....u....t....%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75 02 EB 03 E9 A5 00 2E  C6 06 27 02 00 2E C6 06  u.........'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25 02 04 50 53 51 52 2E  88 16 26 02 B9 04 00 51  %..PSQR...&amp;....Q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B4 00 CD 6D 72 15 B6 00  B9 01 00 BB BE 06 06 8C  ...m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C8 8E C0 B8 01 02 CD 6D  07 73 06 59 E2 E1 EB 2F  .......m.s.Y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90 59 2E A1 C2 06 3D 34  12 75 08 2E C6 06 27 02  .Y....=4.u.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01 EB 20 1E 06 8C C8 8E  D8 8E C0 56 E8 15 03 72  .. ........V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09 2E C6 06 27 02 02 E8  B8 01 5E 07 1F 73 04 B4  ....'.....^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00 CD 6D 5A 59 5B 58 83  F9 01 75 30 80 FE 00 75  ..mZY[X...u0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2B 2E 80 3E 27 02 01 75  11 2E 8B 0E C5 06 2E 8B  +..&gt;'..u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16 C3 06 2E 8A 16 26 02  EB 12 2E 80 3E 27 02 02  ......&amp;.....&gt;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75 0A 2E 8B 0E 07 00 2E  8A 36 06 00 CD 6D CA 02  u........6...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EB 25 90 03 00 20 28 63  29 20 31 39 38 36 20 42  .%... (c) 1986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72 61 69 6E 20 26 20 41  6D 6A 61 64 73 20 28 70  rain &amp; Amjads (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76 74 29 20 4C 74 64 E8  AD 00 A1 BE 06 3D FD FF  vt) Ltd......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: 74 04 B0 03 F9 C3 B9 37  00 C7 06 53 03 00 00 E8  t......7...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: 66 00 3D 00 00 75 0E FF  06 53 03 83 3E 53 03 03  f.=..u...S..&gt;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: 75 09 EB 12 90 C7 06 53  03 00 00 41 81 F9 63 01  u......S...A.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: 75 DD B0 01 F9 C3 B2 03  E8 10 00 49 FE CA 75 F8  u..........I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: 41 E8 9A 00 E8 66 00 B0  00 F8 C3 51 52 BE BE 06  A....f.....Q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: 8A C1 D0 E8 72 0E E8 42  00 8B 00 25 00 F0 0D F7  ....r..B...%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: 0F EB 0C 90 E8 34 00 8B  00 25 0F 00 0D 70 FF 89  .....4...%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: 00 89 80 00 04 5A 59 C3  51 BE BE 06 8A C1 D0 E8  .....ZY.Q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: 72 0B E8 16 00 8B 00 25  FF 0F EB 0D 90 E8 0B 00  r......%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: 8B 00 25 F0 FF B1 04 D3  E8 59 C3 52 B8 03 00 F7  ..%......Y.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: E1 D1 E8 8B D8 5A C3 B4  02 E8 07 00 C3 B4 03 E8  .....Z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: 01 00 C3 B9 04 00 51 50  B4 00 CD 6D 58 72 14 BB  ......QP...mX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: BE 06 B0 04 B6 00 8A 16  26 02 B9 02 00 50 CD 6D  ........&amp;....P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: 58 73 09 59 E2 E0 58 58  B0 02 F9 C3 59 C3 51 83  Xs.Y..XX....Y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: E9 02 D1 E1 83 C1 0C 8B  C1 B1 12 F6 F1 A2 08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: C6 06 06 00 00 FE C4 80  FC 09 76 08 80 EC 09 C6  ..........v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: 06 06 00 01 88 26 07 00  59 C3 00 00 00 00 00 00  .....&amp;..Y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: 03 63 00 03 03 BE 0E 01  00 01 01 E0 D8 9D D7 E0  .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9F 8D 98 9F 8E E0 20 28  63 29 20 61 73 68 61 72  ...... (c)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: 20 24 E8 DB 00 72 0A 57  E8 1F 00 5F 72 03 E8 D7   $...r.W..._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: 00 C3 BB 9B 04 B9 0B 00  8A 07 F6 D8 88 04 46 43  .............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: E2 F6 B0 08 88 04 F8 C3  C6 06 C7 06 91 04 6C 00  .............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0: BE FE 06 89 16 93 04 A1  91 04 D1 E8 A3 97 04 D1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: E8 A3 95 04 91 80 E1 43  8B 3E 95 04 81 C7 E3 01  .......C.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: 8A 04 3C 00 74 15 8A 44  0B 24 08 3C 08 74 0C 83  ..&lt;.t..D.$.&lt;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: C6 20 FF 0E 91 04 75 E8  F9 C3 8B 8B 1D 33 1E 97  . ....u.....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: 04 89 36 97 04 FA 8C D0  A3 93 04 89 26 95 04 8C  ..6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: C8 8E D0 8B 26 97 04 83  C4 0C B1 51 81 C2 4C 44  ....&amp;......Q.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BF 55 25 B9 03 0C F3 A7  B8 46 0B B9 03 00 D3 C0  .U%......F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A3 97 04 B9 05 00 BA 08  00 81 2E 97 04 10 52 FF  .............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36 97 04 8A 27 43 8A D4  D0 E2 72 F7 8A 17 43 8A  6...'C....r..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C2 D0 E2 72 F7 05 1D 1D  50 FF 06 97 04 73 01 EA  ...r....P.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E2 E1 8B 26 95 04 A1 93  04 8E D0 FB 02 32 F8 C3  ...&amp;........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C6 06 90 04 02 EB 09 90  C6 06 90 04 03 EB 01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B6 00 8A 16 26 02 B9 06  00 8A 26 90 04 B0 04 BB  ....&amp;.....&amp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BE 06 E8 15 00 72 12 B9  01 00 B6 01 8A 26 90 04  .....r......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B0 03 81 C3 00 08 E8 01  00 C3 A3 93 04 89 1E 9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04 89 0E 97 04 89 16 99  04 B9 04 00 51 B4 00 CD  ............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6D 72 13 A1 93 04 8B 1E  95 04 8B 0E 97 04 8B 16  m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99 04 CD 6D 73 05 59 E2  E3 F9 C3 59 C3 00 00 00  ...ms.Y....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03 00 01 03 E8 49 FD 72  54 C7 06 0A 00 01 00 C6  .....I.r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06 09 00 00 BB BE 06 E8  44 00 BB BE 06 A1 07 00  ........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A3 0A 00 8A 26 06 00 88  26 09 00 E8 39 00 E8 65  ....&amp;...&amp;...9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00 B9 05 00 BB 00 02 89  0E 00 06 E8 29 00 E8 55  ............)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00 81 C3 00 02 8B 0E 00  06 E2 EC C6 06 09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C7 06 0A 00 01 00 BB 00  00 E8 0B 00 F8 C3 C7 06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02 06 01 02 EB 0A 90 C7  06 02 06 01 03 EB 01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53 B9 04 00 51 8A 36 09  00 8A 16 26 02 8B 0E 0A  S...Q.6....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00 A1 02 06 CD 6D 73 0B  B4 00 CD 6D 59 E2 E5 5B  .....ms....mY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: 5B F9 C3 59 5B C3 FE 06  0A 00 80 3E 0A 00 0A 75  [..Y[......&gt;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0: 19 C6 06 0A 00 01 FE 06  09 00 80 3E 09 00 02 75  ...........&gt;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: 09 C6 06 09 00 00 FE 06  0B 00 C3 64 74 61 EB 34  ...........dta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90 49 42 4D 20 20 33 2E  33 00 02 02 01 00 02 70  .IBM  3.3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00 D0 02 FD 02 00 09 00  02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00 00 00 00 00 00 00 00  00 00 00 00 00 12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00 00 01 00 FA 33 C0 8E  D0 BC 00 7C 16 07 BB 78  .....3.....|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00 36 C5 37 1E 56 16 53  BF 2B 7C B9 0B 00 FC AC  .6.7.V.S.+|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: 26 80 3D 00 74 03 26 8A  05 AA 8A C4 E2 F1 06 1F  &amp;.=.t.&amp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: 89 47 02 C7 07 2B 7C FB  CD 13 72 67 A0 10 7C 98  .G...+|...rg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: F7 26 16 7C 03 06 1C 7C  03 06 0E 7C A3 3F 7C A3  .&amp;.|...|...|.?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: 37 7C B8 20 00 F7 26 11  7C 8B 1E 0B 7C 03 C3 48  7|. ..&amp;.|...|.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: F7 F3 01 06 37 7C BB 00  05 A1 3F 7C E8 9F 00 B8  ....7|....?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: 01 02 E8 B3 00 72 19 8B  FB B9 0B 00 BE D6 7D F3  .....r.....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: A6 75 0D 8D 7F 20 BE E1  7D B9 0B 00 F3 A6 74 18  .u... ..}..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: BE 77 7D E8 6A 00 32 E4  CD 16 5E 1F 8F 04 8F 44  .w}.j.2...^....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: 02 CD 19 BE C0 7D EB EB  A1 1C 05 33 D2 F7 36 0B  .....}.....3.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: 7C FE C0 A2 3C 7C A1 37  7C A3 3D 7C BB 00 07 A1  |...&lt;|.7|.=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: 37 7C E8 49 00 A1 18 7C  2A 06 3B 7C 40 38 06 3C  7|.I...|*.;|@8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: 7C 73 03 A0 3C 7C 50 E8  4E 00 58 72 C6 28 06 3C  |s..&lt;|P.N.Xr.(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7C 74 0C 01 06 37 7C F7  26 0B 7C 03 D8 EB D0 8A  |t...7|.&amp;.|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2E 15 7C 8A 16 FD 7D 8B  1E 3D 7C EA 00 00 70 00  ..|...}..=|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AC 0A C0 74 22 B4 0E BB  07 00 CD 10 EB F2 33 D2  ...t".....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F7 36 18 7C FE C2 88 16  3B 7C 33 D2 F7 36 1A 7C  .6.|....;|3..6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88 16 2A 7C A3 39 7C C3  B4 02 8B 16 39 7C B1 06  ..*|.9|.....9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D2 E6 0A 36 3B 7C 8B CA  86 E9 8A 16 FD 7D 8A 36  ...6;|.......}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2A 7C CD 13 C3 0D 0A 4E  6F 6E 2D 53 79 73 74 65  *|.....Non-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6D 20 64 69 73 6B 20 6F  72 20 64 69 73 6B 20 65  m disk or di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72 72 6F 72 0D 0A 52 65  70 6C 61 63 65 20 61 6E  rror..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64 20 73 74 72 69 6B 65  20 61 6E 79 20 6B 65 79  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20 77 68 65 6E 20 72 65  61 64 79 0D 0A 00 0D 0A   when read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44 69 73 6B 20 42 6F 6F  74 20 66 61 69 6C 75 72  Disk Boot fai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65 0D 0A 00 49 42 4D 42  49 4F 20 20 43 4F 4D 49  e...IBMBIO  C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42 4D 44 4F 53 20 20 43  4F 4D 00 00 00 00 00 00  BMDOS  CO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00 00 00 00 00 00 00 00  00 00 00 00 55 AA 00 00  ..........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: 00 00 00 00 00 00 00 00  00 00 00 00 00 00 FD F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: FF 03 40 00 05 60 00 07  80 00 09 A0 00 0B C0 00  ..@..`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: 0D E0 00 0F 00 01 11 20  01 13 40 01 15 60 01 17  ....... ..@..`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: F0 FF 19 A0 01 1B C0 01  1D E0 01 1F 00 02 21 20  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: 02 23 40 02 25 60 02 27  80 02 29 A0 02 2B C0 02  .#@.%`.'..)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: 2D E0 02 2F 00 03 31 20  03 33 40 03 35 F0 FF 37  -../..1 .3@.5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: 80 03 39 A0 03 3B C0 03  3D E0 03 3F 00 04 41 20  ..9..;..=..?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: 04 43 40 04 45 60 04 47  80 04 49 A0 04 4B C0 04  .C@.E`.G..I..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: 4D E0 04 16 01 05 51 F0  FF 53 40 05 55 60 05 FF  M.....Q..S@.U`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: 8F 05 59 F0 FF 5B C0 05  5D E0 05 FF 0F 06 61 F0  ..Y..[..]....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: FF 63 F0 FF 65 60 06 67  80 06 69 A0 06 6B C0 06  .c..e`.g..i..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: 6D E0 06 6F 00 07 71 20  07 73 40 07 75 60 07 77  m..o..q .s@.u`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: 80 07 79 A0 07 7B C0 07  7D F0 FF 7F 00 08 81 20  ..y..{..}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: 08 83 40 08 85 60 08 87  80 08 FF AF 08 8B C0 08  ..@..`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: 8D E0 08 8F F0 FF 91 00  0F 93 40 09 95 60 09 97  ..........@..`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: 80 09 99 F0 FF 9B F0 FF  9D E0 09 9F 00 0A A1 20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0: 0A FF FF FF A5 60 0A A7  80 0A A9 F0 FF AB F0 FF  .....`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: AD E0 0A AF 00 0B B1 20  0B B3 F0 FF B5 F0 FF B7  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0: 80 0B B9 A0 0B BB C0 0B  FF EF 0B BF 00 0C C1 20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0: 0C C3 F0 FF C5 60 0C C7  80 0C C9 A0 0C CB C0 0C  .....`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0: FF EF 0C FF 7F FF F7 7F  FF 00 00 00 00 00 00 D7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x3-E9 ����� � ��� � ����� 1987 �.  � ���� ���� 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</w:t>
      </w:r>
      <w:r>
        <w:rPr/>
        <w:t>.  �������� Brain �</w:t>
      </w:r>
      <w:r>
        <w:rPr/>
        <w:t>易�� � ⥬</w:t>
      </w:r>
      <w:r>
        <w:rPr/>
        <w:t>, �� �� ��</w:t>
      </w:r>
      <w:r>
        <w:rPr/>
        <w:t xml:space="preserve">ᢠ����� ��� </w:t>
      </w:r>
      <w:r>
        <w:rPr/>
        <w:t>Brain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᪥�</w:t>
      </w:r>
      <w:r>
        <w:rPr/>
        <w:t>. �� ���� �� �������� ����</w:t>
      </w:r>
      <w:r>
        <w:rPr/>
        <w:t>ᮢ</w:t>
      </w:r>
      <w:r>
        <w:rPr/>
        <w:t>, ��� �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Basit Farood Alvi (19 ���) � Bruder Amgad (23 ����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⠭). ���⮬� ������ ��� ����� ���</w:t>
      </w:r>
      <w:r>
        <w:rPr/>
        <w:t xml:space="preserve">뢠�� </w:t>
      </w:r>
      <w:r>
        <w:rPr/>
        <w:t>"��</w:t>
      </w:r>
      <w:r>
        <w:rPr/>
        <w:t>謠�</w:t>
      </w:r>
      <w:r>
        <w:rPr/>
        <w:t>᪨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㦥 㪠�뢠����</w:t>
      </w:r>
      <w:r>
        <w:rPr/>
        <w:t>, ����� ����� �������</w:t>
      </w:r>
      <w:r>
        <w:rPr/>
        <w:t>஢��� ��⥬ 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ᮤ�ন���� ���ᥪ��</w:t>
      </w:r>
      <w:r>
        <w:rPr/>
        <w:t>,  ���</w:t>
      </w:r>
      <w:r>
        <w:rPr/>
        <w:t>ਬ��</w:t>
      </w:r>
      <w:r>
        <w:rPr/>
        <w:t>, � ������� PCTools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設�</w:t>
      </w:r>
      <w:r>
        <w:rPr/>
        <w:t>; ��� ����� ��</w:t>
      </w:r>
      <w:r>
        <w:rPr/>
        <w:t>।�����</w:t>
      </w:r>
      <w:r>
        <w:rPr/>
        <w:t>, ⮫</w:t>
      </w:r>
      <w:r>
        <w:rPr/>
        <w:t>쪮 ����㧨���� 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 </w:t>
      </w:r>
      <w:r>
        <w:rPr/>
        <w:t>ࠧ��</w:t>
      </w:r>
      <w:r>
        <w:rPr/>
        <w:t xml:space="preserve">頥� � </w:t>
      </w:r>
      <w:r>
        <w:rPr/>
        <w:t>ᮮ</w:t>
      </w:r>
      <w:r>
        <w:rPr/>
        <w:t>⢥������� �����  ���</w:t>
      </w:r>
      <w:r>
        <w:rPr/>
        <w:t>ᥪ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 ���</w:t>
      </w:r>
      <w:r>
        <w:rPr/>
        <w:t>樭�</w:t>
      </w:r>
      <w:r>
        <w:rPr/>
        <w:t>஢��� ��᪥��</w:t>
      </w:r>
      <w:r>
        <w:rPr/>
        <w:t>, ��</w:t>
      </w:r>
      <w:r>
        <w:rPr/>
        <w:t>ࠢ��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�⥪�</w:t>
      </w:r>
      <w:r>
        <w:rPr/>
        <w:t xml:space="preserve">஬ </w:t>
      </w:r>
      <w:r>
        <w:rPr/>
        <w:t>SCAN, �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>짮������ �</w:t>
      </w:r>
      <w:r>
        <w:rPr/>
        <w:t xml:space="preserve">ணࠬ�� </w:t>
      </w:r>
      <w:r>
        <w:rPr/>
        <w:t>NO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����� M-05 (Stoned - "��������</w:t>
      </w:r>
      <w:r>
        <w:rPr/>
        <w:t>訩</w:t>
      </w:r>
      <w:r>
        <w:rPr/>
        <w:t>", Marijuana - ����</w:t>
      </w:r>
      <w:r>
        <w:rPr/>
        <w:t>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</w:t>
      </w:r>
      <w:r>
        <w:rPr/>
        <w:t>易�� � ⥬</w:t>
      </w:r>
      <w:r>
        <w:rPr/>
        <w:t>,  �� �� ����</w:t>
      </w:r>
      <w:r>
        <w:rPr/>
        <w:t xml:space="preserve">㧪� </w:t>
      </w:r>
      <w:r>
        <w:rPr/>
        <w:t>MS 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��  </w:t>
      </w:r>
      <w:r>
        <w:rPr/>
        <w:t>1/8  �� 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Your PC is now Ston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ண�</w:t>
      </w:r>
      <w:r>
        <w:rPr/>
        <w:t>, � �����</w:t>
      </w:r>
      <w:r>
        <w:rPr/>
        <w:t>ன  ����প��</w:t>
      </w:r>
      <w:r>
        <w:rPr/>
        <w:t>, �������</w:t>
      </w:r>
      <w:r>
        <w:rPr/>
        <w:t>饩 �� �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 ��</w:t>
      </w:r>
      <w:r>
        <w:rPr/>
        <w:t>१���</w:t>
      </w:r>
      <w:r>
        <w:rPr/>
        <w:t xml:space="preserve">㧮�   �   </w:t>
      </w:r>
      <w:r>
        <w:rPr/>
        <w:t>ᮯ஢�����</w:t>
      </w:r>
      <w:r>
        <w:rPr/>
        <w:t>騩��   �</w:t>
      </w:r>
      <w:r>
        <w:rPr/>
        <w:t>ࠪ���    �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</w:t>
      </w:r>
      <w:r>
        <w:rPr/>
        <w:t>ଠ�</w:t>
      </w:r>
      <w:r>
        <w:rPr/>
        <w:t>쭠�  ����㧪�</w:t>
      </w:r>
      <w:r>
        <w:rPr/>
        <w:t xml:space="preserve">. ������  ����� ����� 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GALISE   MARIJUANA!".    �����   ��⮨�   ⮫</w:t>
      </w:r>
      <w:r>
        <w:rPr/>
        <w:t>쪮   ��  �</w:t>
      </w:r>
      <w:r>
        <w:rPr/>
        <w:t>ਣ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᪥� �</w:t>
      </w:r>
      <w:r>
        <w:rPr/>
        <w:t>믮������ �</w:t>
      </w:r>
      <w:r>
        <w:rPr/>
        <w:t>⠭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ࠦ���� ������� ������ ����� �����</w:t>
      </w:r>
      <w:r>
        <w:rPr/>
        <w:t>뢠���� � �� �  ���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</w:t>
      </w:r>
      <w:r>
        <w:rPr/>
        <w:t>, � � ��</w:t>
      </w:r>
      <w:r>
        <w:rPr/>
        <w:t>᮫��� ��</w:t>
      </w:r>
      <w:r>
        <w:rPr/>
        <w:t xml:space="preserve">砫�� </w:t>
      </w:r>
      <w:r>
        <w:rPr/>
        <w:t>ᥪ�� ��᪠</w:t>
      </w:r>
      <w:r>
        <w:rPr/>
        <w:t>,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 </w:t>
      </w:r>
      <w:r>
        <w:rPr/>
        <w:t xml:space="preserve">Partition Table (⠡���� </w:t>
      </w:r>
      <w:r>
        <w:rPr/>
        <w:t>ࠧ����� 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ᯮ������� </w:t>
      </w:r>
      <w:r>
        <w:rPr/>
        <w:t>墮�� ����� �⫨砥��� ��� ��</w:t>
      </w:r>
      <w:r>
        <w:rPr/>
        <w:t>᪥�� � 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墮�� ����� �</w:t>
      </w:r>
      <w:r>
        <w:rPr/>
        <w:t>ᯮ����� �� � ᡮ���� ������</w:t>
      </w:r>
      <w:r>
        <w:rPr/>
        <w:t xml:space="preserve">, � � </w:t>
      </w:r>
      <w:r>
        <w:rPr/>
        <w:t>ᥪ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᮫��� ���ᮬ  </w:t>
      </w:r>
      <w:r>
        <w:rPr/>
        <w:t>(</w:t>
      </w:r>
      <w:r>
        <w:rPr/>
        <w:t>樫����</w:t>
      </w:r>
      <w:r>
        <w:rPr/>
        <w:t>/��</w:t>
      </w:r>
      <w:r>
        <w:rPr/>
        <w:t>஦��</w:t>
      </w:r>
      <w:r>
        <w:rPr/>
        <w:t>/</w:t>
      </w:r>
      <w:r>
        <w:rPr/>
        <w:t>ᥪ��</w:t>
      </w:r>
      <w:r>
        <w:rPr/>
        <w:t xml:space="preserve">)  0/1/3  -  ��᫥����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⠫��� ��</w:t>
      </w:r>
      <w:r>
        <w:rPr/>
        <w:t>᪥��</w:t>
      </w:r>
      <w:r>
        <w:rPr/>
        <w:t xml:space="preserve">. �� ������� </w:t>
      </w:r>
      <w:r>
        <w:rPr/>
        <w:t>墮�� �</w:t>
      </w:r>
      <w:r>
        <w:rPr/>
        <w:t>ᯮ�������� 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 ��᮫��� ���ᮬ </w:t>
      </w:r>
      <w:r>
        <w:rPr/>
        <w:t>0/0/7,  ����� �</w:t>
      </w:r>
      <w:r>
        <w:rPr/>
        <w:t>।�</w:t>
      </w:r>
      <w:r>
        <w:rPr/>
        <w:t xml:space="preserve">⠢��� </w:t>
      </w:r>
      <w:r>
        <w:rPr/>
        <w:t>ᮡ�� ��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���</w:t>
      </w:r>
      <w:r>
        <w:rPr/>
        <w:t>࠭�</w:t>
      </w:r>
      <w:r>
        <w:rPr/>
        <w:t>⢮ ����� MBR � ��</w:t>
      </w:r>
      <w:r>
        <w:rPr/>
        <w:t>砫�� �����᪮�� ��</w:t>
      </w:r>
      <w:r>
        <w:rPr/>
        <w:t>᪠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ࠦ���� ��᪥�� �஢�ப</w:t>
      </w:r>
      <w:r>
        <w:rPr/>
        <w:t xml:space="preserve">,  ����� �� </w:t>
      </w:r>
      <w:r>
        <w:rPr/>
        <w:t xml:space="preserve">㪠����� ��� </w:t>
      </w:r>
      <w:r>
        <w:rPr/>
        <w:t>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樥� ��� ���</w:t>
      </w:r>
      <w:r>
        <w:rPr/>
        <w:t>,  ����� �� �</w:t>
      </w:r>
      <w:r>
        <w:rPr/>
        <w:t>믮����</w:t>
      </w:r>
      <w:r>
        <w:rPr/>
        <w:t>. ���⮬� �� ��</w:t>
      </w:r>
      <w:r>
        <w:rPr/>
        <w:t>᪥�</w:t>
      </w:r>
      <w:r>
        <w:rPr/>
        <w:t xml:space="preserve">, </w:t>
      </w:r>
      <w:r>
        <w:rPr/>
        <w:t>ᮤ�ঠ</w:t>
      </w:r>
      <w:r>
        <w:rPr/>
        <w:t>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⠫��� ����� ������ �</w:t>
      </w:r>
      <w:r>
        <w:rPr/>
        <w:t>ணࠬ�</w:t>
      </w:r>
      <w:r>
        <w:rPr/>
        <w:t xml:space="preserve">, �������� </w:t>
      </w:r>
      <w:r>
        <w:rPr/>
        <w:t>㭨�⮦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������� </w:t>
      </w:r>
      <w:r>
        <w:rPr/>
        <w:t xml:space="preserve">ࠧ��� ����� </w:t>
      </w:r>
      <w:r>
        <w:rPr/>
        <w:t>祬 �� 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, </w:t>
      </w:r>
      <w:r>
        <w:rPr/>
        <w:t xml:space="preserve">ᮤ�ন��� ����ᥩ </w:t>
      </w:r>
      <w:r>
        <w:rPr/>
        <w:t xml:space="preserve">PARTITION TABLE ��� </w:t>
      </w:r>
      <w:r>
        <w:rPr/>
        <w:t>ࠧ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⮣� ��᫥ ��</w:t>
      </w:r>
      <w:r>
        <w:rPr/>
        <w:t>ࠦ���� ������ � ���ଠ�� �� 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�</w:t>
      </w:r>
      <w:r>
        <w:rPr/>
        <w:t>. ���</w:t>
      </w:r>
      <w:r>
        <w:rPr/>
        <w:t>ଠ�� �� ��� ࠧ����� ����� ����</w:t>
      </w:r>
      <w:r>
        <w:rPr/>
        <w:t>⠭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 xml:space="preserve">뢠�� ����� ����� </w:t>
      </w:r>
      <w:r>
        <w:rPr/>
        <w:t>"Stoned Virus [Stone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M-05 ����� �� �����</w:t>
      </w:r>
      <w:r>
        <w:rPr/>
        <w:t>㦥� � ����</w:t>
      </w:r>
      <w:r>
        <w:rPr/>
        <w:t xml:space="preserve">ࠫ�� � ���� </w:t>
      </w:r>
      <w:r>
        <w:rPr/>
        <w:t>19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⮤� � �</w:t>
      </w:r>
      <w:r>
        <w:rPr/>
        <w:t>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㥬� ��⥪��� � ����䠣� �</w:t>
      </w:r>
      <w:r>
        <w:rPr/>
        <w:t xml:space="preserve">ਢ����� � </w:t>
      </w:r>
      <w:r>
        <w:rPr/>
        <w:t>⠡�.3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��⥪�� ��� ������� ⨯� ����� ����� �</w:t>
      </w:r>
      <w:r>
        <w:rPr/>
        <w:t>ᯮ�</w:t>
      </w:r>
      <w:r>
        <w:rPr/>
        <w:t>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 xml:space="preserve">SCAN,  � � ����⢥ </w:t>
      </w:r>
      <w:r>
        <w:rPr/>
        <w:t xml:space="preserve">䠣� </w:t>
      </w:r>
      <w:r>
        <w:rPr/>
        <w:t>- ����</w:t>
      </w:r>
      <w:r>
        <w:rPr/>
        <w:t>䠣 �</w:t>
      </w:r>
      <w:r>
        <w:rPr/>
        <w:t>.�.�����᪮��. ���⥩</w:t>
      </w:r>
      <w:r>
        <w:rPr/>
        <w:t>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 ��</w:t>
      </w:r>
      <w:r>
        <w:rPr/>
        <w:t xml:space="preserve">᪥� ���� ������� </w:t>
      </w:r>
      <w:r>
        <w:rPr/>
        <w:t>SYS.  ��� ��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 ����� ������ ����� ���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ᥪ�� ��᪥��</w:t>
      </w:r>
      <w:r>
        <w:rPr/>
        <w:t>, ��</w:t>
      </w:r>
      <w:r>
        <w:rPr/>
        <w:t xml:space="preserve">ࠦ����� ����ᮬ </w:t>
      </w:r>
      <w:r>
        <w:rPr/>
        <w:t>M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sector 0000000, System BOOT (��� ��</w:t>
      </w:r>
      <w:r>
        <w:rPr/>
        <w:t>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A 05 00 C0 07 E9 99 00  00 43 A3 00 F0 E4 00 40  .........C..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F 00 7C 00 00 1E 50 80  FC 02 72 17 80 FC 04 73  ..|...P...r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12 0A D2 75 0E 33 C0 8E  D8 A0 3F 04 A8 01 75 03  ...u.3....?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E8 07 00 58 1F 2E FF 2E  09 00 53 51 52 06 56 57  ...X......SQR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BE 04 00 B8 01 02 0E 07  BB 00 02 33 C9 8B D1 41  ...........3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9C 2E FF 1E 09 00 73 0E  33 C0 9C 2E FF 1E 09 00  ......s.3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4E 75 E0 EB 35 90 33 F6  BF 00 02 FC 0E 1F AD 3B  Nu..5.3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1F 0E 07 BE BE 03 BF BE  01 B9 42 02 F3 A4 B8 01  ..........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03 33 DB FE C1 CD 13 EB  C5 07 59 6F 75 72 20 50  .3........You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43 20 69 73 20 6E 6F 77  20 53 74 6F 6E 65 64 21  C is now Sto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7 0D 0A 0A 00 4C 45 47  41 4C 49 53 45 20 4D 41  .....LEGALIS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52 49 4A 55 41 4E 41 21  00 00 00 00 00 00 00 00  RIJUANA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</w:t>
      </w:r>
      <w:r>
        <w:rPr/>
        <w:t>, �� � ���� ��</w:t>
      </w:r>
      <w:r>
        <w:rPr/>
        <w:t>ࠦ������ ���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塠�⮢� �</w:t>
      </w:r>
      <w:r>
        <w:rPr/>
        <w:t>ਧ��� ����</w:t>
      </w:r>
      <w:r>
        <w:rPr/>
        <w:t>㦠����� ���</w:t>
      </w:r>
      <w:r>
        <w:rPr/>
        <w:t xml:space="preserve">ᥪ�� </w:t>
      </w:r>
      <w:r>
        <w:rPr/>
        <w:t>55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����� Bx3-EB (Disk Killer - 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GRE        - �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Disk  Killer (���-������) � OGRE (�������-���)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⥬</w:t>
      </w:r>
      <w:r>
        <w:rPr/>
        <w:t xml:space="preserve">, �� � ⥫� ����� </w:t>
      </w:r>
      <w:r>
        <w:rPr/>
        <w:t>ᮤ�ন��� �� ⥪�⮢�� ��ப</w:t>
      </w:r>
      <w:r>
        <w:rPr/>
        <w:t>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�</w:t>
      </w:r>
      <w:r>
        <w:rPr/>
        <w:t>ଠ�</w:t>
      </w:r>
      <w:r>
        <w:rPr/>
        <w:t>쭮  ����� ����� �⭮���� � ��⮢� ����</w:t>
      </w:r>
      <w:r>
        <w:rPr/>
        <w:t>ᠬ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3,  ��᪮��� ��</w:t>
      </w:r>
      <w:r>
        <w:rPr/>
        <w:t>ࠦ��� ��� ��᪥��</w:t>
      </w:r>
      <w:r>
        <w:rPr/>
        <w:t>, ⠪ � �������, ��</w:t>
      </w:r>
      <w:r>
        <w:rPr/>
        <w:t>祬 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 ����� �</w:t>
      </w:r>
      <w:r>
        <w:rPr/>
        <w:t>ᯮ����� � ��� �������</w:t>
      </w:r>
      <w:r>
        <w:rPr/>
        <w:t>,  ����</w:t>
      </w:r>
      <w:r>
        <w:rPr/>
        <w:t xml:space="preserve">祭��� ��� </w:t>
      </w:r>
      <w:r>
        <w:rPr/>
        <w:t>ᡮ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 xml:space="preserve">, </w:t>
      </w:r>
      <w:r>
        <w:rPr/>
        <w:t>ᮤ�ঠ�� ����� �����</w:t>
      </w:r>
      <w:r>
        <w:rPr/>
        <w:t>, �</w:t>
      </w:r>
      <w:r>
        <w:rPr/>
        <w:t>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ࠦ��� � �������</w:t>
      </w:r>
      <w:r>
        <w:rPr/>
        <w:t xml:space="preserve">,  ������ </w:t>
      </w:r>
      <w:r>
        <w:rPr/>
        <w:t>ࠧ��</w:t>
      </w:r>
      <w:r>
        <w:rPr/>
        <w:t xml:space="preserve">頥� </w:t>
      </w:r>
      <w:r>
        <w:rPr/>
        <w:t xml:space="preserve">᢮� </w:t>
      </w:r>
      <w:r>
        <w:rPr/>
        <w:t>墮�� �� � �</w:t>
      </w:r>
      <w:r>
        <w:rPr/>
        <w:t>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ᡮ����  �������</w:t>
      </w:r>
      <w:r>
        <w:rPr/>
        <w:t xml:space="preserve">,  �  � </w:t>
      </w:r>
      <w:r>
        <w:rPr/>
        <w:t>ᥪ���</w:t>
      </w:r>
      <w:r>
        <w:rPr/>
        <w:t>,  �</w:t>
      </w:r>
      <w:r>
        <w:rPr/>
        <w:t xml:space="preserve">ᯮ�������� ����� </w:t>
      </w:r>
      <w:r>
        <w:rPr/>
        <w:t>MBR 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��������� �������</w:t>
      </w:r>
      <w:r>
        <w:rPr/>
        <w:t xml:space="preserve">筮 ������ </w:t>
      </w:r>
      <w:r>
        <w:rPr/>
        <w:t>Bx1-1C,  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 xml:space="preserve">DISKCOPY, </w:t>
      </w:r>
      <w:r>
        <w:rPr/>
        <w:t>ᮤ�ঠ</w:t>
      </w:r>
      <w:r>
        <w:rPr/>
        <w:t>饩 ⥫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�  �  ����</w:t>
      </w:r>
      <w:r>
        <w:rPr/>
        <w:t>設�</w:t>
      </w:r>
      <w:r>
        <w:rPr/>
        <w:t>⢮  ��⮢�� ����</w:t>
      </w:r>
      <w:r>
        <w:rPr/>
        <w:t>ᮢ</w:t>
      </w:r>
      <w:r>
        <w:rPr/>
        <w:t>,  ���</w:t>
      </w:r>
      <w:r>
        <w:rPr/>
        <w:t>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  ��᪥�</w:t>
      </w:r>
      <w:r>
        <w:rPr/>
        <w:t>,  �����</w:t>
      </w:r>
      <w:r>
        <w:rPr/>
        <w:t>ন�����  ���</w:t>
      </w:r>
      <w:r>
        <w:rPr/>
        <w:t>⠭�����  �</w:t>
      </w:r>
      <w:r>
        <w:rPr/>
        <w:t xml:space="preserve">ଠ��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). �� �⮬ ���� ��⥬� ����</w:t>
      </w:r>
      <w:r>
        <w:rPr/>
        <w:t>ᠥ�</w:t>
      </w:r>
      <w:r>
        <w:rPr/>
        <w:t>, ���� �</w:t>
      </w:r>
      <w:r>
        <w:rPr/>
        <w:t xml:space="preserve">뤠���� </w:t>
      </w:r>
      <w:r>
        <w:rPr/>
        <w:t>ᮮ�</w:t>
      </w:r>
      <w:r>
        <w:rPr/>
        <w:t>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�� ᮤ�ন� ᮮ�</w:t>
      </w:r>
      <w:r>
        <w:rPr/>
        <w:t>饭�� � ���� ���� 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 ��⠫</w:t>
      </w:r>
      <w:r>
        <w:rPr/>
        <w:t>쭠� ���� �����</w:t>
      </w:r>
      <w:r>
        <w:rPr/>
        <w:t>, ������ ����� �</w:t>
      </w:r>
      <w:r>
        <w:rPr/>
        <w:t>ਣ����</w:t>
      </w:r>
      <w:r>
        <w:rPr/>
        <w:t xml:space="preserve">쭮�� </w:t>
      </w:r>
      <w:r>
        <w:rPr/>
        <w:t>(�.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�</w:t>
      </w:r>
      <w:r>
        <w:rPr/>
        <w:t>) ���</w:t>
      </w:r>
      <w:r>
        <w:rPr/>
        <w:t>ᥪ��</w:t>
      </w:r>
      <w:r>
        <w:rPr/>
        <w:t xml:space="preserve">,  </w:t>
      </w:r>
      <w:r>
        <w:rPr/>
        <w:t>ᮤ�ন��� � ��� �������</w:t>
      </w:r>
      <w:r>
        <w:rPr/>
        <w:t xml:space="preserve">,  �����,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�� �� </w:t>
      </w:r>
      <w:r>
        <w:rPr/>
        <w:t>ࠧ���� ࠬ������ �� ��᪥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����  ������� ����� ��⮨� � �</w:t>
      </w:r>
      <w:r>
        <w:rPr/>
        <w:t>ய��</w:t>
      </w:r>
      <w:r>
        <w:rPr/>
        <w:t>뢠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ᥣ� ᮤ�ন���� ࠧ���� �</w:t>
      </w:r>
      <w:r>
        <w:rPr/>
        <w:t xml:space="preserve">.  �᫨ ������� </w:t>
      </w:r>
      <w:r>
        <w:rPr/>
        <w:t>ᮤ�ন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, � ��⠫�� </w:t>
      </w:r>
      <w:r>
        <w:rPr/>
        <w:t>ࠧ���� ������� ���஭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⥫� ����� </w:t>
      </w:r>
      <w:r>
        <w:rPr/>
        <w:t xml:space="preserve">ᮤ�ন��� ��� </w:t>
      </w:r>
      <w:r>
        <w:rPr/>
        <w:t>04.01.89 (��-��������, � ���</w:t>
      </w:r>
      <w:r>
        <w:rPr/>
        <w:t>ਪ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), ������ ����� ������</w:t>
      </w:r>
      <w:r>
        <w:rPr/>
        <w:t>஢��� ��� ���� ᮧ����� ��ᬠ�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ᨨ ������� �����</w:t>
      </w:r>
      <w:r>
        <w:rPr/>
        <w:t>.  ��� �� ⮬�, �� ����� ����� ��⥪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 xml:space="preserve">஬ </w:t>
      </w:r>
      <w:r>
        <w:rPr/>
        <w:t xml:space="preserve">SCAN, �� �� </w:t>
      </w:r>
      <w:r>
        <w:rPr/>
        <w:t>ࠧࠡ�</w:t>
      </w:r>
      <w:r>
        <w:rPr/>
        <w:t>⠭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ணࠬ�</w:t>
      </w:r>
      <w:r>
        <w:rPr/>
        <w:t>,  �����</w:t>
      </w:r>
      <w:r>
        <w:rPr/>
        <w:t>࠭�</w:t>
      </w:r>
      <w:r>
        <w:rPr/>
        <w:t>襩 ����� �����</w:t>
      </w:r>
      <w:r>
        <w:rPr/>
        <w:t>, 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MS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>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  Killer  Virus [Kill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஢��� ��⥬ ���</w:t>
      </w:r>
      <w:r>
        <w:rPr/>
        <w:t>㠫쭮�� ��</w:t>
      </w:r>
      <w:r>
        <w:rPr/>
        <w:t>ᬮ�� 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ᥪ��</w:t>
      </w:r>
      <w:r>
        <w:rPr/>
        <w:t>, ���</w:t>
      </w:r>
      <w:r>
        <w:rPr/>
        <w:t>ਬ��</w:t>
      </w:r>
      <w:r>
        <w:rPr/>
        <w:t>,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⥪�� ����� �</w:t>
      </w:r>
      <w:r>
        <w:rPr/>
        <w:t>ᯮ�</w:t>
      </w:r>
      <w:r>
        <w:rPr/>
        <w:t xml:space="preserve">짮������ ������⥪��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䠣� ����� �</w:t>
      </w:r>
      <w:r>
        <w:rPr/>
        <w:t>ᯮ�</w:t>
      </w:r>
      <w:r>
        <w:rPr/>
        <w:t xml:space="preserve">짮���� ������� </w:t>
      </w:r>
      <w:r>
        <w:rPr/>
        <w:t>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</w:t>
      </w:r>
      <w:r>
        <w:rPr/>
        <w:t>ᥪ��</w:t>
      </w:r>
      <w:r>
        <w:rPr/>
        <w:t>, ��</w:t>
      </w:r>
      <w:r>
        <w:rPr/>
        <w:t xml:space="preserve">ࠦ������ ����ᮬ </w:t>
      </w:r>
      <w:r>
        <w:rPr/>
        <w:t>Bx3-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sector 0000000,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FA EB 4F 4D 53 44 4F 53  33 2E 33 00 02 02 01 00  ..OMSDOS3.3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2 70 00 D0 02 FD 02 00  09 00 02 00 00 00 00 00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0 00 00 00 00 00 00 00  00 00 00 00 00 00 00 12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00 00 00 00 01 00 FA 33  C0 8E D0 BC 00 00 CB 3C  .......3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B2 00 AE 00 00 00 74 00  00 00 00 55 00 00 00 00  ......t...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55 55 2E A1 13 04 B1 06  D3 E0 8E D8 81 3E 3E 00  UU...........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CB 3C 75 08 1E 8D 06 3B  02 50 FB CB B8 00 7C B1  .&lt;u....;.P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04 D3 E8 8C C9 03 C1 8E  D8 8E C0 8E D1 BC 00 F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F5 01 A3 3F 01 EB 0C 90  B8 00 00 A3 41 01 FE C4  ...?.......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A3 3F 01 B9 03 00 B0 01  51 E8 67 FF 59 73 08 B4  .?......Q.g.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00 CD 83 E2 F3 F9 C3 F8  C3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00 00 00 00 80 01 01 00  00 00 00 00 00 00 55 AA  .............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</w:t>
      </w:r>
      <w:r>
        <w:rPr/>
        <w:t>, ����</w:t>
      </w:r>
      <w:r>
        <w:rPr/>
        <w:t xml:space="preserve">ᠭ��� � </w:t>
      </w:r>
      <w:r>
        <w:rPr/>
        <w:t>"�</w:t>
      </w:r>
      <w:r>
        <w:rPr/>
        <w:t>ᥢ��ᡮ����</w:t>
      </w:r>
      <w:r>
        <w:rPr/>
        <w:t>"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��� ��</w:t>
      </w:r>
      <w:r>
        <w:rPr>
          <w:rtl w:val="true"/>
        </w:rPr>
        <w:t>ࢮ</w:t>
      </w:r>
      <w:r>
        <w:rPr/>
        <w:t xml:space="preserve">�� �ᥢ��ᡮ����� ᥪ�� � ⥫�� �����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FA 2E C6 06 64 01 83 33  C0 8E D8 A1 20 00 A3 04  ....d..3.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2 A1 22 00 A3 06 02 A1  4C 00 A3 0C 02 A1 4E 00  ..".....L....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A3 0E 02 B8 7B 02 A3 20  00 B8 8F 02 A3 4C 00 8C  ....{.. .....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C8 A3 22 00 A3 4E 00 FB  EB 15 90 33 C0 8E D8 8C  .."..N.....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C8 8E C0 BE 03 7C BF 03  00 B9 47 00 FC F3 A4 33  .....|....G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ࠣ���� ����� ᥪ�� � ⥪�⮢�� ���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: 00 C7 06 41 01 00 00 C6  06 40 01 01 8C C8 8E C0  ...A.....@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: BB A2 08 B0 01 E8 2F FA  B8 00 06 B9 00 00 BA 4F  ....../.....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: 18 BB 08 00 CD 10 B4 02  B7 00 BA 00 0C CD 10 BB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: 2C 00 BE DF 07 E8 51 01  EB FE 44 69 73 6B 20 4B  ,.....Q...Dis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69 6C 6C 65 72 20 2D 2D  20 56 65 72 73 69 6F 6E  iller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20 31 2E 30 30 20 62 79  20 43 4F 4D 50 55 54 45   1.00 b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52 20 4F 47 52 45 20 30  34 2F 30 31 2F 31 39 38  R OGRE 04/01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39 0D 0A 00 57 61 72 6E  69 6E 67 20 21 21 0D 0A  9...Warning !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0A 44 6F 6E 27 74 20 74  75 72 6E 20 6F 66 66 20  .Don'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74 68 65 20 70 6F 77 65  72 20 6F 72 20 72 65 6D  the power o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6F 76 65 20 74 68 65 20  64 69 73 6B 65 74 74 65  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20 77 68 69 6C 65 20 44  69 73 6B 20 4B 69 6C 6C   while Disk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65 72 20 69 73 20 50 72  6F 63 65 73 73 69 6E 67  er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21 00 50 52 4F 43 45 53  53 49 4E 47 0D 0A 00 4E  !.PROCESSING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6F 77 20 79 6F 75 20 63  61 6E 20 74 75 72 6E 20  ow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6F 66 66 20 74 68 65 20  70 6F 77 65 72 2E 0D 0A  off the p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0A 49 20 77 69 73 68 20  79 6F 75 20 6C 75 63 6B  .I wish you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20 21 00 57 B9 3A 00 BE  A5 08 BF 03 00 FC F3 A4   !.W.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5F C3 C6 06 32 08 02 90  EB 09 C6 06 32 08 03 90  _...2......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EB 01 00 50 33 D2 8B 0E  1A 00 F7 F1 C6 06 40 01  ...P3.........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01 88 16 3F 01 A3 41 01  A1 62 08 8E C0 8A 26 32  ...?..A..b....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08 A0 18 00 E8 F4 F8 73  05 B4 00 CD 13 F9 58 C3  .......s...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00 00 00 00 50 1E FF 36  62 08 1F 2E 8B 0E 60 08  ....P..6b..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8A D0 D0 EA 72 05 35 AA  AA EB 03 35 55 55 33 07  ....r.5....5UU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89 07 43 43 E2 F8 1F 58  C3 51 B9 01 00 AC 0A C0  ..CC...X.Q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: 74 0E 3C 20 72 04 B4 09  CD 10 B4 0E CD 10 EB ED  t.&lt; 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0: 59 C3 FD FF FF 03 40 00  05 60 00 07 80 00 09 A0  Y.....@..`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: 00 0B C0 00 0D E0 00 0F  00 01 11 20 01 13 40 01  ........... ..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15 60 01 17 F0 FF 19 A0  01 1B C0 01 1D E0 01 1F  .`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00 02 21 20 02 23 40 02  25 60 02 27 80 02 29 A0  ..! .#@.%`.'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02 2B C0 02 2D E0 02 2F  00 03 31 20 03 33 40 03  .+..-../..1 .3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35 F0 FF 37 80 03 39 A0  03 3B C0 03 3D E0 03 3F  5..7..9..;..=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00 04 41 20 04 43 40 04  45 60 04 47 80 04 49 A0  ..A .C@.E`.G.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: 04 4B C0 04 4D E0 04 FF  0F 05 51 F0 FF FF 7F FF  .K..M.....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: F7 7F FF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...  ...  ...  ...  ...  ...  ...  ...  ...  ...  ...  ...  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ࠣ���� �ਣ����</w:t>
      </w:r>
      <w:r>
        <w:rPr/>
        <w:t>쭮�� ���</w:t>
      </w:r>
      <w:r>
        <w:rPr/>
        <w:t>ᥪ��</w:t>
      </w:r>
      <w:r>
        <w:rPr/>
        <w:t>, ��</w:t>
      </w:r>
      <w:r>
        <w:rPr/>
        <w:t>࠭</w:t>
      </w:r>
      <w:r>
        <w:rPr/>
        <w:t>塞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: EB 34 90 4D 53 44 4F 53  33 2E 33 00 02 02 01 00  .4.MSDOS3.3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02 70 00 D0 02 FD 02 00  09 00 02 00 00 00 00 00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00 00 00 00 00 00 00 00  00 00 00 00 00 00 00 12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00 00 00 00 01 00 FA 33  C0 8E D0 BC 00 7C 16 07  .......3...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BB 78 00 36 C5 37 1E 56  16 53 BF 2B 7C B9 0B 00  .x.6.7.V.S.+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FC AC 26 80 3D 00 74 03  26 8A 05 AA 8A C4 E2 F1  ..&amp;.=.t.&amp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06 1F 89 47 02 C7 07 2B  7C FB CD 13 72 67 A0 10  ...G...+|...r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: 1A 7C 88 16 2A 7C A3 39  7C C3 B4 02 8B 16 39 7C  .|..*|.9|.....9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: B1 06 D2 E6 0A 36 3B 7C  8B CA 86 E9 8A 16 FD 7D  .....6;|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: 8A 36 2A 7C CD 13 C3 0D  0A 4E 6F 6E 2D 53 79 73  .6*|.....Non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: 74 65 6D 20 64 69 73 6B  20 6F 72 20 64 69 73 6B  te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0: 20 65 72 72 6F 72 0D 0A  52 65 70 6C 61 63 65 20   error..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0: 61 6E 64 20 73 74 72 69  6B 65 20 61 6E 79 20 6B  and strike an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0: 65 79 20 77 68 65 6E 20  72 65 61 64 79 0D 0A 00  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0: 0D 0A 44 69 73 6B 20 42  6F 6F 74 20 66 61 69 6C  ..Disk Bo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0: 75 72 65 0D 0A 00 49 4F  20 20 20 20 20 20 53 59  ure...IO     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: 53 4D 53 44 4F 53 20 20  20 53 59 53 00 00 00 00  SMSDOS   S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0: 00 00 00 00 00 00 00 00  00 00 00 00 00 00 55 AA  ........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: F6 F6 F6 F6 F6 F6 F6 F6  F6 F6 F6 F6 F6 F6 F6 F6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5. ����� D-29 (Den-Zuk    - �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   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nezuelan - �������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Den-Zuk (���-��) �</w:t>
      </w:r>
      <w:r>
        <w:rPr/>
        <w:t>易�� � ⥬</w:t>
      </w:r>
      <w:r>
        <w:rPr/>
        <w:t>, �� ����� �</w:t>
      </w:r>
      <w:r>
        <w:rPr/>
        <w:t>릠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n-Zuk. ��</w:t>
      </w:r>
      <w:r>
        <w:rPr/>
        <w:t>ଠ�</w:t>
      </w:r>
      <w:r>
        <w:rPr/>
        <w:t>쭮 ����� ����� �⭮���� � ��⮢� ����</w:t>
      </w:r>
      <w:r>
        <w:rPr/>
        <w:t>ᠬ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 ��᪮��� ��</w:t>
      </w:r>
      <w:r>
        <w:rPr/>
        <w:t>ࠦ��� ⮫</w:t>
      </w:r>
      <w:r>
        <w:rPr/>
        <w:t>쪮 ��</w:t>
      </w:r>
      <w:r>
        <w:rPr/>
        <w:t>᪥��</w:t>
      </w:r>
      <w:r>
        <w:rPr/>
        <w:t>, ⠪ � �������, ��</w:t>
      </w:r>
      <w:r>
        <w:rPr/>
        <w:t>祬 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 �� </w:t>
      </w:r>
      <w:r>
        <w:rPr/>
        <w:t>41 ��</w:t>
      </w:r>
      <w:r>
        <w:rPr/>
        <w:t>஦�� ��᪥��</w:t>
      </w:r>
      <w:r>
        <w:rPr/>
        <w:t>,  �� �</w:t>
      </w:r>
      <w:r>
        <w:rPr/>
        <w:t>ਢ���� � ⮬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��ࠦ����� ��᪥�� � ������� </w:t>
      </w:r>
      <w:r>
        <w:rPr/>
        <w:t>DISKCOPY,  PC TOOLS � �.�.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�  �  ����</w:t>
      </w:r>
      <w:r>
        <w:rPr/>
        <w:t>設�</w:t>
      </w:r>
      <w:r>
        <w:rPr/>
        <w:t>⢮  ��⮢�� ����</w:t>
      </w:r>
      <w:r>
        <w:rPr/>
        <w:t>ᮢ</w:t>
      </w:r>
      <w:r>
        <w:rPr/>
        <w:t>,  ���</w:t>
      </w:r>
      <w:r>
        <w:rPr/>
        <w:t>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  ��᪥�</w:t>
      </w:r>
      <w:r>
        <w:rPr/>
        <w:t>,  �����</w:t>
      </w:r>
      <w:r>
        <w:rPr/>
        <w:t>ন�����  ���</w:t>
      </w:r>
      <w:r>
        <w:rPr/>
        <w:t>⠭�����  �</w:t>
      </w:r>
      <w:r>
        <w:rPr/>
        <w:t xml:space="preserve">ଠ��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). �� �⮬ ���� ��⥬� ����</w:t>
      </w:r>
      <w:r>
        <w:rPr/>
        <w:t>ᠥ�</w:t>
      </w:r>
      <w:r>
        <w:rPr/>
        <w:t>, ���� �</w:t>
      </w:r>
      <w:r>
        <w:rPr/>
        <w:t xml:space="preserve">뤠���� </w:t>
      </w:r>
      <w:r>
        <w:rPr/>
        <w:t>ᮮ�</w:t>
      </w:r>
      <w:r>
        <w:rPr/>
        <w:t>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 xml:space="preserve">ᯮ����� �� </w:t>
      </w:r>
      <w:r>
        <w:rPr/>
        <w:t>41 ��</w:t>
      </w:r>
      <w:r>
        <w:rPr/>
        <w:t>஦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� ����� ����� �� </w:t>
      </w:r>
      <w:r>
        <w:rPr/>
        <w:t>ࠧࠡ�</w:t>
      </w:r>
      <w:r>
        <w:rPr/>
        <w:t>⠭ � �������  �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 ����� �����</w:t>
      </w:r>
      <w:r>
        <w:rPr/>
        <w:t>㦥� � ��</w:t>
      </w:r>
      <w:r>
        <w:rPr/>
        <w:t>᪢� �</w:t>
      </w:r>
      <w:r>
        <w:rPr/>
        <w:t>.����</w:t>
      </w:r>
      <w:r>
        <w:rPr/>
        <w:t xml:space="preserve">ᥥ�� ��᭮�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 xml:space="preserve">뢠�� ����� ����� </w:t>
      </w:r>
      <w:r>
        <w:rPr/>
        <w:t>Den 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஢��� ��⥬ ���</w:t>
      </w:r>
      <w:r>
        <w:rPr/>
        <w:t>㠫쭮�� ��</w:t>
      </w:r>
      <w:r>
        <w:rPr/>
        <w:t>ᬮ�� 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ᥪ��</w:t>
      </w:r>
      <w:r>
        <w:rPr/>
        <w:t>, ���</w:t>
      </w:r>
      <w:r>
        <w:rPr/>
        <w:t>ਬ��</w:t>
      </w:r>
      <w:r>
        <w:rPr/>
        <w:t>,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⥪�� ����� �</w:t>
      </w:r>
      <w:r>
        <w:rPr/>
        <w:t>ᯮ�</w:t>
      </w:r>
      <w:r>
        <w:rPr/>
        <w:t xml:space="preserve">짮������ ������⥪��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䠣� ����� �</w:t>
      </w:r>
      <w:r>
        <w:rPr/>
        <w:t>ᯮ�</w:t>
      </w:r>
      <w:r>
        <w:rPr/>
        <w:t xml:space="preserve">짮���� ������� </w:t>
      </w:r>
      <w:r>
        <w:rPr/>
        <w:t>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</w:t>
      </w:r>
      <w:r>
        <w:rPr/>
        <w:t>ᥪ��</w:t>
      </w:r>
      <w:r>
        <w:rPr/>
        <w:t>, ��</w:t>
      </w:r>
      <w:r>
        <w:rPr/>
        <w:t xml:space="preserve">ࠦ������ ����ᮬ </w:t>
      </w:r>
      <w:r>
        <w:rPr/>
        <w:t>D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B 29 90 49 34 12 00 01  00 2E 32 00 02 02 01 00   .).I4.....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2 70 00 D0 02 FD 02 00  09 00 02 00 00 00 00 00 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0 00 00 00 0F 00 00 00  00 01 00 FA FA 8C C8 8E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D8 8E D0 BC 00 F0 FB B8  78 7C 50 C3 73 0A BB 90   ........x|P.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7C 53 C3 B9 B0 7C 51 C3  33 C0 8E D8 A1 13 04 83   |S...|Q.3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3E F6 04 00 75 09 A3 F6  04 2D 07 00 A3 13 04 B1   &gt;...u....-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06 D3 E0 0E 1F 8E C0 BE  00 7C 33 FF B9 00 14 FC   .........|3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F3 A4 06 B8 00 04 50 CB  32 E4 CD 13 72 0D 33 D2   ......P.2...r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B9 21 28 BB 00 7E B8 09  02 CD 13 B8 3C 7C 50 C3   .!(..~......&lt;|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BE 5F 7D B9 48 00 32 FF  8A 04 B4 0E CD 10 46 E2   ._}.H.2......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... ... ... ... ... ... ... ... ... ... ... ... ...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0C 01 06 2C 7C F7 26 0B  7C 03 D8 EB D9 8A 2E 15   ...,|.&amp;.|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7C 8A 16 1E 7C 8B 1E 32  7C EA 00 00 70 00 AC 0A   |...|..2|..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C0 74 22 B4 0E BB 07 00  CD 10 EB F2 33 D2 F7 36   .t".........3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18 7C FE C2 88 16 30 7C  33 D2 F7 36 1A 7C 88 16   .|....0|3..6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1F 7C A3 2E 7C C3 B4 02  8B 16 2E 7C B1 06 D2 E6   .|..|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0A 36 30 7C 8B CA 86 E9  8B 16 1E 7C CD 13 C3 0D   .60|.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A 4E 6F 6E 2D 53 79 73  74 65 6D 20 64 69 73 6B   .Non-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20 6F 72 20 64 69 73 6B  20 65 72 72 6F 72 0D 0A    or disk err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52 65 70 6C 61 63 65 20  61 6E 64 20 73 74 72 69   Replace and 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6B 65 20 61 6E 79 20 6B  65 79 20 77 68 65 6E 20   ke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72 65 61 64 79 0D 0A 00  0D 0A 44 69 73 6B 20 42   ready.....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6F 6F 74 20 66 61 69 6C  75 72 65 0D 0A 00 49 42   oot failure...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4D 42 49 4F 20 20 43 4F  4D 49 42 4D 44 4F 53 20   MBIO  COMIB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20 43 4F 4D 00 00 00 00  00 00 00 00 00 00 00 00    CO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00 00 00 00 00 00 00 00 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00 00 00 49 7A 61 6B 00  00 00 00 00 00 00 55 AA   ...Izak......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 ��⮢� ������, ������� ⮫</w:t>
      </w:r>
      <w:r>
        <w:rPr/>
        <w:t>쪮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</w:t>
      </w:r>
      <w:r>
        <w:rPr/>
        <w:t>㯮��������  �  ���㡥���� ������� ��⮢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</w:t>
      </w:r>
      <w:r>
        <w:rPr/>
        <w:t>뤥���� �� �뫨</w:t>
      </w:r>
      <w:r>
        <w:rPr/>
        <w:t>. ���� �</w:t>
      </w:r>
      <w:r>
        <w:rPr/>
        <w:t>ਢ������ ᮡ࠭�� ���஬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�����  Alameda - �������; Yale -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lameda,  �������  ������  M-05  (Stoned),  �����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</w:t>
      </w:r>
      <w:r>
        <w:rPr/>
        <w:t xml:space="preserve">, ����� </w:t>
      </w:r>
      <w:r>
        <w:rPr/>
        <w:t>ࠧ��</w:t>
      </w:r>
      <w:r>
        <w:rPr/>
        <w:t>頥��� �� ��᫥���� �</w:t>
      </w:r>
      <w:r>
        <w:rPr/>
        <w:t>४�  ��᪥��</w:t>
      </w:r>
      <w:r>
        <w:rPr/>
        <w:t>.  ��  �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⬥</w:t>
      </w:r>
      <w:r>
        <w:rPr/>
        <w:t xml:space="preserve">砥��� ��� </w:t>
      </w:r>
      <w:r>
        <w:rPr/>
        <w:t>ᡮ���</w:t>
      </w:r>
      <w:r>
        <w:rPr/>
        <w:t>,  ��⠢���� ����</w:t>
      </w:r>
      <w:r>
        <w:rPr/>
        <w:t>㯭�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⮬� � ��</w:t>
      </w:r>
      <w:r>
        <w:rPr/>
        <w:t>砥 ��</w:t>
      </w:r>
      <w:r>
        <w:rPr/>
        <w:t>१���� ᮤ�ন���� �⮣� ������ ��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⠭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㧪� ����� 㬥��蠥� ����㯭�� ������ �� </w:t>
      </w:r>
      <w:r>
        <w:rPr/>
        <w:t>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⥫</w:t>
      </w:r>
      <w:r>
        <w:rPr/>
        <w:t>쭮� �</w:t>
      </w:r>
      <w:r>
        <w:rPr/>
        <w:t>ᮡ��������  ������� ����� ���� �</w:t>
      </w:r>
      <w:r>
        <w:rPr/>
        <w:t>, 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뢠�� ���뢠��� �� ����������</w:t>
      </w:r>
      <w:r>
        <w:rPr/>
        <w:t>,  �� �������� �⮬� ������ "�</w:t>
      </w:r>
      <w:r>
        <w:rPr/>
        <w:t>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⥯��� ��</w:t>
      </w:r>
      <w:r>
        <w:rPr/>
        <w:t>१���</w:t>
      </w:r>
      <w:r>
        <w:rPr/>
        <w:t xml:space="preserve">㧪� </w:t>
      </w:r>
      <w:r>
        <w:rPr/>
        <w:t>(� �������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</w:t>
      </w:r>
      <w:r>
        <w:rPr/>
        <w:t>ਭ��࣠  ����� ������� ࠡ��ᯮᮡ�� ⮫</w:t>
      </w:r>
      <w:r>
        <w:rPr/>
        <w:t xml:space="preserve">쪮 �� </w:t>
      </w:r>
      <w:r>
        <w:rPr/>
        <w:t>PC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ᮤ�ন� �������</w:t>
      </w:r>
      <w:r>
        <w:rPr/>
        <w:t>,  ���������</w:t>
      </w:r>
      <w:r>
        <w:rPr/>
        <w:t>騥  �  ���</w:t>
      </w:r>
      <w:r>
        <w:rPr/>
        <w:t xml:space="preserve">ய�����  </w:t>
      </w:r>
      <w:r>
        <w:rPr/>
        <w:t>802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ࠦ��� ⮫</w:t>
      </w:r>
      <w:r>
        <w:rPr/>
        <w:t>쪮 �</w:t>
      </w:r>
      <w:r>
        <w:rPr/>
        <w:t xml:space="preserve">ਣ������ </w:t>
      </w:r>
      <w:r>
        <w:rPr/>
        <w:t>IBM PC. �� ������� ��</w:t>
      </w:r>
      <w:r>
        <w:rPr/>
        <w:t>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⨬ ����ᮬ ����� ��������  �⤥���  �ணࠬ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 ���������� �</w:t>
      </w:r>
      <w:r>
        <w:rPr/>
        <w:t>ᯮ������ ᮮ</w:t>
      </w:r>
      <w:r>
        <w:rPr/>
        <w:t xml:space="preserve">⢥������� </w:t>
      </w:r>
      <w:r>
        <w:rPr/>
        <w:t xml:space="preserve">䠩�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 �����  �����</w:t>
      </w:r>
      <w:r>
        <w:rPr/>
        <w:t xml:space="preserve">㦥�  �  ��� � </w:t>
      </w:r>
      <w:r>
        <w:rPr/>
        <w:t>1988 ���� �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 Oakland,  California. �� ������ ���</w:t>
      </w:r>
      <w:r>
        <w:rPr/>
        <w:t>㤭���� 㭨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 ��</w:t>
      </w:r>
      <w:r>
        <w:rPr/>
        <w:t xml:space="preserve">㤥�⮬ �� �������� </w:t>
      </w:r>
      <w:r>
        <w:rPr/>
        <w:t>Peralta community college, �</w:t>
      </w:r>
      <w:r>
        <w:rPr/>
        <w:t>室�騬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������ ������⥪�</w:t>
      </w:r>
      <w:r>
        <w:rPr/>
        <w:t xml:space="preserve">஬ </w:t>
      </w:r>
      <w:r>
        <w:rPr/>
        <w:t>SCAN.  � ���� 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</w:t>
      </w:r>
      <w:r>
        <w:rPr/>
        <w:t>. �</w:t>
      </w:r>
      <w:r>
        <w:rPr/>
        <w:t>ਢ�����  �����  ����������  ��  ������  �����  �  �ਭ��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-201,1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. ����� Bxxx (Boot Killer - ���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������ ��⨢���</w:t>
      </w:r>
      <w:r>
        <w:rPr/>
        <w:t>樨 ��</w:t>
      </w:r>
      <w:r>
        <w:rPr/>
        <w:t>ॢ���� ���� �������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 � ����</w:t>
      </w:r>
      <w:r>
        <w:rPr>
          <w:rtl w:val="true"/>
        </w:rPr>
        <w:t>ﭭ</w:t>
      </w:r>
      <w:r>
        <w:rPr/>
        <w:t xml:space="preserve">� � ⥬ ᠬ�  </w:t>
      </w:r>
      <w:r>
        <w:rPr/>
        <w:t xml:space="preserve">㬥��蠥�  </w:t>
      </w:r>
      <w:r>
        <w:rPr/>
        <w:t>ࠧ���  ��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���</w:t>
      </w:r>
      <w:r>
        <w:rPr/>
        <w:t>࠭�</w:t>
      </w:r>
      <w:r>
        <w:rPr/>
        <w:t>⢠. �� ����</w:t>
      </w:r>
      <w:r>
        <w:rPr/>
        <w:t>࠭�</w:t>
      </w:r>
      <w:r>
        <w:rPr/>
        <w:t>⢮, ����⢥���, �⠭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</w:t>
      </w:r>
      <w:r>
        <w:rPr/>
        <w:t>, �᫨ �� �</w:t>
      </w:r>
      <w:r>
        <w:rPr/>
        <w:t>ᯮ�</w:t>
      </w:r>
      <w:r>
        <w:rPr/>
        <w:t xml:space="preserve">짮���� �⨫��� </w:t>
      </w:r>
      <w:r>
        <w:rPr/>
        <w:t>CHKDSK � ��᫥���</w:t>
      </w:r>
      <w:r>
        <w:rPr/>
        <w:t>騬 㤠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�</w:t>
      </w:r>
      <w:r>
        <w:rPr/>
        <w:t xml:space="preserve">७��� </w:t>
      </w:r>
      <w:r>
        <w:rPr/>
        <w:t>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砥 �窠 㤠� ����� ��᪮�쪮 �⫨砥��� 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� ࠭��</w:t>
      </w:r>
      <w:r>
        <w:rPr/>
        <w:t>, �� ����� ����</w:t>
      </w:r>
      <w:r>
        <w:rPr/>
        <w:t xml:space="preserve">㤭��� ��� ��������� </w:t>
      </w:r>
      <w:r>
        <w:rPr/>
        <w:t>(��</w:t>
      </w:r>
      <w:r>
        <w:rPr/>
        <w:t>宫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䥪�</w:t>
      </w:r>
      <w:r>
        <w:rPr/>
        <w:t>,  �</w:t>
      </w:r>
      <w:r>
        <w:rPr/>
        <w:t>易��� � ��</w:t>
      </w:r>
      <w:r>
        <w:rPr/>
        <w:t>ࠡ�⪮� ��।������� ��८⨯�� 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� ����� ����</w:t>
      </w:r>
      <w:r>
        <w:rPr/>
        <w:t>, "��⠭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䥪⮬ ���� �</w:t>
      </w:r>
      <w:r>
        <w:rPr/>
        <w:t>ଠ⨧��� ��</w:t>
      </w:r>
      <w:r>
        <w:rPr>
          <w:rtl w:val="true"/>
        </w:rPr>
        <w:t>ࢮ</w:t>
      </w:r>
      <w:r>
        <w:rPr/>
        <w:t>�� �४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</w:t>
      </w:r>
      <w:r>
        <w:rPr/>
        <w:t xml:space="preserve">ᠭ � ���� </w:t>
      </w:r>
      <w:r>
        <w:rPr/>
        <w:t>[ ], ��</w:t>
      </w:r>
      <w:r>
        <w:rPr/>
        <w:t xml:space="preserve">㡫��������� � </w:t>
      </w:r>
      <w:r>
        <w:rPr/>
        <w:t>19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. ��</w:t>
      </w:r>
      <w:r>
        <w:rPr/>
        <w:t>㣨� ��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ᮢ</w:t>
      </w:r>
      <w:r>
        <w:rPr/>
        <w:t>,  ���������</w:t>
      </w:r>
      <w:r>
        <w:rPr/>
        <w:t>㥬��  ������⥪�</w:t>
      </w:r>
      <w:r>
        <w:rPr/>
        <w:t xml:space="preserve">஬  </w:t>
      </w:r>
      <w:r>
        <w:rPr/>
        <w:t>SCAN61, 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2. �������� ��</w:t>
      </w:r>
      <w:r>
        <w:rPr/>
        <w:t xml:space="preserve">㣨�� </w:t>
      </w:r>
      <w:r>
        <w:rPr/>
        <w:t>ᢥ����</w:t>
      </w:r>
      <w:r>
        <w:rPr>
          <w:rtl w:val="true"/>
        </w:rPr>
        <w:t>ﬨ</w:t>
      </w:r>
      <w:r>
        <w:rPr/>
        <w:t xml:space="preserve"> � ��� ���� �� �ᯮ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