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he part of Advanced System Mole (ASMDEMO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distribute every releases of ASM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DEMO is a sysinfo/systest/benchmark tool for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t can _reliably_ identify almost all hardware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and gives you so much information abou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st important requirements in the development of ASM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should be as stable as possible (but still lockups may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should give you as much informati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should avoid mis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ast 3 years of development, ASMDEMO was tested on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various computers. Bugfixes, improvements still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e Show Must Go 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state of ASMDEMO is not as advanced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, still only beta versions are available 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of the "final" (shareware) version is still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are available weekly, sometimes day-by-da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lder than a fortnight are "obsolete".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form, you should visit my home page frequently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By the way, you can find the release dat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FILE-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ASMDEMO is simple. There're 6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can be redirected to a text file called "report fil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/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RB makes a short report file without long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RD makes a report file without disk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RV makes a report file without video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port file can be created quickly (without benchmarking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) with the /R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ther is /RS, which creates a short, only one page lo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ing the /F5 switch you can specify the name of the p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which you can create by pressing F5 key on any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DEMO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about this stuff. I hope you can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MDEMO can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buy new hardware (to avoid rip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ing hardware setup (you can check if everything 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overclock the CPU (e.g. 5x86 133MHz to 16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ring your machine with the ones of your friends or "enem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??? (no mor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you still cannot see the sense in ASMDEMO, please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wanna send thanks to all people who tested and distribu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Fiery of Unlimited Possibilities               Aug 15th in 1999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You can get upgrades from me or at the following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ardware.jatekok.hu/asmdem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