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you will receive as a Bonus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  View, Copy, Replace, or Restore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(Directory Access) allows you to view, copy, replace or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: "replace" or "restore" is limited to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oot.  You can view or copy any directory, including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es a file (binary) with the actual directory). You can als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adecimal image file of any directory, including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, and a binary file editor, can be used to repair a damaged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aired a sub-directory with an "alien" (damaged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when you look at the directory, you see an "ima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the OS (Operating System) presents to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ee the directory (a direct view of it).  DA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rectory so you can see everything. This is useful for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(their names). You can examine the way LFNs (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.  You can view the attribute, creation date, last acces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luster, and other information not normally 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iew of the directory is displayed in hexadecimal and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formation I just mentioned, has to be converted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ccess date used under Windows 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4.ZIP "Double" V1.4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  See information about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(Drivers Report) allows you to view all the drivers whose hea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chain of device headers used by the OS (Operat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isplays all the information available about each driv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each devic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3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7.ZIP "Finder" V2.7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 The hex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other image file (of the "same" file) can be view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ny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, in hexadecimal or text mode, any "physical" or logic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Note: I could not find a utility that handles "physical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"logical" sector viewers/editors. Try viewing the "Master Boot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hard drive with 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or logical disk sector to a file. Note: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view memory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1.ZIP "ReNamer" V1.1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