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</w:t>
      </w:r>
      <w:r>
        <w:rPr/>
        <w:t xml:space="preserve">Team OMEGA Production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 </w:t>
      </w:r>
      <w:r>
        <w:rPr/>
        <w:t>INFORMER ��������</w:t>
      </w:r>
      <w:r>
        <w:rPr>
          <w:rtl w:val="true"/>
        </w:rPr>
        <w:t>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                      ��</w:t>
      </w:r>
      <w:r>
        <w:rPr>
          <w:rtl w:val="true"/>
        </w:rPr>
        <w:t>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ER is purely shareware. You're allowed to use and spread i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you like. However, if you don't register within 30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use AND continue using it, you are violating the law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. Also note that unregistered version is limited to 5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your system. Registered version has 16 pages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ood and useful information on almost everything abou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REGISTRATION DETAILS IN FILE: REGISTER.FRM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ER is an easy-to-use system information utility.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16 pages of useful and sometimes necessary system informatio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lot of things, that DOS's MSD is uncapable of... After using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le of times, you'll find it very helpful in everyday problem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of detecting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opy/move the files (INFORMER.EXE mainly) extracted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directory in your hard drive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program, change to the according directory, and run INFORM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no need to explain all the details in the program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nformation shown is pretty self-explanatory, so all you ne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the screen with lotsa' information in it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s in the program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gUp]   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gDn]   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ome]    Jump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d]     Jump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ter]   Enter a specific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C]     Exit IN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RMER has been a great victory to our team. It was NOT easy to d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it or not. But hey, we do this for pure fun! We know tha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't so loose these days, but if ya like this, PLEASE REGISTER!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and motivate us to do more and more masterpieces like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you'll enjoy the program and have lots of use for i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 OME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=Mr.BRaiN=-�          - the 1st piece of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gar               - the 2nd piece of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verick              - guess what.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eam OMEGA production. All rights reserved. Copyright (c) 1996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