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anx to Tamas Na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WTP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 to  everyone,who  reads  the  description  of the new WTPr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he  WT  for  2  years.  A  come in useful sysinfo+bench+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orned by the vast of user helps. In Hungary and in the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ld,  the  WT  will  be cease. Don't be sour, because the ker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live  on.  Exactly  I  rewrote the program(!!!). This i 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,of  course I let the old working modules. I modified the modul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ot of bugs. Naturely the WTPro knows more then it's forebear.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 is:it has a good stability,I hope. But I skipped the b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 parts.  I planned that I will make them as a sepa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WTBench. I don't assume any responsibility for the damage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hardware/softwa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86 CPU (Not tested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DOS v3.3 ope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n't sensible for th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run under WINDOWS,WIN95,WIN98,WIN2K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to run W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PRO.EXE           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PRO.DAT               Pack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I  wrote,it  can  more then it's forebear in sysinfo.Roughly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lements those the WTPro can de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,FPU,BIOS,APM,Mainboard,MainboardChipset,RAM,Cache,VideoChipset,VESA,D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,AGP,USB,ISAPnP,SysPnP,LPTPnP,SCSI,ATA,ATAPI,MCA,PCMCIA,Soundcard,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Network adapters, TSRs...etc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urse  the  list  contains  only  the most important elements.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the   detection  of  numerous  elements  are  resolved.It  has  a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There is a little foret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CPU type                  : 65+    (in version 1.00, frequent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PU type                  : 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inboard type            : 1549+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inboard Chipset         : 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Chipset info              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CD(R)/DVD(R) type         : 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deo Chipset             : 437+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CI/AGP Vendor            : 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CI/AGP Device            : 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ISA Device               : 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CA Device                : 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CMCIA Device             : 190+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SA Soundcard          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CI Soundcard            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nP Soundcard             :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think,you see that I tried to write a sysinfo program,that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rdware elements with great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deflects  from  the  WT,that  I  teared  with the '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,so  you  can save it to a file.It isn't disturbing for the most people.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his  way,beacause  of  the  stability of the program. During the run,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ses  your computer and it saves the results to a given file.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computer  properites that the WTPro can detect.Mayb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.You can turn off the hanging up parts with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ust  write  the parameters after the '/' mark. You can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but  you  have  to  divide  them  with  SPACE. If you run the W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parameters,it  will  save the report under 'report.wt' file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fo           Info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t&lt;file&gt;       Saves the full report file&lt;default name REPORT.W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  /rtC:\REPORTS\AMK7.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      Comment to report file (max. 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ey            KEY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versions can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dc          DDC De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eide         EIDE/ATAPI De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gus          GUS De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image        Splash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logical      Logical De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lptpnp       LPT PnP (IEEE 1284) De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mca          MC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net          Network adapter de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netother     Other Network adapter de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pcmcia       PCMCIA de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pnpisa       PnP (SYSTEM/ISA) de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pnpisa       PnP (COM) de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sb           SB soundcard de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scsi         SCSI de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tsr          TSR &amp; OS de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video        Video de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ci2           'Stupid',but simple PCI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un            Run under Multitask sy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e not needed sections by the of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TPro is shareware.You can read more in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versions of the program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un30.efe.hu/~wyx/wtpro                    WTPro Homepage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lf.stuba.sk/pub/pc/utildiag                  SAC FTP         (Slovak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lf.stuba.sk/packages/pub/pc/utildiag      SAC WWW         (Slovak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beer.bke.hu/vol1/pub/sac/pc/utildiag          SAC Mirror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ungary.com/chip/                      CHIP Journal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e-mail:you can take it at wyx@sun30.ef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of the WTPro are unde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is software is only with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