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F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 keresteti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i  szivugyenek  erzi  a  WTPro  fejlodeset komolyabban, az jelentkez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ben  es  elmondom  a pontos reszleteket. Lenyegeben ingyen hasznalhat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Pro-t tesztelesi celokra minden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 csak segiteni  akarod   a  program  fejlodeset,   juttass   el  hoz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mitogepekrol  keszult  riport  fileokat.  A  WTPro  adatbazisa  e modon 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ulni,  illetve ha hibat veszel eszre, nyugodtan irj, megprobalom orvoso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szetesen  megkoszonom  a  kuldott  riport  file-okat,  es  ha hasznal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ot  tudsz  nyujtani,  bekerulsz  a  CREDITS.DOC  file-ba,  ahol o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kek  leledzenek,  akik  valamilyen  modon hozzajarultak a program poz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yu fejlodese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vel  a  program  folyamatosan  valtozik, ezert nem baj, ha ugyanar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rol tobb riportot is kuldesz, en nagyon orulni fogok ne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postai levelben akarod kuldeni, elotte hivj fel a telefonsza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 valamilyen hardware elemet a WTPro hibasan detektalt, vagy esetleg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e meg, kerlek rovid leirast is hozzafuzni a riport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  tudsz  a  WTPro  valamifele  felhasznalasarol,  uzleti tevekenyseg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ve sajat celra, kerlek tudasd v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zonettel:   a programoz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