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3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WYx 199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000.08.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Pro-rol nehany sz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vozlok  mindenkit,  aki  a  WT uj nemzedekenek a leirasat olvassa. A W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u  programot  majdnem  ket  evig  fejlesztettem,  s a rengeteg felhasznalo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itseg altal egy jol hasznalhato sysinfo+bench+comparison program szulet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yarorszagon  es  a  vilag  sok  reszen hasznalt WT azonban megszunik len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rt  nem kell elkeseredni, mert a program magja el tovabb. Pontosabban uj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tam  az  egesz  kodot (!!!), s ez nem vicc, persze a regi jol bevalt rutin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dtak, csak azokon modositottam, amelyekben sok hibat tapasztal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szetesen a WTPro tobbet tud sysinfo teren elodjenel, s ami a legfontos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kal megbizhatobb a mukodese, legalabbis remelem. Azonban a programbol 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dt a bench es comparison resz, s ugy tervezem, kesobb e temak egy k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jleszteseben lesznek reszletezve, valoszinuleg WTBench al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hasznalatabol adodo karokert a programozo nem vallal felelosse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ukseges hardware/software kornyez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86-os CPU (alatta meg nem tesztel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mum DOS v3.3 operacios rend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alapmemoriara nem erzeke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, WIN95, WIN98, WIN2k alatt ha lehet, DOS modban futtass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Pro inditasahoz szukseges allomanyo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PRO.EXE       A progra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TPRO.DAT       Tomoritett adatallo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Pro mit is tu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t  irtam,  tobbet  tud  elodjenel sysinfo teren. Nagyjabol megprob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orolni    azokat    az    elemeket,   amit   a   WTPro   tud   detektal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,FPU,BIOS,APM,Alaplap,AlaplapChipset,RAM,Cache,VideoChipset,VESA,DD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,AGP,USB,ISAPnP,SysPnP,LPTPnP,COMPnP,SCSI,ATA,ATAPI,MCA,PCM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kartya,Portok,Floppyk,Halokartya,TSRek...stb... st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ze  a  felsorolas csak a fontosabb elemeket tartalmazza, ezeken kiv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  szamos  elem  detektalasa megoldott. Eleg nagy adatbazissal rendelkezi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TPro,  ami a pontos reszegysegtipusokat illetve modellneveket illeti, egy 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li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mert CPU Tipus          : 66+      az 2.11 verzional igazak ezek, azota bovu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ert FPU Tipus          : 20+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ert Alaplap Tipus      : 1560+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ert Alaplap Chipset    : 3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ert Bov. Chipset Info  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ert CD(R)/DVD(R) Tipus : 303+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ert Video Chipset      : 47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ert PCI/AGP Vendor     : 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ert PCI/AGP Device     : 2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ert EISA Device        : 1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ert MCA Device         : 1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ert PCMCIA Device      : 190+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ert ISA Hangkartya     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ert PCI Hangkartya     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ert PnP Hangkartya     :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t   hiszem   ebbol  lathato,  probaltam  egy  olyan  sysinfo  program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ziteni, ami a ma hasznalt hardware elemeket nagy biztonsaggal felism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gyan hasznalja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yiban  elter  a  WT-tol a program, hogy szakitottam a kepernyore ki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menyek  torekvessel,  azaz  csak file-ba lehet elmenteni oket. Ez sokak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zavaro, akiknek az, elegedjen meg azzal, hogy a program stabilitasa mi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lmaztam  ezt az utat. Lefuttatas soran a program elemzi a szamitogepun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vegen egy alatalunk megadott file-ba elmenti az eredmenyeket. Ezt a file-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juk   riport  file-nak.  E  riport  file-ban  benne  van  az  osszes  ol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tulajdonsag, amit a WTPro detektalni tud. Elofordulhat a program lefagya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en   esetben   a  lefagyo  resz  kikapcsolasara  lehetosegunk  van,  a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csolokkal tudunk megten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mert kapcso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apcsolokat az inditofile utan kell irni / je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b kapcsolo is alkalmazhato egymas utan, SPACE-el elvalaszt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kapcsolo nelkul inditok, akkor az aktualis konyvtarba menti el REPORT.W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vel a file-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       Segit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nfo        Info a program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t&lt;FILE&gt;    Teljes RiportFile mentese &lt;alapertelmezett nev REPORT.W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ldaul  /rtC:\REPORTS\AMDK7.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        Ket soros komment hozzaadasi lehetoseg a riport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ey         Regisztracios KEYFILE generac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 generalsz magadnak egy WTPRO.KEY file-t, eltuni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minosites a program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KEYFILE generalashoz kod kell, amit a programozo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dhatsz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kesobbi verziok tudjak ezt hasznalni, tehat az u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zioid melle egyszeruen csak be kell masoln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file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z esetleges valtoztatas a programozo jog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ddc       DDC Detektalas KIKAPCSO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eide      EIDE/ATAPI Detektalas KIKAPCSO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gus       GUS Detektalas KIKAPCSO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image     Nincs kezdokep indulas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logical   Logikai Detektalas KIKAPCSO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lptpnp    LPT PnP (IEEE 1284) Detektalas KIKAPCSO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mca       MCA Detektalas KIKAPCSO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net       Halozati kartya Detektalas KIKAPCSO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netother  Tovabbi halozati kartya Detektalas KIKAPCSO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pcmcia    PCMCIA Detektalas KIKAPCSO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pnpisa    PnP (SYSTEM/ISA) Detektalas KIKAPCSO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sb        SB Hangkartya Detektalas KIKAPCSO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scsi      SCSI Detektalas KIKAPCSO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tsr       TSR &amp; OS Detektalas KIKAPCSO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video     Video Detektalas KIKAPCSO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ci2        `Butabb` de biztonsagosabb PCI Detekt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un         Futtatas multitask rendszer alat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mazva a kikapcsolo opciokat kihagyhatok a riport file-bol a nem k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. Sound Blaster hangkartya azonositas kikapcsolas:   WTPRO.exe /no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ztra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TPro shareware program. Bovebben a REGISTER.DOC-ban olvashatsz r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oltes, fris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gujabb verzio elerheto a kovetkezo oldalakon az Interne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z idegen honlapok nem minden esetben tartalmazzak a legujabb verziot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sun30.efe.hu/~wyx/wtpro                      WTPro HomePage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elf.stuba.sk/pub/pc/utildiag                    SAC FTP        (Slovak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ftp.elf.stuba.sk/packages/pub/pc/utildiag    SAC WWW        (Slovak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-beer.bke.hu/vol1/pub/sac/pc/utildiag            SAC Mirror    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hungary.com/chip/                        CHIP magazin  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tve email-ben igenyelheto a  wyx@sun30.efe.hu ci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WTPro  program,s teljes dokumentumanyaga szerzoi jogvedelem alat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minemu felhasznalasa kizarolag a programozo beleegyezesevel lehets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