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.COM is 'Directory Killer' by Dana Booth at 1:138/179 or crom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.COM is a quick and dirty way to delete empty directories, here'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nd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 [parent directory] [name of sub-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name of sub-directory' is omitted, all sub-directories are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me of sub-directory may use wildcards'. DK on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that are empty, and will inform you if an otherwis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has any hidden or system files within. DK.COM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rives. (I'm not a real programmer. *G*) Here's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 C:\BINK\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would delete any EMPTY sub-directories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'c:\bink\outbou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 C:\BINK\OUTBOUND OUT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would delete the sub-directory 'OUT.002'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 C:\BINK\OUTBOUND O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would delete all sub-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BINK\OUTBOUND' directory that are empty and begin with 'OU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 C:\STUFF 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would delete all sub-directories of the 'C:\STU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are empty and begin with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