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oGen Documentation, by Ed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other NeoCrap from EddyHaw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oGen is a program to repair a file, by build its error-correc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CC) to another file. This ECC file is then used to correct the ho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damaged in the future, if this 3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ECC file itself isn'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host file error percentage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 other disturbance (CryoGen/machine error, nature disas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imagine that this ECC program is some kind of 'frozen DNA'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rown to replace damaged tissue (hence the name is CRYO&lt;ned&gt;GEN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f course it's not true. CryoGen isn't that goo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you have a BIG archive &amp; you're worried that the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y the archiver isn't good enough. You can use CryoGen a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istribute the archive you can upload its CyG file too.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downloaded your archive and find out that it's (slightly) br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optionally download the CryoGen+CyG file to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instead of download the (big) arch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 wait until CryoGen becomes much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BIG encrypted file ready to send. You can do the same.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ciphertext stays secure, you should use CryoGen on the ciphe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CC produced are smaller than compressed hos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all important files in your hardisk with CryoGen &amp; keep CryoG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Cs to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error-recovery feature on some archiver, at least on RAR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y single error-recovery program available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because it's not too useful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(Recommended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 base memory (CryoGen32: 500Kb extended memory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(Big Compress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on har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+Finger+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+Eye+Brain+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(to 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is based on XOR operation to build ECC data. But simply XOR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with another until the end of file isn't enough to m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very little protection. Then I decide to implemen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C called Matrix XOR. Not amazing as its name, it's only a littl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er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C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 B(uild) [Name_of_File_To_Be_Protected] [Name_of_Protection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f Name_of_Protection_File is CryoGen.C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CyG B GoodOne.Txt GoodOne.Cy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a file (after you build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G R(epair) [Name_of_File_To_Be_Recov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_of_Matching_Protection_File] [Name_of_Recovered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f Name_of_Recovered_File is CyGDone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CyG R BadOne.Txt GoodOne.CyG BeGoo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CC filename similar with its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MyDoc.CyG for My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yoGen can fix at least 1 error and the recovered file still h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epair the recovered file using the same Cy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1 error of recovered file can be fixed, you can re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ecovered file, and so on, until it fully recovered 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32 have utilized this feat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tested against data on oth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't fix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lost its part(s) during modem/simila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 only fix sm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o be repaired is heavily damaged, you can try Cry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except too much (eg: all errors re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't build ECC for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ECC size is about 4Kb (CryoGen32: 2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C file produced will have the same size as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y you use CryoGen anyway? Just make backup, it's faster, simp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TAR small files up to 32Kb (CryoGen32: 5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maximum 1:8 (CryoGen32: 1:19)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shouldn't process relatively bl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C will be blank too. so it would be better to compress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ep the compressed file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V0.03A, the format change generates very small Cy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lank (no-pattern)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st filename reservation on Cyg file is only 12 char (shor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ze:12723b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135b (compressed) {CryoGen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 mu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pect all (error/bug)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mode 2 (Matrix XOR 37*37*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6 (Matrix XOR 77*77*77) {CryoGen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yoGen is SEL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f you appreciate CryoGen, you must send me something from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work, for example: your earned money :), self-made art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x :) story, interesting DOS(32) source/program, any idea to solv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rld better, invention or (sweet) daughter :) The point is: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ourself, you proud of it and you don't mind sharing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n you want useless message like 'Registered To [YourName]'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Gen, just tell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uter (i486-100Mhz, 8Mb RAM, QEMM V8.01, MSDOS V6.22 or 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't build CyG from damaged file!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't repair damaged host file with unmatched CyG file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after you try Cryo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is recovered, gre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can't be recovered,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yoGen doesn't work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understand what CryoGen does)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has more damage instead, I'm not responsib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lost (some/any)thing after running CryoGen, I don't c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n't be compatible with future/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 format, ratio, mode, anything are subject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somebody can teach/forward me a simple, easy, more efficient &amp;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 than XOR, I will try to implement it to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option 'I(nfo)' to display information from a Cy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getful user can check this CyG file belongs to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mply store hostfile &lt;= than smallest Cy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ly only restor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-repea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ke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aller size of Cy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that matrixor n : n : 2*n is the better than n : 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aller memory, smaller CyG file size for the same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clare buffer as matri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I declare buffer as linear. Maybe matrix for matrix easier to 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n for relevant data portion with given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recovery on data with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/encryption/verification/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program i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ood softwares (esp. 4 free regged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/blood 'n g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g people with lame questions &amp; craz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&amp; coo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sic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haw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B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DOS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R by Eugene Roshal: good archiver with integrated shell +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QEMM by Quarterdeck: powerfu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rbo Pascal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 by AIP-NL: goo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 by Veit Kannegieser: the best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P-NL for UC V2.37b archiver/Manual.Txt/Damage Protection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how XOR operation can recover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enjoye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istopher Gabler for TRAP: good DOS exec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C team for FPC V0.99.14a - GO32V2: the best 32 bi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uMing Tseng for JMCE: funny &amp; good DO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ergen Ibsen &amp; Oleq Prokhorov for aPACK &amp; 32LiTE: 2 cool exec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l for 64Kb memory limit: making DOS programmers go craz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us Oberhumer &amp; Laszlo Molnar for UPX: the best multi-format exec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rgan for webmastering my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rbert Juffa for BPL70n16: fast replacement libraries for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ter Hubinsky/SAC for allowing this prog to stay in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an Palmer for SWAG/CRC/CRC32    (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RC16    (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XorSum16 (faster CR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G team &amp; contributors for SWAG: huge collection of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chael Tippach for WDOS/X: the best DOS extender for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eStuff Authors for 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is my seven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the first program which cause me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is simply a *magic* operation: it can be used for zeroing number (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), data encryption (XOR-with-a-number to OTP), dat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d in CRC) and data correction (simple XOR to CryoGen :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e &amp; all blame regarding CryoGen should only be addressed to Eddy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ople mentioned on the ShouldBeMentioned/Thx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