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Fil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utility: Rename almost any DOS (FAT syste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File will rename almost any DOS (FAT system) file, even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aces or other characters which the standard DOS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RenFile  "Old name"  "New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enFile  "letter"  "pri v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RenFile is just like that of the DOS RENAME comman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ildcards ('*' and '?') are not permitted with Re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ile names passed to RenFile must be enclosed in quo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most any other set of characters.  Whatever characters you us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MUST be delimi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S file attributes are ignored.  You can rename a hidden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17-Sep-1996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